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 xml:space="preserve"> </w:t>
      </w:r>
      <w:r>
        <w:rPr/>
        <w:t>От издателей</w:t>
      </w:r>
    </w:p>
    <w:p>
      <w:pPr>
        <w:pStyle w:val="Normal"/>
        <w:rPr/>
      </w:pPr>
      <w:r>
        <w:rPr/>
        <w:t xml:space="preserve">В настоящее время, множество людей по всему свету, в том числе и в России, привлекаются учением Ѕрё Чаитанйи Мах№прабху, как его представляет Ѕрё Чаитанйа С№расват Ма}х. Принимая в Миссии Харин№ма-посвящение, некоторые не до конца понимают подлинный смысл этого события. Поэтому, для блага наших новых преданных, мы издали эту брошюру. Она состоит из двух самостоятельных работ. В первой, под названием “Смысл посвящения в Харин№му”, говорится о необходимости Гуру для нашей духовной жизни, природе и качествах истинного духовного учителя, настроении, в котором следует принимать посвящение, о самом посвящении в воспевание Харе К\ў+а </w:t>
      </w:r>
      <w:r>
        <w:rPr>
          <w:i/>
          <w:iCs/>
        </w:rPr>
        <w:t>Мах№-мантры</w:t>
      </w:r>
      <w:r>
        <w:rPr/>
        <w:t xml:space="preserve"> и о практике </w:t>
      </w:r>
      <w:r>
        <w:rPr>
          <w:i/>
          <w:iCs/>
        </w:rPr>
        <w:t>Бхакти-йоги</w:t>
      </w:r>
      <w:r>
        <w:rPr/>
        <w:t>. Кроме того, в ней приводятся минимальные необходимые сведения о нашей Ѕрё-Гуру-</w:t>
      </w:r>
      <w:r>
        <w:rPr>
          <w:i/>
          <w:iCs/>
        </w:rPr>
        <w:t>варге.</w:t>
      </w:r>
      <w:r>
        <w:rPr/>
        <w:t xml:space="preserve"> Вторая работа составлена Ѕрёп№дом Бхакти Амалом Парамаха=сой Мах№раджем - возлюбленным слугой Ѕрёлы Говинды Мах№р№джа. Она посвящена величию Ѕрё Харин№мы и рассмотрению оскорблений Святого Имени, которых необходимо избегать. Эта небольшая книжка дается преданным Миссии при Харин№ма-инициации. Именно из-за взаимосвязанности тем двух работ мы сочли уместным поместить их под одной обложкой. Мы искренне надеемся, что преданные получат пользу от изучения данного издания и благословят нас неустанной </w:t>
      </w:r>
      <w:r>
        <w:rPr>
          <w:i/>
          <w:iCs/>
        </w:rPr>
        <w:t>Севой</w:t>
      </w:r>
      <w:r>
        <w:rPr/>
        <w:t>.</w:t>
      </w:r>
    </w:p>
    <w:p>
      <w:pPr>
        <w:pStyle w:val="BodyTextIndent2"/>
        <w:rPr/>
      </w:pPr>
      <w:r>
        <w:rPr/>
        <w:t>Со смирением, издатели.</w:t>
      </w:r>
    </w:p>
    <w:p>
      <w:pPr>
        <w:pStyle w:val="Heading1"/>
        <w:ind w:hanging="0"/>
        <w:rPr>
          <w:b w:val="false"/>
          <w:b w:val="false"/>
          <w:bCs w:val="false"/>
          <w:i/>
          <w:i/>
          <w:iCs/>
        </w:rPr>
      </w:pPr>
      <w:r>
        <w:rPr/>
        <w:t>Посвящение в Харин№м</w:t>
      </w:r>
    </w:p>
    <w:p>
      <w:pPr>
        <w:pStyle w:val="1"/>
        <w:rPr>
          <w:i/>
          <w:i/>
          <w:iCs/>
        </w:rPr>
      </w:pPr>
      <w:r>
        <w:rPr/>
        <w:t xml:space="preserve"> </w:t>
      </w:r>
      <w:r>
        <w:rPr/>
        <w:t>1. Наше сегодняшнее положение.</w:t>
      </w:r>
    </w:p>
    <w:p>
      <w:pPr>
        <w:pStyle w:val="Normal"/>
        <w:rPr/>
      </w:pPr>
      <w:r>
        <w:rPr/>
        <w:t xml:space="preserve"> </w:t>
      </w:r>
      <w:r>
        <w:rPr/>
        <w:t xml:space="preserve">Мы, все без исключения, подвержены разнообразному влиянию. Нам важно мнение общества,близких родственников, друзей и т.д. Но взаимодействуя с окружающими, мы причиняем им столько беспокойств и страданий. Наша неспособность по-настоящему понять,что же является для нас истинным благом, очевидна. Поэтому сейчас наиболее важно верное руководство. Кто может дать нам такое руководство ? Только представитель К\ў+ы - Ѕрё Гурудев. С таким пониманием мы должны приблизиться к Стопам-Лотосам духовного учителя. </w:t>
      </w:r>
    </w:p>
    <w:p>
      <w:pPr>
        <w:pStyle w:val="1"/>
        <w:rPr/>
      </w:pPr>
      <w:r>
        <w:rPr/>
        <w:t>2. Гурудев - представитель К\ў+ы.</w:t>
      </w:r>
    </w:p>
    <w:p>
      <w:pPr>
        <w:pStyle w:val="Normal"/>
        <w:rPr/>
      </w:pPr>
      <w:r>
        <w:rPr/>
        <w:t xml:space="preserve"> </w:t>
      </w:r>
      <w:r>
        <w:rPr/>
        <w:t xml:space="preserve">Кто такой Гурудев ? Когда Господь хочет оказать падшим душам Свою Милость, Он являет Себя как Гурудев : “ Все </w:t>
      </w:r>
      <w:r>
        <w:rPr>
          <w:i/>
          <w:iCs/>
        </w:rPr>
        <w:t>Ѕ№стры</w:t>
      </w:r>
      <w:r>
        <w:rPr/>
        <w:t xml:space="preserve"> свидетельствуют : Гуру - Проявление К\ў+ы. Как Гуру, К\ў+а проливает Свою Милость на Своих преданных. ’’ (“Чаитанйа-чарит№м\та”, їди-лёл№). Так говорят Священные Писания. Гурудев не есть Сам Господь,но он - олицетворение Его Милости порабощенным материей душам, с незапямятных времен скитающимся из жизни в жизнь в поисках наслаждений . И только при получении истинного знания у нас появляется надежда направить свои усилия в правильное русло.</w:t>
      </w:r>
    </w:p>
    <w:p>
      <w:pPr>
        <w:pStyle w:val="Normal"/>
        <w:rPr/>
      </w:pPr>
      <w:r>
        <w:rPr/>
        <w:t xml:space="preserve"> </w:t>
      </w:r>
      <w:r>
        <w:rPr/>
        <w:t>Гуру дает ученикам все виды знания (</w:t>
      </w:r>
      <w:r>
        <w:rPr>
          <w:i/>
          <w:iCs/>
        </w:rPr>
        <w:t>видйи</w:t>
      </w:r>
      <w:r>
        <w:rPr/>
        <w:t xml:space="preserve">): он учит, какова наша истинная природа, почему мы оказались в таком бедственном положении, что есть </w:t>
      </w:r>
      <w:r>
        <w:rPr>
          <w:i/>
          <w:iCs/>
        </w:rPr>
        <w:t>майа</w:t>
      </w:r>
      <w:r>
        <w:rPr/>
        <w:t xml:space="preserve">(иллюзия), и каков путь ее преодоления; он учит исполнению своих обязанностей в свете развития К\ў+а-сознания; он дает наставления в практике </w:t>
      </w:r>
      <w:r>
        <w:rPr>
          <w:i/>
          <w:iCs/>
        </w:rPr>
        <w:t xml:space="preserve">Бхакти </w:t>
      </w:r>
      <w:r>
        <w:rPr/>
        <w:t xml:space="preserve">(пути любовного служения </w:t>
      </w:r>
      <w:r>
        <w:rPr>
          <w:i/>
          <w:iCs/>
        </w:rPr>
        <w:t>Бхагав№ну</w:t>
      </w:r>
      <w:r>
        <w:rPr/>
        <w:t>). Это и есть высшее знание и самое большое сокровище. Только полностью предавшись Гурудеву, мы сможем избавиться от последствий нашей греховной деятельности и обрести правильное осознание вышеупомянутых предметов.</w:t>
      </w:r>
    </w:p>
    <w:p>
      <w:pPr>
        <w:pStyle w:val="Normal"/>
        <w:rPr/>
      </w:pPr>
      <w:r>
        <w:rPr/>
        <w:t xml:space="preserve"> </w:t>
      </w:r>
      <w:r>
        <w:rPr/>
        <w:t xml:space="preserve">Существует два рода Гуру: внутренний - находится в нашем сердце,и внешний. Видя наше искреннее стремление,первый Гуру приводит нас ко второму (в соответствии с накопленными нами духовными заслугами - </w:t>
      </w:r>
      <w:r>
        <w:rPr>
          <w:i/>
          <w:iCs/>
        </w:rPr>
        <w:t>сук\ти</w:t>
      </w:r>
      <w:r>
        <w:rPr/>
        <w:t xml:space="preserve">). </w:t>
      </w:r>
    </w:p>
    <w:p>
      <w:pPr>
        <w:pStyle w:val="Normal"/>
        <w:rPr/>
      </w:pPr>
      <w:r>
        <w:rPr/>
        <w:t xml:space="preserve"> </w:t>
      </w:r>
      <w:r>
        <w:rPr/>
        <w:t>Только Милостью Гурудева можно обрести Милость К\ў+ы. Поэтому тот,кто по-настоящему жаждет снискать Милость Господа, должен получить посвящение у истинного духовного учителя и пытаться служить ему. Если ученик не имеет возможности служить Гурудеву лично,он может с должным пониманием следовать его наставлениям.</w:t>
      </w:r>
    </w:p>
    <w:p>
      <w:pPr>
        <w:pStyle w:val="Normal"/>
        <w:rPr/>
      </w:pPr>
      <w:r>
        <w:rPr/>
        <w:t xml:space="preserve"> </w:t>
      </w:r>
      <w:r>
        <w:rPr/>
        <w:t>Нам всегда необходимо помнить - служение Гурудеву наиболее важно для нашей духовной жизни. Здесь не должно быть места никакой корысти или желанию как-то выделиться. Только искренняя самоотдача принесет плоды и поможет нам.</w:t>
      </w:r>
    </w:p>
    <w:p>
      <w:pPr>
        <w:pStyle w:val="1"/>
        <w:rPr/>
      </w:pPr>
      <w:r>
        <w:rPr/>
        <w:t xml:space="preserve">3.Признаки истинного Гуру. </w:t>
      </w:r>
    </w:p>
    <w:p>
      <w:pPr>
        <w:pStyle w:val="Normal"/>
        <w:rPr/>
      </w:pPr>
      <w:r>
        <w:rPr/>
        <w:t xml:space="preserve"> </w:t>
      </w:r>
      <w:r>
        <w:rPr/>
        <w:t>Мы должны убедиться,что выбрали истинного Гуру. Признаки истинного Гуру даны в Писаниях :</w:t>
      </w:r>
    </w:p>
    <w:p>
      <w:pPr>
        <w:pStyle w:val="Normal"/>
        <w:rPr/>
      </w:pPr>
      <w:r>
        <w:rPr/>
        <w:t xml:space="preserve"> </w:t>
      </w:r>
      <w:r>
        <w:rPr/>
        <w:t>а) Он сведущ в наставлениях богооткровенных Писаний.</w:t>
      </w:r>
    </w:p>
    <w:p>
      <w:pPr>
        <w:pStyle w:val="Normal"/>
        <w:rPr/>
      </w:pPr>
      <w:r>
        <w:rPr/>
        <w:t xml:space="preserve"> </w:t>
      </w:r>
      <w:r>
        <w:rPr/>
        <w:t xml:space="preserve">б) Он постоянно подтверждает эти наставления собственным примером. </w:t>
      </w:r>
    </w:p>
    <w:p>
      <w:pPr>
        <w:pStyle w:val="Normal"/>
        <w:rPr/>
      </w:pPr>
      <w:r>
        <w:rPr/>
        <w:t xml:space="preserve"> </w:t>
      </w:r>
      <w:r>
        <w:rPr/>
        <w:t xml:space="preserve">в)Он свободен от мирских привязанностей. </w:t>
      </w:r>
    </w:p>
    <w:p>
      <w:pPr>
        <w:pStyle w:val="Normal"/>
        <w:rPr/>
      </w:pPr>
      <w:r>
        <w:rPr/>
        <w:t xml:space="preserve"> </w:t>
      </w:r>
      <w:r>
        <w:rPr/>
        <w:t xml:space="preserve">г) Он получил духовное знание по цепи ученической преемственности и следует наставлениям своего Гуру и учению всей </w:t>
      </w:r>
      <w:r>
        <w:rPr>
          <w:i/>
          <w:iCs/>
        </w:rPr>
        <w:t>Сампрад№йи</w:t>
      </w:r>
      <w:r>
        <w:rPr/>
        <w:t xml:space="preserve">. Сущность </w:t>
      </w:r>
      <w:r>
        <w:rPr>
          <w:i/>
          <w:iCs/>
        </w:rPr>
        <w:t>парампары</w:t>
      </w:r>
      <w:r>
        <w:rPr/>
        <w:t xml:space="preserve"> - </w:t>
      </w:r>
      <w:r>
        <w:rPr>
          <w:i/>
          <w:iCs/>
        </w:rPr>
        <w:t>Ўикў№</w:t>
      </w:r>
      <w:r>
        <w:rPr/>
        <w:t>, духовные наставления. Господь К\ў+а говорит в “Шрёмад-Бх№гаватам”</w:t>
      </w:r>
      <w:r>
        <w:rPr>
          <w:i/>
          <w:iCs/>
        </w:rPr>
        <w:t xml:space="preserve"> :</w:t>
      </w:r>
      <w:r>
        <w:rPr/>
        <w:t xml:space="preserve"> “Сначала Я поведал ведическое знание Брахме. Затем оно было передано его ученикам : четырем Кум№рам,Марёчи,А%гире и другим мудрецам ”. Первоначально это знание существовало в форме звука,а затем появилось и в форме книг. </w:t>
      </w:r>
    </w:p>
    <w:p>
      <w:pPr>
        <w:pStyle w:val="Normal"/>
        <w:rPr/>
      </w:pPr>
      <w:r>
        <w:rPr/>
        <w:t xml:space="preserve"> </w:t>
      </w:r>
      <w:r>
        <w:rPr/>
        <w:t>д)Он принимает на себя заботу о духовном развитии ученика,но если ученик нарушает его наставления, Гурудев не несет ответственности за его действия.</w:t>
      </w:r>
    </w:p>
    <w:p>
      <w:pPr>
        <w:pStyle w:val="Normal"/>
        <w:rPr/>
      </w:pPr>
      <w:r>
        <w:rPr/>
        <w:t xml:space="preserve"> </w:t>
      </w:r>
      <w:r>
        <w:rPr/>
        <w:t xml:space="preserve">Итак, не очаровываясь внешними атрибутами, а стараясь понять внутреннюю суть, мы должны увидеть квалификацию духовного учителя (читая его книги,слушая его лекции,беседуя с его учениками) и убедиться,что жизнь Гурудева является подлинным воплощением трансцендентного знания Писаний. </w:t>
      </w:r>
    </w:p>
    <w:p>
      <w:pPr>
        <w:pStyle w:val="Normal"/>
        <w:rPr/>
      </w:pPr>
      <w:r>
        <w:rPr/>
        <w:t xml:space="preserve"> </w:t>
      </w:r>
      <w:r>
        <w:rPr/>
        <w:t>Убедившись в правильности своего выбора,нам нужно понять, в каком настроении следует принять прибежище истинного Гуру.</w:t>
      </w:r>
    </w:p>
    <w:p>
      <w:pPr>
        <w:pStyle w:val="1"/>
        <w:rPr/>
      </w:pPr>
      <w:r>
        <w:rPr/>
        <w:t>4. Качества кандидата в ученики.</w:t>
      </w:r>
    </w:p>
    <w:p>
      <w:pPr>
        <w:pStyle w:val="Normal"/>
        <w:rPr/>
      </w:pPr>
      <w:r>
        <w:rPr/>
        <w:t xml:space="preserve"> </w:t>
      </w:r>
      <w:r>
        <w:rPr/>
        <w:t>Необходимо четыре главных качества :</w:t>
      </w:r>
    </w:p>
    <w:p>
      <w:pPr>
        <w:pStyle w:val="Normal"/>
        <w:rPr/>
      </w:pPr>
      <w:r>
        <w:rPr/>
        <w:t xml:space="preserve">а) Вера : вера в то,что только истинный представитель К\ў+ы - Гурудев, сможет помочь мне,но сам я не способен определить,что по-настоящему хорошо,а что плохо для моей духовной жизни. Даровать мне любовь к Богу способна только личность, обладающая ею. И это есть ее беспричинная милость. Для получения такого дара необходимо подлинное смирение. </w:t>
      </w:r>
    </w:p>
    <w:p>
      <w:pPr>
        <w:pStyle w:val="Normal"/>
        <w:rPr/>
      </w:pPr>
      <w:r>
        <w:rPr/>
        <w:t>б) Полное самопосвящение (самопредание) Гурудеву. Это и есть подлинное смирение. Смирением может быть только стопроцентное Служение. Служение кому ? Гурудеву и Ваиў+авам. Это наиболее важно. Я должен стремиться служить,а не требовать служения себе. Духовный мир - это мир служения и самопожертвования. Только таким путем я могу обрести высшее благо.</w:t>
      </w:r>
    </w:p>
    <w:p>
      <w:pPr>
        <w:pStyle w:val="Normal"/>
        <w:rPr/>
      </w:pPr>
      <w:r>
        <w:rPr/>
        <w:t>в) Искренность : я должен искренне стремиться выполнять наставления учителя,искренне спрашивать,если возникнут какие-либо вопросы или сомнения, будучи при этом свободным от какого-либо намерения удовлетворить свои эгоистические желания или оскорбить кого-то.</w:t>
      </w:r>
    </w:p>
    <w:p>
      <w:pPr>
        <w:pStyle w:val="Normal"/>
        <w:rPr/>
      </w:pPr>
      <w:r>
        <w:rPr/>
        <w:t>г) Я не должен критиковать Ваиў+авов и Гурудева,так как на начальном уровне наше видение ограничено. Гурудев всегда готов ответить на любые вопросы,и в случае каких-то сомнений мы должны обращаться к нему.</w:t>
      </w:r>
    </w:p>
    <w:p>
      <w:pPr>
        <w:pStyle w:val="Normal"/>
        <w:rPr/>
      </w:pPr>
      <w:r>
        <w:rPr/>
        <w:t xml:space="preserve"> </w:t>
      </w:r>
      <w:r>
        <w:rPr/>
        <w:t>Итак, ученик должен получить посвящение в воспевание Харин№мы (Святых Имен Бога) в таком расположении духа.</w:t>
      </w:r>
    </w:p>
    <w:p>
      <w:pPr>
        <w:pStyle w:val="1"/>
        <w:rPr/>
      </w:pPr>
      <w:r>
        <w:rPr/>
        <w:t>5. Что такое посвящение в воспевание Мах№мантры?</w:t>
      </w:r>
    </w:p>
    <w:p>
      <w:pPr>
        <w:pStyle w:val="Normal"/>
        <w:rPr/>
      </w:pPr>
      <w:r>
        <w:rPr/>
        <w:t xml:space="preserve">Получение Харин№мы означает процесс передачи семени любви к Богу от Гуру к ученику. Что такое </w:t>
      </w:r>
      <w:r>
        <w:rPr>
          <w:i/>
          <w:iCs/>
        </w:rPr>
        <w:t xml:space="preserve">Мах№мантра </w:t>
      </w:r>
      <w:r>
        <w:rPr/>
        <w:t xml:space="preserve">? </w:t>
      </w:r>
      <w:r>
        <w:rPr>
          <w:i/>
          <w:iCs/>
        </w:rPr>
        <w:t xml:space="preserve">Мах№мантра </w:t>
      </w:r>
      <w:r>
        <w:rPr/>
        <w:t xml:space="preserve">неотлична от Самого К\ў+ы. Она дана живым существам как Его величайшая милость. Даже самые падшие могут воспевать Святые Имена. Для воспевания не существует никаких строгих правил относительно места или времени. В расчет берутся только наши искренность и вера. Но воспевая, мы должны стараться избегать оскорблений Святого Имени. На первых порах это будет трудно, но не следует предаваться унынию. </w:t>
      </w:r>
    </w:p>
    <w:p>
      <w:pPr>
        <w:pStyle w:val="Normal"/>
        <w:rPr>
          <w:b/>
          <w:b/>
          <w:bCs/>
        </w:rPr>
      </w:pPr>
      <w:r>
        <w:rPr>
          <w:b/>
          <w:bCs/>
        </w:rPr>
        <w:t xml:space="preserve"> </w:t>
      </w:r>
      <w:r>
        <w:rPr/>
        <w:t>Гурудев знает науку правильного воспевания. И он передает ее нам во время посвящения. Мы должны с должным пониманием принять это богатство,и осознать,что повторение Харин№ма есть служение духовному учителю и Ѕрё К\ў+е.</w:t>
      </w:r>
    </w:p>
    <w:p>
      <w:pPr>
        <w:pStyle w:val="2"/>
        <w:rPr/>
      </w:pPr>
      <w:r>
        <w:rPr/>
        <w:t>Харе К\ў+а, Харе К\ў+а</w:t>
        <w:br/>
        <w:t>К\ў+а, К\ў+а, Харе,Харе/</w:t>
        <w:br/>
        <w:t>Харе Р№ма, Харе Р№ма,</w:t>
        <w:br/>
        <w:t>Р№ма, Р№ма, Харе, Харе.</w:t>
      </w:r>
    </w:p>
    <w:p>
      <w:pPr>
        <w:pStyle w:val="Normal"/>
        <w:rPr/>
      </w:pPr>
      <w:r>
        <w:rPr/>
        <w:t xml:space="preserve"> </w:t>
      </w:r>
      <w:r>
        <w:rPr/>
        <w:t xml:space="preserve">Общий смысл </w:t>
      </w:r>
      <w:r>
        <w:rPr>
          <w:i/>
          <w:iCs/>
        </w:rPr>
        <w:t>Мах№мантры</w:t>
      </w:r>
      <w:r>
        <w:rPr/>
        <w:t>: Имя “К\ў+а” означает “Всепривлекающий”, “Р№ма” - “Всерадующий”, а “Харе” - это обращение к энергии преданного служения Ѕрё К\ў+е. Итак: “О Всепривлекающий,о Радующий всех Господь,о Сила Господа, позволь мне с преданностью служить Тебе!”</w:t>
      </w:r>
    </w:p>
    <w:p>
      <w:pPr>
        <w:pStyle w:val="Normal"/>
        <w:rPr>
          <w:b/>
          <w:b/>
          <w:bCs/>
        </w:rPr>
      </w:pPr>
      <w:r>
        <w:rPr/>
        <w:t xml:space="preserve"> </w:t>
      </w:r>
      <w:r>
        <w:rPr/>
        <w:t xml:space="preserve">Харе К\ў+а </w:t>
      </w:r>
      <w:r>
        <w:rPr>
          <w:i/>
          <w:iCs/>
        </w:rPr>
        <w:t>Мах№мантра</w:t>
      </w:r>
      <w:r>
        <w:rPr/>
        <w:t xml:space="preserve"> имеет и другие, более сокровенные значения, но они касаются самых возвышенных духовных Реальностей, и их обсуждение не входит в цели данной работы.</w:t>
      </w:r>
    </w:p>
    <w:p>
      <w:pPr>
        <w:pStyle w:val="1"/>
        <w:rPr/>
      </w:pPr>
      <w:r>
        <w:rPr/>
        <w:t>6. Как практиковать Бхакти-йогу?</w:t>
      </w:r>
    </w:p>
    <w:p>
      <w:pPr>
        <w:pStyle w:val="Normal"/>
        <w:rPr/>
      </w:pPr>
      <w:r>
        <w:rPr/>
        <w:t xml:space="preserve"> </w:t>
      </w:r>
      <w:r>
        <w:rPr/>
        <w:t xml:space="preserve">Мы должны следовать </w:t>
      </w:r>
      <w:r>
        <w:rPr>
          <w:i/>
          <w:iCs/>
        </w:rPr>
        <w:t>С№дхана-бхакти</w:t>
      </w:r>
      <w:r>
        <w:rPr/>
        <w:t xml:space="preserve"> - практике упорядоченного преданного служения,которая позволит нам задействовать в служении Господу Ѕрё К\ў+е наши органы чувств и ум. Практика </w:t>
      </w:r>
      <w:r>
        <w:rPr>
          <w:i/>
          <w:iCs/>
        </w:rPr>
        <w:t>Бхакти-йоги</w:t>
      </w:r>
      <w:r>
        <w:rPr/>
        <w:t xml:space="preserve"> включает в себя девять видов деятельности:</w:t>
      </w:r>
    </w:p>
    <w:p>
      <w:pPr>
        <w:pStyle w:val="2"/>
        <w:rPr/>
      </w:pPr>
      <w:r>
        <w:rPr/>
        <w:t xml:space="preserve">  </w:t>
      </w:r>
      <w:r>
        <w:rPr/>
        <w:t>Ўрава+а= кёртана= виш+оЇ</w:t>
        <w:br/>
        <w:t xml:space="preserve"> смара+а= п№да-севанам</w:t>
        <w:br/>
        <w:t xml:space="preserve"> арчана= вандана= д№сйам</w:t>
        <w:br/>
        <w:t xml:space="preserve"> сакхйам №тма-ниведанам</w:t>
        <w:br/>
        <w:t xml:space="preserve"> (“Ѕрёмад-Бх№гаватам ”,7.5.23) </w:t>
      </w:r>
    </w:p>
    <w:p>
      <w:pPr>
        <w:pStyle w:val="Normal"/>
        <w:numPr>
          <w:ilvl w:val="0"/>
          <w:numId w:val="2"/>
        </w:numPr>
        <w:tabs>
          <w:tab w:val="clear" w:pos="720"/>
          <w:tab w:val="left" w:pos="0" w:leader="none"/>
          <w:tab w:val="left" w:pos="454" w:leader="none"/>
        </w:tabs>
        <w:ind w:left="1174" w:hanging="720"/>
        <w:rPr/>
      </w:pPr>
      <w:r>
        <w:rPr/>
        <w:t>Слушание о Господе;</w:t>
      </w:r>
    </w:p>
    <w:p>
      <w:pPr>
        <w:pStyle w:val="Normal"/>
        <w:numPr>
          <w:ilvl w:val="0"/>
          <w:numId w:val="2"/>
        </w:numPr>
        <w:tabs>
          <w:tab w:val="clear" w:pos="720"/>
          <w:tab w:val="left" w:pos="0" w:leader="none"/>
          <w:tab w:val="left" w:pos="454" w:leader="none"/>
        </w:tabs>
        <w:ind w:left="1174" w:hanging="720"/>
        <w:rPr>
          <w:lang w:val="en-US"/>
        </w:rPr>
      </w:pPr>
      <w:r>
        <w:rPr/>
        <w:t>Воспевание Святых Имен Господа;</w:t>
      </w:r>
    </w:p>
    <w:p>
      <w:pPr>
        <w:pStyle w:val="Normal"/>
        <w:numPr>
          <w:ilvl w:val="0"/>
          <w:numId w:val="2"/>
        </w:numPr>
        <w:tabs>
          <w:tab w:val="clear" w:pos="720"/>
          <w:tab w:val="left" w:pos="0" w:leader="none"/>
          <w:tab w:val="left" w:pos="454" w:leader="none"/>
        </w:tabs>
        <w:ind w:left="1174" w:hanging="720"/>
        <w:rPr>
          <w:lang w:val="en-US"/>
        </w:rPr>
      </w:pPr>
      <w:r>
        <w:rPr/>
        <w:t>Поминание Господа;</w:t>
      </w:r>
    </w:p>
    <w:p>
      <w:pPr>
        <w:pStyle w:val="Normal"/>
        <w:numPr>
          <w:ilvl w:val="0"/>
          <w:numId w:val="2"/>
        </w:numPr>
        <w:tabs>
          <w:tab w:val="clear" w:pos="720"/>
          <w:tab w:val="left" w:pos="0" w:leader="none"/>
          <w:tab w:val="left" w:pos="454" w:leader="none"/>
        </w:tabs>
        <w:ind w:left="1174" w:hanging="720"/>
        <w:rPr/>
      </w:pPr>
      <w:r>
        <w:rPr/>
        <w:t>Служение Его Стопам-Лотосам и Его преданным;</w:t>
      </w:r>
    </w:p>
    <w:p>
      <w:pPr>
        <w:pStyle w:val="Normal"/>
        <w:numPr>
          <w:ilvl w:val="0"/>
          <w:numId w:val="2"/>
        </w:numPr>
        <w:tabs>
          <w:tab w:val="clear" w:pos="720"/>
          <w:tab w:val="left" w:pos="0" w:leader="none"/>
          <w:tab w:val="left" w:pos="454" w:leader="none"/>
        </w:tabs>
        <w:ind w:left="1174" w:hanging="720"/>
        <w:rPr/>
      </w:pPr>
      <w:r>
        <w:rPr/>
        <w:t>Поклонение Божеству;</w:t>
      </w:r>
    </w:p>
    <w:p>
      <w:pPr>
        <w:pStyle w:val="Normal"/>
        <w:numPr>
          <w:ilvl w:val="0"/>
          <w:numId w:val="2"/>
        </w:numPr>
        <w:tabs>
          <w:tab w:val="clear" w:pos="720"/>
          <w:tab w:val="left" w:pos="0" w:leader="none"/>
          <w:tab w:val="left" w:pos="454" w:leader="none"/>
        </w:tabs>
        <w:ind w:left="1174" w:hanging="720"/>
        <w:rPr/>
      </w:pPr>
      <w:r>
        <w:rPr/>
        <w:t>Вознесение молитв;</w:t>
      </w:r>
    </w:p>
    <w:p>
      <w:pPr>
        <w:pStyle w:val="Normal"/>
        <w:numPr>
          <w:ilvl w:val="0"/>
          <w:numId w:val="2"/>
        </w:numPr>
        <w:tabs>
          <w:tab w:val="clear" w:pos="720"/>
          <w:tab w:val="left" w:pos="0" w:leader="none"/>
          <w:tab w:val="left" w:pos="454" w:leader="none"/>
        </w:tabs>
        <w:ind w:left="1174" w:hanging="720"/>
        <w:rPr/>
      </w:pPr>
      <w:r>
        <w:rPr/>
        <w:t>Принятие положения слуги по отношению к Господу;</w:t>
      </w:r>
    </w:p>
    <w:p>
      <w:pPr>
        <w:pStyle w:val="Normal"/>
        <w:numPr>
          <w:ilvl w:val="0"/>
          <w:numId w:val="2"/>
        </w:numPr>
        <w:tabs>
          <w:tab w:val="clear" w:pos="720"/>
          <w:tab w:val="left" w:pos="0" w:leader="none"/>
          <w:tab w:val="left" w:pos="454" w:leader="none"/>
        </w:tabs>
        <w:ind w:left="1174" w:hanging="720"/>
        <w:rPr/>
      </w:pPr>
      <w:r>
        <w:rPr/>
        <w:t>Служение Ѕрё К\ў+е в качестве друга;</w:t>
      </w:r>
    </w:p>
    <w:p>
      <w:pPr>
        <w:pStyle w:val="Normal"/>
        <w:numPr>
          <w:ilvl w:val="0"/>
          <w:numId w:val="2"/>
        </w:numPr>
        <w:tabs>
          <w:tab w:val="clear" w:pos="720"/>
          <w:tab w:val="left" w:pos="0" w:leader="none"/>
          <w:tab w:val="left" w:pos="454" w:leader="none"/>
        </w:tabs>
        <w:ind w:left="814" w:hanging="360"/>
        <w:rPr/>
      </w:pPr>
      <w:r>
        <w:rPr/>
        <w:t>Полное посвящение себя Господу.</w:t>
      </w:r>
    </w:p>
    <w:p>
      <w:pPr>
        <w:pStyle w:val="Normal"/>
        <w:rPr/>
      </w:pPr>
      <w:r>
        <w:rPr/>
        <w:t xml:space="preserve"> </w:t>
      </w:r>
      <w:r>
        <w:rPr/>
        <w:t xml:space="preserve">Необходимо следовать этим девяти процессам. Но главное в нашей духовной жизни - это совершенное самопредание Ѕрё К\ў+е. Самопредание,или </w:t>
      </w:r>
      <w:r>
        <w:rPr>
          <w:i/>
          <w:iCs/>
        </w:rPr>
        <w:t>Ўаран№гати</w:t>
      </w:r>
      <w:r>
        <w:rPr/>
        <w:t>,включает в себя шесть составляющих:</w:t>
      </w:r>
    </w:p>
    <w:p>
      <w:pPr>
        <w:pStyle w:val="Normal"/>
        <w:numPr>
          <w:ilvl w:val="0"/>
          <w:numId w:val="3"/>
        </w:numPr>
        <w:tabs>
          <w:tab w:val="clear" w:pos="720"/>
          <w:tab w:val="left" w:pos="0" w:leader="none"/>
          <w:tab w:val="left" w:pos="454" w:leader="none"/>
        </w:tabs>
        <w:ind w:left="1174" w:hanging="720"/>
        <w:rPr/>
      </w:pPr>
      <w:r>
        <w:rPr/>
        <w:t>Принятие всего благотворного для К\ў+а-</w:t>
      </w:r>
      <w:r>
        <w:rPr>
          <w:i/>
          <w:iCs/>
        </w:rPr>
        <w:t>Бхакти</w:t>
      </w:r>
      <w:r>
        <w:rPr/>
        <w:t>;</w:t>
      </w:r>
    </w:p>
    <w:p>
      <w:pPr>
        <w:pStyle w:val="Normal"/>
        <w:numPr>
          <w:ilvl w:val="0"/>
          <w:numId w:val="3"/>
        </w:numPr>
        <w:tabs>
          <w:tab w:val="clear" w:pos="720"/>
          <w:tab w:val="left" w:pos="0" w:leader="none"/>
          <w:tab w:val="left" w:pos="454" w:leader="none"/>
        </w:tabs>
        <w:ind w:left="1174" w:hanging="720"/>
        <w:rPr/>
      </w:pPr>
      <w:r>
        <w:rPr/>
        <w:t>Убежденность,что К\ў+а,и только Он защитит нас;</w:t>
      </w:r>
    </w:p>
    <w:p>
      <w:pPr>
        <w:pStyle w:val="Normal"/>
        <w:numPr>
          <w:ilvl w:val="0"/>
          <w:numId w:val="3"/>
        </w:numPr>
        <w:tabs>
          <w:tab w:val="clear" w:pos="720"/>
          <w:tab w:val="left" w:pos="0" w:leader="none"/>
          <w:tab w:val="left" w:pos="454" w:leader="none"/>
        </w:tabs>
        <w:ind w:left="1174" w:hanging="720"/>
        <w:rPr>
          <w:lang w:val="en-US"/>
        </w:rPr>
      </w:pPr>
      <w:r>
        <w:rPr/>
        <w:t>Твердая вера в то,что К\ў+а - единственный Хранитель и Владыка всего;</w:t>
      </w:r>
    </w:p>
    <w:p>
      <w:pPr>
        <w:pStyle w:val="Normal"/>
        <w:numPr>
          <w:ilvl w:val="0"/>
          <w:numId w:val="3"/>
        </w:numPr>
        <w:tabs>
          <w:tab w:val="clear" w:pos="720"/>
          <w:tab w:val="left" w:pos="0" w:leader="none"/>
          <w:tab w:val="left" w:pos="454" w:leader="none"/>
        </w:tabs>
        <w:ind w:left="1174" w:hanging="720"/>
        <w:rPr>
          <w:lang w:val="en-US"/>
        </w:rPr>
      </w:pPr>
      <w:r>
        <w:rPr/>
        <w:t>Отсутствие эгоистических желаний;</w:t>
      </w:r>
    </w:p>
    <w:p>
      <w:pPr>
        <w:pStyle w:val="Normal"/>
        <w:numPr>
          <w:ilvl w:val="0"/>
          <w:numId w:val="3"/>
        </w:numPr>
        <w:tabs>
          <w:tab w:val="clear" w:pos="720"/>
          <w:tab w:val="left" w:pos="0" w:leader="none"/>
          <w:tab w:val="left" w:pos="454" w:leader="none"/>
        </w:tabs>
        <w:ind w:left="814" w:hanging="360"/>
        <w:rPr/>
      </w:pPr>
      <w:r>
        <w:rPr/>
        <w:t>Осознание себя жалкой,никчемной душой.</w:t>
      </w:r>
    </w:p>
    <w:p>
      <w:pPr>
        <w:pStyle w:val="1"/>
        <w:rPr/>
      </w:pPr>
      <w:r>
        <w:rPr/>
        <w:t>7. Ѕрё Чаитанйа Мах№прабху.</w:t>
      </w:r>
    </w:p>
    <w:p>
      <w:pPr>
        <w:pStyle w:val="Normal"/>
        <w:rPr/>
      </w:pPr>
      <w:r>
        <w:rPr/>
        <w:t>Кто такой Ѕрё Чаитанйа Мах№прабху ? Это Сам К\ў+а, принявший настроение Ѕрёматё Р№дх№р№нё. Явление Господа Гаур№%ги имело две цели : 1) К\ў+а хотел познать глубину любви, которую испытывает к Нему Ѕрёматё Р№дхик№. Поэтому Он, проникшись чувствами Ѕрёматё Р№дх№р№нё и взяв цвет Ее тела (золотистый),явился как Божественный Сын Ѕрёматё Ѕачё Девё. 2) Он пришел,чтобы великодушно,по Своей беспричинной Милости,раздавать чистую любовь к Богу (</w:t>
      </w:r>
      <w:r>
        <w:rPr>
          <w:i/>
          <w:iCs/>
        </w:rPr>
        <w:t>Према-Бхакти</w:t>
      </w:r>
      <w:r>
        <w:rPr/>
        <w:t>), которая является высшей целью человеческой жизни.</w:t>
      </w:r>
    </w:p>
    <w:p>
      <w:pPr>
        <w:pStyle w:val="Normal"/>
        <w:rPr/>
      </w:pPr>
      <w:r>
        <w:rPr/>
        <w:t xml:space="preserve"> </w:t>
      </w:r>
      <w:r>
        <w:rPr/>
        <w:t>Ѕрё Чаитанйа Мах№прабху оставил нам наказ : “Искреннее воспевание Святых Имен Бога - главное средство для достижения искомой цели - любви к К\ў+е”. Гурудев милостиво дает нам шанс следовать наставлениям Мах№прабху, потому что является представителем подлинной духовной преемственности, восходящей к Ѕрё Чаитанйе.</w:t>
      </w:r>
    </w:p>
    <w:p>
      <w:pPr>
        <w:pStyle w:val="1"/>
        <w:rPr/>
      </w:pPr>
      <w:r>
        <w:rPr/>
        <w:t>8.Ѕрё РЁп№нуга-</w:t>
      </w:r>
      <w:r>
        <w:rPr>
          <w:i/>
          <w:iCs/>
        </w:rPr>
        <w:t>сампрад№йа</w:t>
      </w:r>
      <w:r>
        <w:rPr/>
        <w:t xml:space="preserve"> - Линия Ѕрё РЁпы.</w:t>
      </w:r>
    </w:p>
    <w:p>
      <w:pPr>
        <w:pStyle w:val="Normal"/>
        <w:rPr/>
      </w:pPr>
      <w:r>
        <w:rPr/>
        <w:t xml:space="preserve">Среди ближайших последователей Ѕрёмана Мах№прабху исключительное место принадлежит Ѕрёле РЁпе Госв№мё . Именно ему Ѕрё Чаитанйа, незадолго до окончания Своих проявленных </w:t>
      </w:r>
      <w:r>
        <w:rPr>
          <w:i/>
          <w:iCs/>
        </w:rPr>
        <w:t>Лёл</w:t>
      </w:r>
      <w:r>
        <w:rPr/>
        <w:t xml:space="preserve">, доверил попечение обо всей Своей </w:t>
      </w:r>
      <w:r>
        <w:rPr>
          <w:i/>
          <w:iCs/>
        </w:rPr>
        <w:t>Сампрад№йе</w:t>
      </w:r>
      <w:r>
        <w:rPr/>
        <w:t xml:space="preserve">, сделав его хранителем самых возвышенных эзотерических истин </w:t>
      </w:r>
      <w:r>
        <w:rPr>
          <w:i/>
          <w:iCs/>
        </w:rPr>
        <w:t>Бхакти</w:t>
      </w:r>
      <w:r>
        <w:rPr/>
        <w:t>. Причина этого - в особом положении, занимаемом Ѕрёлой РЁпой Госв№мё в надмирном Служении Ѕрёматё Р№дх№р№нё. Поэтому духовная традиция Мах№прабху известна как Ѕрё РЁп№нуга</w:t>
      </w:r>
      <w:r>
        <w:rPr>
          <w:i/>
          <w:iCs/>
        </w:rPr>
        <w:t>-сампрад№йа</w:t>
      </w:r>
      <w:r>
        <w:rPr/>
        <w:t xml:space="preserve"> (“РЁп№нуга” означает “последователь Ѕрё РЁпы”). В течение веков множество великих Учителей и святых явилось в Линии Ѕрё РЁпы и распространяло Чистую Преданность в ее высшем выражении, давая ни с чем не сравнимую милость бесчисленным душам. Однако в конце 18-го-начале 19-го в.в., чистая традиция Мах№прабху оказалась почти утраченной, в то время как широко расплодились различные лжеучения, известные под общим названием </w:t>
      </w:r>
      <w:r>
        <w:rPr>
          <w:i/>
          <w:iCs/>
        </w:rPr>
        <w:t>сахаджий№</w:t>
      </w:r>
      <w:r>
        <w:rPr/>
        <w:t>, которые претендовали на преемственность от Ѕрё Чаитанйадева. Но великий Бхактивинода њх№кур (1838-1914) возродил движение Ѕрё Чаитанйи Мах№прабху в его изначальной чистоте и славе и создал основу для его распространения по всему миру. Его дело продолжил его блистательный сын - Ѕрёла Бхакти Сиддх№нта Сарасватё Госв№мё Прабхуп№да (1874-1937), основавший Гау{ёйа Ма}х - духовную Миссию, являющуюся истинной носительницей учения Мах№прабху, и распространивший весть Ѕрё Чаитанйадева по всей Индии. Среди его многочисленных учеников особое место занимают две личности: Ѕрёла А.Ч.Бхактивед№нта Св№мё Мах№р№дж Прабхуп№да и Ѕрёла Б.Р.Ѕрёдхар Дев-Госв№мё Мах№р№дж (Парам-Гурудев). Первый принес учение Мах№прабху в западный мир, основав широко известное “Международное общество сознания К\ў+ы” (</w:t>
      </w:r>
      <w:r>
        <w:rPr>
          <w:lang w:val="en-US"/>
        </w:rPr>
        <w:t>ISKCON</w:t>
      </w:r>
      <w:r>
        <w:rPr/>
        <w:t>). Второму же его Гурудев передал полномочия быть хранителем высших духовных идеалов Ѕрё-РЁп№нуга</w:t>
      </w:r>
      <w:r>
        <w:rPr>
          <w:i/>
          <w:iCs/>
        </w:rPr>
        <w:t>-сампр№дайи.</w:t>
      </w:r>
      <w:r>
        <w:rPr/>
        <w:t xml:space="preserve"> </w:t>
      </w:r>
    </w:p>
    <w:p>
      <w:pPr>
        <w:pStyle w:val="1"/>
        <w:rPr/>
      </w:pPr>
      <w:r>
        <w:rPr/>
        <w:t>8.Ѕрёла Ѕрёдхар Мах№р№дж .</w:t>
      </w:r>
    </w:p>
    <w:p>
      <w:pPr>
        <w:pStyle w:val="Normal"/>
        <w:rPr/>
      </w:pPr>
      <w:r>
        <w:rPr/>
        <w:t xml:space="preserve">Ѕрёла Бхакти Ракўак Ѕрёдхар Дев-Госв№мё Мах№р№дж (1895-1988) - величайший ваиў+авский святой Наставник двадцатого столетия. Родившись в благородной бр№хма+ской семье, он с самого детства проявлял необычайные духовные качества. В начале двадцатых годов он присоединился к Гау{ёйа-Ма}ху - Миссии Ѕрёлы Бхактисиддх№нты Сарасватё њх№кура, и вскорее стал одним из ведущих ее проповедников. В 1930 году его Гурудев посвятил его в </w:t>
      </w:r>
      <w:r>
        <w:rPr>
          <w:i/>
          <w:iCs/>
        </w:rPr>
        <w:t>саннй№су</w:t>
      </w:r>
      <w:r>
        <w:rPr/>
        <w:t xml:space="preserve"> (монашество), дав имя “Бхакти Ракўак Ѕрёдхар Мах№р№дж” (“Хранитель Преданности Ѕрёдхар Мах№р№дж”), которое прекрасно отражает его внутреннюю природу. Ѕрёла Сарасватё њх№кур многократно и различным образом отмечал великие качества Ѕрёлы Ѕрёдхара Мах№р№джа. Перед своим уходом из этого мира он попросил его петь “Ѕрё РЁп№-ма*джарё-пада” - свой любимый </w:t>
      </w:r>
      <w:r>
        <w:rPr>
          <w:i/>
          <w:iCs/>
        </w:rPr>
        <w:t>бхаджан</w:t>
      </w:r>
      <w:r>
        <w:rPr/>
        <w:t>, посвященный самым возвышенным и сокровенным духовным истинам. Таким образом он ясно указал на Ѕрёлу Ѕрёдхара Мах№р№джа как на своего действительного преемника, которому надлежит стать Патриархом всей Ѕрё-РЁп№нуга-</w:t>
      </w:r>
      <w:r>
        <w:rPr>
          <w:i/>
          <w:iCs/>
        </w:rPr>
        <w:t>сампрад№йи</w:t>
      </w:r>
      <w:r>
        <w:rPr/>
        <w:t>.</w:t>
      </w:r>
    </w:p>
    <w:p>
      <w:pPr>
        <w:pStyle w:val="Normal"/>
        <w:rPr/>
      </w:pPr>
      <w:r>
        <w:rPr/>
        <w:t xml:space="preserve"> </w:t>
      </w:r>
      <w:r>
        <w:rPr/>
        <w:t>Из-за возникших через некоторое время после ухода Ѕрёлы Бхактисиддх№нты Сарасватё њх№кура трений в Гау{ёйа Ма}хе, Ѕрёла Ѕрёдхар Мах№р№дж оставил движение и какое-то время жил уединенно. Затем, в 1941 году, он основал собственную Миссию - Ѕрё Чаитанйа С№расват Ма}х.</w:t>
      </w:r>
    </w:p>
    <w:p>
      <w:pPr>
        <w:pStyle w:val="Normal"/>
        <w:rPr/>
      </w:pPr>
      <w:r>
        <w:rPr/>
        <w:t xml:space="preserve"> </w:t>
      </w:r>
      <w:r>
        <w:rPr/>
        <w:t>Неизменно почитаемый всеми своими духовными братьями и многими другими Ваиў+авами, Ѕрёла Ѕрёдхар Мах№р№дж был истинным Бхакти Ракўаком - Хранителем высочайших идеалов Чистой Преданности. Множестово искренних душ стекалось в его обитель, расположенную в святой Ѕрё Набадвёп-Дх№ме. Его чудесные качества: величайшая любовь, скромность, смирение, справедливость, сострадание, умиротворенность, полное отсутствие партийного духа, готовность всегда прийти на помощь, способность все приводить в гармонию, в сочетании с бескомпромиссной верностью Гау{ёйа-</w:t>
      </w:r>
      <w:r>
        <w:rPr>
          <w:i/>
          <w:iCs/>
        </w:rPr>
        <w:t>сиддх№нте</w:t>
      </w:r>
      <w:r>
        <w:rPr/>
        <w:t>, привлекали к нему сердца людей. Его блестящие труды на санскрите и бенгали, а также беседы на английском языке стали несравненными сокровищами духовности Гау{ёй.</w:t>
      </w:r>
    </w:p>
    <w:p>
      <w:pPr>
        <w:pStyle w:val="Normal"/>
        <w:rPr>
          <w:b/>
          <w:b/>
          <w:bCs/>
          <w:sz w:val="24"/>
          <w:szCs w:val="24"/>
        </w:rPr>
      </w:pPr>
      <w:r>
        <w:rPr/>
        <w:t xml:space="preserve"> </w:t>
      </w:r>
      <w:r>
        <w:rPr/>
        <w:t xml:space="preserve">В конце 70-ых - начале 80-ых годов к Ѕрёле Ѕрёдхаре Мах№р№джу стали приходить западные преданные, и постепенно, основанная им Миссия - Ѕрё Чаитанйа С№расват Ма}х, распространилась по всему свету. В 1985 году, незадолго до своего ухода из этого мира, Ѕрёла Ѕрёдхар Мах№р№дж официально назначил своим преемником и следующим </w:t>
      </w:r>
      <w:r>
        <w:rPr>
          <w:i/>
          <w:iCs/>
        </w:rPr>
        <w:t>№ч№рйей</w:t>
      </w:r>
      <w:r>
        <w:rPr/>
        <w:t xml:space="preserve"> Ѕрё Чаитанйа С№расват Ма}ха своего ближайшего ученика и слугу Ѕрёлу Бхакти Сундара Говинду Дев-Госв№мё Мах№р№джа. </w:t>
      </w:r>
    </w:p>
    <w:p>
      <w:pPr>
        <w:pStyle w:val="1"/>
        <w:rPr/>
      </w:pPr>
      <w:r>
        <w:rPr/>
        <w:t>9. Ѕрёла Бхакти Сундар Говинда Мах№р№дж.</w:t>
      </w:r>
    </w:p>
    <w:p>
      <w:pPr>
        <w:pStyle w:val="Normal"/>
        <w:rPr/>
      </w:pPr>
      <w:r>
        <w:rPr/>
        <w:t xml:space="preserve">Ѕрёла Бхакти Сундар Говинда Мах№р№дж (род. В 1929 году) всего в возрасте семнадцати лет принял прибежище Стоп-Лотосов Ѕрёлы Ѕрёдхара Мах№р№джа. Его Гурудев, видя исключительные духовные качества юноши, уже в первые дни после прихода Говинды Мах№р№джа, определил его как своего преемника, и не менял этого решения никогда. В 1985 году Ѕрёдхар Мах№р№дж посвятил его в </w:t>
      </w:r>
      <w:r>
        <w:rPr>
          <w:i/>
          <w:iCs/>
        </w:rPr>
        <w:t>саннй№су</w:t>
      </w:r>
      <w:r>
        <w:rPr/>
        <w:t xml:space="preserve"> и официально провозгласил своим преемником. Начиная с 1992 года Ѕрёла Говинда Мах№р№дж неустанно путешествует по всему миру, проповедуя послание Ѕрё Чаитанйи Мах№прабху и являя свою милость множеству удачливых душ на всех континентах планеты. Он неоднократно посещал и Россию.</w:t>
      </w:r>
    </w:p>
    <w:p>
      <w:pPr>
        <w:pStyle w:val="Normal"/>
        <w:rPr/>
      </w:pPr>
      <w:r>
        <w:rPr/>
        <w:t xml:space="preserve"> </w:t>
      </w:r>
      <w:r>
        <w:rPr/>
        <w:t>Ѕрёла Говинда Мах№р№дж пленяет сердца тысяч людей своей любовью, милосердием, смирением и удивительным даром объяснять самые сложные и возвышенные духовные концепции простым языком. “Любовь к Святому Имени, милосердие к живым существам и служение Ваиў+авам” - эти слова точно передают суть Миссии Ѕрёлы Говинды Мах№р№джа.</w:t>
      </w:r>
    </w:p>
    <w:p>
      <w:pPr>
        <w:pStyle w:val="2"/>
        <w:rPr/>
      </w:pPr>
      <w:r>
        <w:rPr/>
        <w:t>Нет ничего более благотворного</w:t>
        <w:br/>
        <w:t xml:space="preserve"> для живых существ в этом материальном мире,</w:t>
        <w:br/>
        <w:t xml:space="preserve"> чем воспевание Святого Имени К\ў+ы.</w:t>
        <w:br/>
        <w:t xml:space="preserve"> Такое воспевание приносит трансцендентальное</w:t>
        <w:br/>
        <w:t xml:space="preserve"> умиротворение и кладет конец всем мирским печалям.</w:t>
      </w:r>
    </w:p>
    <w:p>
      <w:pPr>
        <w:pStyle w:val="Heading4"/>
        <w:ind w:hanging="0"/>
        <w:rPr/>
      </w:pPr>
      <w:r>
        <w:rPr/>
        <w:t>Âåëè÷èå ½ð¸ Õàðèí¹ìà è</w:t>
      </w:r>
      <w:r>
        <w:rPr>
          <w:rFonts w:eastAsia="Times New Roman Cyr" w:cs="Times New Roman Cyr" w:ascii="Times New Roman Cyr" w:hAnsi="Times New Roman Cyr"/>
          <w:lang w:val="ru-RU"/>
        </w:rPr>
        <w:br/>
      </w:r>
      <w:r>
        <w:rPr/>
        <w:t>Îñêîðáëåíèÿ,êîòîðûõ ñëåäóåò èçáåãàòü</w:t>
      </w:r>
    </w:p>
    <w:p>
      <w:pPr>
        <w:pStyle w:val="BodyText2"/>
        <w:rPr/>
      </w:pPr>
      <w:r>
        <w:rPr/>
        <w:t>Ѕрёла Бхакти Ракўак Ѕрёдхар Дев-Госв№мё Мах№р№дж - їч№рййа-основатель-президент  Ѕрё Чаитанйа С№расват Ма}ха,Набадвёп,Индия.</w:t>
        <w:br/>
        <w:t>їч№рййа-президент - Ѕрёла Бхакти Сундар Говинда  Дев-Госв№мё Мах№р№дж.</w:t>
      </w:r>
    </w:p>
    <w:p>
      <w:pPr>
        <w:pStyle w:val="Normal"/>
        <w:jc w:val="center"/>
        <w:rPr/>
      </w:pPr>
      <w:r>
        <w:rPr/>
      </w:r>
    </w:p>
    <w:p>
      <w:pPr>
        <w:pStyle w:val="Normal"/>
        <w:rPr/>
      </w:pPr>
      <w:r>
        <w:rPr>
          <w:i/>
          <w:iCs/>
        </w:rPr>
        <w:t>По его божественному вдохновению и милосердным указаниям  эта брошюра напечатана и распространяется  Ѕрёпадом Бхакти Амалой Парамаха=сой Мах№р№джем,  Ѕрё Чаитанйа С№расват Ма}х,</w:t>
      </w:r>
    </w:p>
    <w:p>
      <w:pPr>
        <w:pStyle w:val="BodyTextIndent2"/>
        <w:rPr/>
      </w:pPr>
      <w:r>
        <w:rPr/>
        <w:t xml:space="preserve"> </w:t>
      </w:r>
      <w:r>
        <w:rPr/>
        <w:t>Колергандж,П.О. Набадвёп,ок</w:t>
        <w:br/>
        <w:t>Надия,Зап.Бенгалия,Индия.</w:t>
        <w:br/>
      </w:r>
    </w:p>
    <w:p>
      <w:pPr>
        <w:pStyle w:val="Normal"/>
        <w:rPr>
          <w:i/>
          <w:i/>
          <w:iCs/>
        </w:rPr>
      </w:pPr>
      <w:r>
        <w:rPr>
          <w:i/>
          <w:iCs/>
        </w:rPr>
        <w:t xml:space="preserve"> </w:t>
      </w:r>
      <w:r>
        <w:rPr>
          <w:i/>
          <w:iCs/>
        </w:rPr>
        <w:t>Перевод осуществлен при содействии  Ѕрё К\ў+ачандры Д№са брахмач№рё  и Ѕрё Суроджита Бас№ка.</w:t>
      </w:r>
    </w:p>
    <w:p>
      <w:pPr>
        <w:pStyle w:val="Heading4"/>
        <w:ind w:hanging="0"/>
        <w:rPr>
          <w:sz w:val="24"/>
          <w:szCs w:val="24"/>
        </w:rPr>
      </w:pPr>
      <w:r>
        <w:rPr/>
        <w:t>Âåëè÷èå ½ð¸ Õàðèí¹ìà</w:t>
      </w:r>
    </w:p>
    <w:p>
      <w:pPr>
        <w:pStyle w:val="Normal"/>
        <w:numPr>
          <w:ilvl w:val="0"/>
          <w:numId w:val="4"/>
        </w:numPr>
        <w:tabs>
          <w:tab w:val="clear" w:pos="720"/>
          <w:tab w:val="left" w:pos="0" w:leader="none"/>
        </w:tabs>
        <w:ind w:left="2348" w:hanging="1894"/>
        <w:rPr>
          <w:i/>
          <w:i/>
          <w:iCs/>
        </w:rPr>
      </w:pPr>
      <w:r>
        <w:rPr/>
        <w:t>Ѕрё Па*ча-таттва,  Возвышенная Мантра пяти Ликов Ѕрё Чаитанйадева</w:t>
      </w:r>
    </w:p>
    <w:p>
      <w:pPr>
        <w:pStyle w:val="2"/>
        <w:numPr>
          <w:ilvl w:val="0"/>
          <w:numId w:val="0"/>
        </w:numPr>
        <w:ind w:hanging="0"/>
        <w:rPr/>
      </w:pPr>
      <w:r>
        <w:rPr/>
        <w:t xml:space="preserve"> </w:t>
      </w:r>
      <w:r>
        <w:rPr/>
        <w:t>Ѕрё К\ў+а Чаитанйа, Прабху Нитй№нанда,</w:t>
        <w:br/>
        <w:t xml:space="preserve"> Ѕрё Адваита,Гад№дхара, Ѕрёв№с№ди</w:t>
        <w:br/>
        <w:t xml:space="preserve"> Гаурабхактав\нда.</w:t>
      </w:r>
    </w:p>
    <w:p>
      <w:pPr>
        <w:pStyle w:val="Normal"/>
        <w:numPr>
          <w:ilvl w:val="0"/>
          <w:numId w:val="4"/>
        </w:numPr>
        <w:tabs>
          <w:tab w:val="clear" w:pos="720"/>
          <w:tab w:val="left" w:pos="0" w:leader="none"/>
        </w:tabs>
        <w:ind w:left="2348" w:hanging="1894"/>
        <w:rPr>
          <w:i/>
          <w:i/>
          <w:iCs/>
        </w:rPr>
      </w:pPr>
      <w:r>
        <w:rPr/>
        <w:t>Высшая Мантра Святого Имени Всевышнего Господа-</w:t>
      </w:r>
    </w:p>
    <w:p>
      <w:pPr>
        <w:pStyle w:val="2"/>
        <w:numPr>
          <w:ilvl w:val="0"/>
          <w:numId w:val="0"/>
        </w:numPr>
        <w:ind w:hanging="0"/>
        <w:rPr/>
      </w:pPr>
      <w:r>
        <w:rPr/>
        <w:t xml:space="preserve"> </w:t>
      </w:r>
      <w:r>
        <w:rPr/>
        <w:t>Харе К\ў+а Харе К\ў+а К\ў+а К\ў+а Харе Харе</w:t>
        <w:br/>
        <w:t xml:space="preserve"> Харе Р№ма Харе Р№ма Р№ма Р№ма Харе Харе</w:t>
      </w:r>
    </w:p>
    <w:p>
      <w:pPr>
        <w:pStyle w:val="Normal"/>
        <w:numPr>
          <w:ilvl w:val="0"/>
          <w:numId w:val="4"/>
        </w:numPr>
        <w:tabs>
          <w:tab w:val="clear" w:pos="720"/>
          <w:tab w:val="left" w:pos="0" w:leader="none"/>
        </w:tabs>
        <w:ind w:left="2348" w:hanging="1894"/>
        <w:rPr/>
      </w:pPr>
      <w:r>
        <w:rPr/>
        <w:t>Са%кёртана-правартака</w:t>
      </w:r>
    </w:p>
    <w:p>
      <w:pPr>
        <w:pStyle w:val="2"/>
        <w:numPr>
          <w:ilvl w:val="0"/>
          <w:numId w:val="0"/>
        </w:numPr>
        <w:ind w:hanging="0"/>
        <w:rPr/>
      </w:pPr>
      <w:r>
        <w:rPr/>
        <w:t>Ѕрё К\ў+а-Чаитанйа</w:t>
        <w:br/>
        <w:t xml:space="preserve"> Са%кёртана-йадж*е т№%ре бхадже сеи дханйа</w:t>
        <w:br/>
        <w:t xml:space="preserve"> Сеи та сумедх№ №ра кубуддхи са=с№ра</w:t>
        <w:br/>
        <w:t xml:space="preserve"> сарва-йадж*а хаите К\ў+а-н№ма-йадж*а с№ра</w:t>
      </w:r>
    </w:p>
    <w:p>
      <w:pPr>
        <w:pStyle w:val="Normal"/>
        <w:numPr>
          <w:ilvl w:val="0"/>
          <w:numId w:val="0"/>
        </w:numPr>
        <w:ind w:hanging="0"/>
        <w:rPr/>
      </w:pPr>
      <w:r>
        <w:rPr/>
        <w:t>“</w:t>
      </w:r>
      <w:r>
        <w:rPr/>
        <w:t xml:space="preserve">Господь Ѕрё К\ў+а Чаитанйа - основоположник </w:t>
      </w:r>
      <w:r>
        <w:rPr>
          <w:i/>
          <w:iCs/>
        </w:rPr>
        <w:t>са%кёртана</w:t>
      </w:r>
      <w:r>
        <w:rPr/>
        <w:t xml:space="preserve"> (совместного воспевания Святого Имени Господа). Тот, кто поклоняется Ему посредством </w:t>
      </w:r>
      <w:r>
        <w:rPr>
          <w:i/>
          <w:iCs/>
        </w:rPr>
        <w:t>са%кёртана</w:t>
      </w:r>
      <w:r>
        <w:rPr/>
        <w:t xml:space="preserve"> - воистину удачлив. Такой человек действительно разумен; другие же, чей разум извращен, должны претерпевать повторяющиеся рождения и смерти. Жертвоприношение воспевания Святого Имени К\ў+ы - суть всех жертвоприношений”. (“Ѕрё Чаитанйа-чарит№м\та”,їди,3.77-78)</w:t>
      </w:r>
    </w:p>
    <w:p>
      <w:pPr>
        <w:pStyle w:val="Normal"/>
        <w:numPr>
          <w:ilvl w:val="0"/>
          <w:numId w:val="4"/>
        </w:numPr>
        <w:tabs>
          <w:tab w:val="clear" w:pos="720"/>
          <w:tab w:val="left" w:pos="0" w:leader="none"/>
        </w:tabs>
        <w:ind w:left="2348" w:hanging="1894"/>
        <w:rPr>
          <w:i/>
          <w:i/>
          <w:iCs/>
        </w:rPr>
      </w:pPr>
      <w:r>
        <w:rPr>
          <w:i/>
          <w:iCs/>
        </w:rPr>
      </w:r>
    </w:p>
    <w:p>
      <w:pPr>
        <w:pStyle w:val="2"/>
        <w:numPr>
          <w:ilvl w:val="0"/>
          <w:numId w:val="0"/>
        </w:numPr>
        <w:ind w:hanging="0"/>
        <w:rPr>
          <w:i w:val="false"/>
          <w:i w:val="false"/>
          <w:iCs w:val="false"/>
          <w:sz w:val="24"/>
          <w:szCs w:val="24"/>
        </w:rPr>
      </w:pPr>
      <w:r>
        <w:rPr/>
        <w:t>прабху боле-кахил№% эи мах№мантра</w:t>
        <w:br/>
        <w:t xml:space="preserve"> их№ джапа гий№ сабе карий№ нирббандха</w:t>
        <w:br/>
        <w:t xml:space="preserve"> их№ хаите сарвва-сиддхи хаибе саб№ра</w:t>
        <w:br/>
        <w:t xml:space="preserve"> сарвва-кўа+а боло,итхе видхи н№ хи №ра </w:t>
      </w:r>
    </w:p>
    <w:p>
      <w:pPr>
        <w:pStyle w:val="Normal"/>
        <w:numPr>
          <w:ilvl w:val="0"/>
          <w:numId w:val="0"/>
        </w:numPr>
        <w:ind w:hanging="0"/>
        <w:rPr/>
      </w:pPr>
      <w:r>
        <w:rPr/>
        <w:t xml:space="preserve"> “</w:t>
      </w:r>
      <w:r>
        <w:rPr/>
        <w:t>Господь сказал:</w:t>
      </w:r>
      <w:r>
        <w:rPr>
          <w:rFonts w:eastAsia="Times New Roman" w:cs="Times New Roman" w:ascii="Times New Roman" w:hAnsi="Times New Roman"/>
          <w:lang w:val="en-US"/>
        </w:rPr>
        <w:t>“</w:t>
      </w:r>
      <w:r>
        <w:rPr/>
        <w:t xml:space="preserve">Я поведал вам эту </w:t>
      </w:r>
      <w:r>
        <w:rPr>
          <w:i/>
          <w:iCs/>
        </w:rPr>
        <w:t>Мах№мантру</w:t>
      </w:r>
      <w:r>
        <w:rPr/>
        <w:t>, поэтому пусть каждый воспевает ее с надлежащим усердием. Поступая так, вы все достигнете совершенства. Воспевайте непрестанно - других правил не существует””. (“Ѕрё Чаитанйа-Бх№гавата”, Мадхйа, 23.77)</w:t>
      </w:r>
    </w:p>
    <w:p>
      <w:pPr>
        <w:pStyle w:val="2"/>
        <w:numPr>
          <w:ilvl w:val="0"/>
          <w:numId w:val="0"/>
        </w:numPr>
        <w:ind w:hanging="0"/>
        <w:rPr/>
      </w:pPr>
      <w:r>
        <w:rPr/>
        <w:t xml:space="preserve"> </w:t>
      </w:r>
      <w:r>
        <w:rPr/>
        <w:t>ки Ўайане ки бходжане, ки в№ дж№гара+е</w:t>
        <w:br/>
        <w:t xml:space="preserve"> ахарниЎа чинта к\ў+а, болохо вадане</w:t>
      </w:r>
    </w:p>
    <w:p>
      <w:pPr>
        <w:pStyle w:val="Normal"/>
        <w:numPr>
          <w:ilvl w:val="0"/>
          <w:numId w:val="0"/>
        </w:numPr>
        <w:ind w:hanging="0"/>
        <w:rPr/>
      </w:pPr>
      <w:r>
        <w:rPr>
          <w:i/>
          <w:iCs/>
          <w:sz w:val="24"/>
          <w:szCs w:val="24"/>
        </w:rPr>
        <w:t xml:space="preserve">“ </w:t>
      </w:r>
      <w:r>
        <w:rPr/>
        <w:t>Отдыхаешь ли на ложе, ешь ли, пробуждаешься - днем и ночью думай о К\ў+е и вслух призывай Его Имя”. (“Ѕрё Чаитанйа-Бх№гавата”, Мадхйа, 23.78)</w:t>
      </w:r>
    </w:p>
    <w:p>
      <w:pPr>
        <w:pStyle w:val="1"/>
        <w:numPr>
          <w:ilvl w:val="0"/>
          <w:numId w:val="0"/>
        </w:numPr>
        <w:ind w:hanging="0"/>
        <w:rPr/>
      </w:pPr>
      <w:r>
        <w:rPr/>
        <w:t>Истинная природа Имени</w:t>
      </w:r>
    </w:p>
    <w:p>
      <w:pPr>
        <w:pStyle w:val="Normal"/>
        <w:numPr>
          <w:ilvl w:val="0"/>
          <w:numId w:val="4"/>
        </w:numPr>
        <w:tabs>
          <w:tab w:val="clear" w:pos="720"/>
          <w:tab w:val="left" w:pos="0" w:leader="none"/>
        </w:tabs>
        <w:ind w:left="2348" w:hanging="1894"/>
        <w:rPr/>
      </w:pPr>
      <w:r>
        <w:rPr/>
        <w:t>Чистейший Образ Божественного Имени -</w:t>
      </w:r>
      <w:r>
        <w:rPr>
          <w:i/>
          <w:iCs/>
        </w:rPr>
        <w:t xml:space="preserve"> </w:t>
      </w:r>
    </w:p>
    <w:p>
      <w:pPr>
        <w:pStyle w:val="2"/>
        <w:numPr>
          <w:ilvl w:val="0"/>
          <w:numId w:val="0"/>
        </w:numPr>
        <w:ind w:hanging="0"/>
        <w:rPr/>
      </w:pPr>
      <w:r>
        <w:rPr>
          <w:sz w:val="24"/>
          <w:szCs w:val="24"/>
        </w:rPr>
        <w:t xml:space="preserve"> </w:t>
      </w:r>
      <w:r>
        <w:rPr/>
        <w:t>н№ма-чинт№ма+иЇ к\ў+аЎ-чаитанйа-раса-виграхаЇ</w:t>
        <w:br/>
        <w:t xml:space="preserve"> пЁр+аЇ Ўуддхо нитйа-мукто бхиннатв№н-н№ма-н№миноЇ</w:t>
      </w:r>
    </w:p>
    <w:p>
      <w:pPr>
        <w:pStyle w:val="Normal"/>
        <w:numPr>
          <w:ilvl w:val="0"/>
          <w:numId w:val="0"/>
        </w:numPr>
        <w:ind w:hanging="0"/>
        <w:rPr/>
      </w:pPr>
      <w:r>
        <w:rPr/>
        <w:t>“</w:t>
      </w:r>
      <w:r>
        <w:rPr/>
        <w:t>Святое Имя К\ў+ы - Божественный, философский камень, Оно - Сам К\ў+а, Образ исполненной сознания Божественной Сладости; Оно есть полнота, Оно чисто и вечно свободно, поскольку нет различия между Именем и Его Носителем”. (Падма-пур№+а)</w:t>
      </w:r>
    </w:p>
    <w:p>
      <w:pPr>
        <w:pStyle w:val="Normal"/>
        <w:numPr>
          <w:ilvl w:val="0"/>
          <w:numId w:val="4"/>
        </w:numPr>
        <w:tabs>
          <w:tab w:val="clear" w:pos="720"/>
          <w:tab w:val="left" w:pos="0" w:leader="none"/>
        </w:tabs>
        <w:ind w:left="2348" w:hanging="1894"/>
        <w:rPr/>
      </w:pPr>
      <w:r>
        <w:rPr/>
        <w:t>Божественные Мантры, предписанные для каждой из четырех йуг.</w:t>
      </w:r>
    </w:p>
    <w:p>
      <w:pPr>
        <w:pStyle w:val="Normal"/>
        <w:numPr>
          <w:ilvl w:val="0"/>
          <w:numId w:val="0"/>
        </w:numPr>
        <w:ind w:hanging="0"/>
        <w:jc w:val="center"/>
        <w:rPr>
          <w:sz w:val="20"/>
          <w:szCs w:val="20"/>
        </w:rPr>
      </w:pPr>
      <w:r>
        <w:rPr>
          <w:sz w:val="20"/>
          <w:szCs w:val="20"/>
        </w:rPr>
        <w:t>В эпоху Сатйа:</w:t>
      </w:r>
    </w:p>
    <w:p>
      <w:pPr>
        <w:pStyle w:val="2"/>
        <w:numPr>
          <w:ilvl w:val="0"/>
          <w:numId w:val="0"/>
        </w:numPr>
        <w:ind w:hanging="0"/>
        <w:rPr>
          <w:sz w:val="24"/>
          <w:szCs w:val="24"/>
        </w:rPr>
      </w:pPr>
      <w:r>
        <w:rPr/>
        <w:t xml:space="preserve"> </w:t>
      </w:r>
      <w:r>
        <w:rPr/>
        <w:t>н№р№йа+апар№ веда н№р№йа+а пар№кўара</w:t>
        <w:br/>
        <w:t xml:space="preserve"> н№р№йа+апар№ мукти н№р№йа+а пар№гатё</w:t>
      </w:r>
    </w:p>
    <w:p>
      <w:pPr>
        <w:pStyle w:val="Normal"/>
        <w:numPr>
          <w:ilvl w:val="0"/>
          <w:numId w:val="0"/>
        </w:numPr>
        <w:ind w:hanging="0"/>
        <w:jc w:val="center"/>
        <w:rPr/>
      </w:pPr>
      <w:r>
        <w:rPr>
          <w:sz w:val="20"/>
          <w:szCs w:val="20"/>
        </w:rPr>
        <w:t>В эпоху Трета</w:t>
      </w:r>
      <w:r>
        <w:rPr>
          <w:i/>
          <w:iCs/>
          <w:sz w:val="20"/>
          <w:szCs w:val="20"/>
        </w:rPr>
        <w:t>:</w:t>
      </w:r>
    </w:p>
    <w:p>
      <w:pPr>
        <w:pStyle w:val="2"/>
        <w:numPr>
          <w:ilvl w:val="0"/>
          <w:numId w:val="0"/>
        </w:numPr>
        <w:ind w:hanging="0"/>
        <w:rPr/>
      </w:pPr>
      <w:r>
        <w:rPr/>
        <w:t xml:space="preserve"> </w:t>
      </w:r>
      <w:r>
        <w:rPr/>
        <w:t>р№м н№р№йа+№нанта мукунда мадхусЁдана</w:t>
        <w:br/>
        <w:t xml:space="preserve"> к\ў+а кеЎава ка=с№ре харе ваику+}ха в№мана</w:t>
      </w:r>
    </w:p>
    <w:p>
      <w:pPr>
        <w:pStyle w:val="BodyText2"/>
        <w:numPr>
          <w:ilvl w:val="0"/>
          <w:numId w:val="0"/>
        </w:numPr>
        <w:ind w:hanging="0"/>
        <w:rPr>
          <w:i/>
          <w:i/>
          <w:iCs/>
          <w:sz w:val="20"/>
          <w:szCs w:val="20"/>
        </w:rPr>
      </w:pPr>
      <w:r>
        <w:rPr>
          <w:sz w:val="20"/>
          <w:szCs w:val="20"/>
        </w:rPr>
        <w:t>В эпоху Дв№пара:</w:t>
      </w:r>
    </w:p>
    <w:p>
      <w:pPr>
        <w:pStyle w:val="2"/>
        <w:numPr>
          <w:ilvl w:val="0"/>
          <w:numId w:val="0"/>
        </w:numPr>
        <w:ind w:hanging="0"/>
        <w:rPr/>
      </w:pPr>
      <w:r>
        <w:rPr/>
        <w:t xml:space="preserve"> </w:t>
      </w:r>
      <w:r>
        <w:rPr/>
        <w:t>харе мур№ре мадхукаитабх№ре гоп№л говинда мукунда Ўауре</w:t>
        <w:br/>
        <w:t xml:space="preserve"> йаг*еЎа н№р№йа+а к\ў+а виў+у нир№Ўрайа= ма+ джагадёша ракўа</w:t>
      </w:r>
    </w:p>
    <w:p>
      <w:pPr>
        <w:pStyle w:val="Normal"/>
        <w:numPr>
          <w:ilvl w:val="0"/>
          <w:numId w:val="0"/>
        </w:numPr>
        <w:ind w:hanging="0"/>
        <w:jc w:val="center"/>
        <w:rPr>
          <w:i/>
          <w:i/>
          <w:iCs/>
          <w:sz w:val="20"/>
          <w:szCs w:val="20"/>
        </w:rPr>
      </w:pPr>
      <w:r>
        <w:rPr>
          <w:sz w:val="20"/>
          <w:szCs w:val="20"/>
        </w:rPr>
        <w:t>В эпоху Кали:</w:t>
      </w:r>
    </w:p>
    <w:p>
      <w:pPr>
        <w:pStyle w:val="2"/>
        <w:numPr>
          <w:ilvl w:val="0"/>
          <w:numId w:val="0"/>
        </w:numPr>
        <w:ind w:hanging="0"/>
        <w:rPr/>
      </w:pPr>
      <w:r>
        <w:rPr/>
        <w:t>Харе К\ў+а Харе К\ў+а К\ў+а К\ў+а Харе Харе</w:t>
        <w:br/>
        <w:t>Харе Р№ма Харе Р№ма Р№ма Р№ма Харе Харе</w:t>
      </w:r>
    </w:p>
    <w:p>
      <w:pPr>
        <w:pStyle w:val="Normal"/>
        <w:numPr>
          <w:ilvl w:val="0"/>
          <w:numId w:val="4"/>
        </w:numPr>
        <w:tabs>
          <w:tab w:val="clear" w:pos="720"/>
          <w:tab w:val="left" w:pos="0" w:leader="none"/>
        </w:tabs>
        <w:ind w:left="2348" w:hanging="1894"/>
        <w:rPr/>
      </w:pPr>
      <w:r>
        <w:rPr/>
        <w:t>Имя К\ў+ы - высшая и подлинная исполненность жизни</w:t>
      </w:r>
    </w:p>
    <w:p>
      <w:pPr>
        <w:pStyle w:val="2"/>
        <w:numPr>
          <w:ilvl w:val="0"/>
          <w:numId w:val="0"/>
        </w:numPr>
        <w:ind w:hanging="0"/>
        <w:rPr>
          <w:sz w:val="24"/>
          <w:szCs w:val="24"/>
        </w:rPr>
      </w:pPr>
      <w:r>
        <w:rPr>
          <w:sz w:val="24"/>
          <w:szCs w:val="24"/>
        </w:rPr>
        <w:t xml:space="preserve"> </w:t>
      </w:r>
      <w:r>
        <w:rPr/>
        <w:t>калер доўа-нидхе р№джаннасти хй эко мах№н гунаЇ</w:t>
        <w:br/>
        <w:t xml:space="preserve"> кёрттан№д эва к\ў+асйа мукта-бандхаЇ пара= враджет</w:t>
      </w:r>
    </w:p>
    <w:p>
      <w:pPr>
        <w:pStyle w:val="Normal"/>
        <w:numPr>
          <w:ilvl w:val="0"/>
          <w:numId w:val="0"/>
        </w:numPr>
        <w:ind w:hanging="0"/>
        <w:rPr/>
      </w:pPr>
      <w:r>
        <w:rPr>
          <w:i/>
          <w:iCs/>
          <w:sz w:val="24"/>
          <w:szCs w:val="24"/>
        </w:rPr>
        <w:t xml:space="preserve"> </w:t>
      </w:r>
      <w:r>
        <w:rPr/>
        <w:t>“</w:t>
      </w:r>
      <w:r>
        <w:rPr/>
        <w:t>О царь, среди множества пороков и несовершенств эпохи Кали существует одно великое достоинство: воспеванием Имени К\ў+ы живые существа освобождаются от пут мира и достигают обители Самого Господа”. (“Ѕрёмад-Бх№гаватам”,12.3.51)</w:t>
      </w:r>
    </w:p>
    <w:p>
      <w:pPr>
        <w:pStyle w:val="Normal"/>
        <w:numPr>
          <w:ilvl w:val="0"/>
          <w:numId w:val="4"/>
        </w:numPr>
        <w:tabs>
          <w:tab w:val="clear" w:pos="720"/>
          <w:tab w:val="left" w:pos="0" w:leader="none"/>
        </w:tabs>
        <w:ind w:left="2348" w:hanging="1894"/>
        <w:rPr/>
      </w:pPr>
      <w:r>
        <w:rPr/>
        <w:t xml:space="preserve">Святое Имя как </w:t>
      </w:r>
      <w:r>
        <w:rPr>
          <w:i/>
          <w:iCs/>
        </w:rPr>
        <w:t>йуга-дхарма</w:t>
      </w:r>
    </w:p>
    <w:p>
      <w:pPr>
        <w:pStyle w:val="2"/>
        <w:numPr>
          <w:ilvl w:val="0"/>
          <w:numId w:val="0"/>
        </w:numPr>
        <w:ind w:hanging="0"/>
        <w:rPr/>
      </w:pPr>
      <w:r>
        <w:rPr>
          <w:sz w:val="24"/>
          <w:szCs w:val="24"/>
        </w:rPr>
        <w:t xml:space="preserve"> </w:t>
      </w:r>
      <w:r>
        <w:rPr/>
        <w:t>к\те йад дхй№йато виў+у= трет№й№= йаджато макхаиЇ</w:t>
        <w:br/>
        <w:t xml:space="preserve"> дв№паре паричарй№й№= калау тад хари-кёртан№т</w:t>
      </w:r>
    </w:p>
    <w:p>
      <w:pPr>
        <w:pStyle w:val="Normal"/>
        <w:numPr>
          <w:ilvl w:val="0"/>
          <w:numId w:val="0"/>
        </w:numPr>
        <w:ind w:hanging="0"/>
        <w:rPr/>
      </w:pPr>
      <w:r>
        <w:rPr>
          <w:i/>
          <w:iCs/>
          <w:sz w:val="24"/>
          <w:szCs w:val="24"/>
        </w:rPr>
        <w:t xml:space="preserve"> </w:t>
      </w:r>
      <w:r>
        <w:rPr/>
        <w:t>“</w:t>
      </w:r>
      <w:r>
        <w:rPr/>
        <w:t>Все, что достигалось медитацией на Виў+у в эпоху Сатйа, ведическим жертвоприношенем в эпоху Трета и поклонением в Дв№пара-йугу, в век Кали достигается воспеванием Имени К\ў+ы” (“Ѕрёмад-Бх№гаватам”,12.3.52).</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 xml:space="preserve">дхй№йан к\те йаджан йадж*аис трет№й№= дв№паре </w:t>
      </w:r>
      <w:r>
        <w:rPr>
          <w:rFonts w:eastAsia="Times New Roman" w:cs="Times New Roman" w:ascii="Times New Roman" w:hAnsi="Times New Roman"/>
        </w:rPr>
        <w:t>‘</w:t>
      </w:r>
      <w:r>
        <w:rPr/>
        <w:t>рчайан</w:t>
        <w:br/>
        <w:t xml:space="preserve"> йад-№пноти тад-№пноти калау са%кёртйа кеЎавам</w:t>
      </w:r>
    </w:p>
    <w:p>
      <w:pPr>
        <w:pStyle w:val="Normal"/>
        <w:numPr>
          <w:ilvl w:val="0"/>
          <w:numId w:val="0"/>
        </w:numPr>
        <w:ind w:hanging="0"/>
        <w:rPr/>
      </w:pPr>
      <w:r>
        <w:rPr/>
        <w:t>“</w:t>
      </w:r>
      <w:r>
        <w:rPr/>
        <w:t>То,что обретается созерцанием в эпоху Сатйа, ведическим жертвоприношением в эпоху Трета и поклонением в эпоху Дв№пара, в эпоху Кали легко достигается воспеванием Имени К\ў+ы” (“Падма-пур№+а”, Уттара-кха+{а, 42).</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харер н№ма харер н№ма харер н№маива кевалам</w:t>
        <w:br/>
        <w:t xml:space="preserve"> калау н№стй эва н№стй эва гатир анйатх№</w:t>
      </w:r>
    </w:p>
    <w:p>
      <w:pPr>
        <w:pStyle w:val="Normal"/>
        <w:numPr>
          <w:ilvl w:val="0"/>
          <w:numId w:val="0"/>
        </w:numPr>
        <w:ind w:hanging="0"/>
        <w:rPr/>
      </w:pPr>
      <w:r>
        <w:rPr>
          <w:i/>
          <w:iCs/>
          <w:sz w:val="24"/>
          <w:szCs w:val="24"/>
        </w:rPr>
        <w:t xml:space="preserve"> </w:t>
      </w:r>
      <w:r>
        <w:rPr/>
        <w:t>“</w:t>
      </w:r>
      <w:r>
        <w:rPr/>
        <w:t>Только Имя Хари, Имя Хари, Имя Хари. Воистину, в эпоху Кали нет, нет, нет иного пути” (“Б\хан-Н№радёйа-пур№+а”).</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кали-к№ле н№ма-рЁпе к\ў+а-ават№ра</w:t>
        <w:br/>
        <w:t xml:space="preserve"> н№ма хаите хайа сарвва джагата нист№ра</w:t>
      </w:r>
    </w:p>
    <w:p>
      <w:pPr>
        <w:pStyle w:val="Normal"/>
        <w:numPr>
          <w:ilvl w:val="0"/>
          <w:numId w:val="0"/>
        </w:numPr>
        <w:ind w:hanging="0"/>
        <w:rPr/>
      </w:pPr>
      <w:r>
        <w:rPr/>
        <w:t>“</w:t>
      </w:r>
      <w:r>
        <w:rPr/>
        <w:t>В этот век Кали К\ў+а нисходит в форме Своего Святого Имени. Благодаря воспеванию весь мир освобождается” (“Ѕрё Чаитанйа-чарит№м\та”,їди,17.22).</w:t>
      </w:r>
    </w:p>
    <w:p>
      <w:pPr>
        <w:pStyle w:val="Normal"/>
        <w:numPr>
          <w:ilvl w:val="0"/>
          <w:numId w:val="4"/>
        </w:numPr>
        <w:tabs>
          <w:tab w:val="clear" w:pos="720"/>
          <w:tab w:val="left" w:pos="0" w:leader="none"/>
        </w:tabs>
        <w:ind w:left="2348" w:hanging="1894"/>
        <w:rPr/>
      </w:pPr>
      <w:r>
        <w:rPr/>
      </w:r>
    </w:p>
    <w:p>
      <w:pPr>
        <w:pStyle w:val="2"/>
        <w:numPr>
          <w:ilvl w:val="0"/>
          <w:numId w:val="0"/>
        </w:numPr>
        <w:ind w:hanging="0"/>
        <w:rPr>
          <w:sz w:val="24"/>
          <w:szCs w:val="24"/>
        </w:rPr>
      </w:pPr>
      <w:r>
        <w:rPr>
          <w:sz w:val="24"/>
          <w:szCs w:val="24"/>
        </w:rPr>
        <w:t xml:space="preserve"> </w:t>
      </w:r>
      <w:r>
        <w:rPr/>
        <w:t>бактйа кари бх№гавате кахе б№р б№р</w:t>
        <w:br/>
        <w:t xml:space="preserve"> кали-йуге к\ў+а-н№ма-са%кёртана с№р</w:t>
        <w:br/>
        <w:t xml:space="preserve"> кали-йуге йуга-дхарма - н№мера прач№р</w:t>
        <w:br/>
      </w:r>
      <w:r>
        <w:rPr>
          <w:sz w:val="24"/>
          <w:szCs w:val="24"/>
        </w:rPr>
        <w:t xml:space="preserve"> </w:t>
      </w:r>
      <w:r>
        <w:rPr/>
        <w:t>татхи л№ги питабар+а чаитанйа-ават№р</w:t>
      </w:r>
    </w:p>
    <w:p>
      <w:pPr>
        <w:pStyle w:val="Normal"/>
        <w:numPr>
          <w:ilvl w:val="0"/>
          <w:numId w:val="0"/>
        </w:numPr>
        <w:ind w:hanging="0"/>
        <w:rPr/>
      </w:pPr>
      <w:r>
        <w:rPr>
          <w:i/>
          <w:iCs/>
          <w:sz w:val="24"/>
          <w:szCs w:val="24"/>
        </w:rPr>
        <w:t xml:space="preserve"> </w:t>
      </w:r>
      <w:r>
        <w:rPr/>
        <w:t xml:space="preserve">Господь снова и снова настоятельно велит в эту эпоху раздоров и лицемения совершать совместное воспевание Имени К\ў+ы, так как оно является самой сутью всего поклонения. </w:t>
      </w:r>
      <w:r>
        <w:rPr>
          <w:i/>
          <w:iCs/>
        </w:rPr>
        <w:t>Дхарма</w:t>
      </w:r>
      <w:r>
        <w:rPr/>
        <w:t xml:space="preserve"> для данного времени - распространение Имени К\ў+ы, и с этой целью К\ў+а низошел как златой Ѕрё Чаитанйа (“Ѕрё Чаитанйа-чарит№м\та”).</w:t>
      </w:r>
    </w:p>
    <w:p>
      <w:pPr>
        <w:pStyle w:val="Normal"/>
        <w:numPr>
          <w:ilvl w:val="0"/>
          <w:numId w:val="4"/>
        </w:numPr>
        <w:tabs>
          <w:tab w:val="clear" w:pos="720"/>
          <w:tab w:val="left" w:pos="0" w:leader="none"/>
        </w:tabs>
        <w:ind w:left="2348" w:hanging="1894"/>
        <w:rPr/>
      </w:pPr>
      <w:r>
        <w:rPr/>
        <w:t>В Кали-</w:t>
      </w:r>
      <w:r>
        <w:rPr>
          <w:i/>
          <w:iCs/>
        </w:rPr>
        <w:t>йугу</w:t>
      </w:r>
      <w:r>
        <w:rPr/>
        <w:t xml:space="preserve"> только К\ў+а-Н№м</w:t>
      </w:r>
    </w:p>
    <w:p>
      <w:pPr>
        <w:pStyle w:val="2"/>
        <w:numPr>
          <w:ilvl w:val="0"/>
          <w:numId w:val="0"/>
        </w:numPr>
        <w:ind w:hanging="0"/>
        <w:rPr/>
      </w:pPr>
      <w:r>
        <w:rPr>
          <w:sz w:val="24"/>
          <w:szCs w:val="24"/>
        </w:rPr>
        <w:t xml:space="preserve"> </w:t>
      </w:r>
      <w:r>
        <w:rPr/>
        <w:t>дхарма-прабарта%а карен браджендра-нандан</w:t>
        <w:br/>
        <w:t xml:space="preserve"> преме г№йе н№че лока каре са%кёртан</w:t>
      </w:r>
    </w:p>
    <w:p>
      <w:pPr>
        <w:pStyle w:val="Normal"/>
        <w:numPr>
          <w:ilvl w:val="0"/>
          <w:numId w:val="0"/>
        </w:numPr>
        <w:ind w:hanging="0"/>
        <w:rPr/>
      </w:pPr>
      <w:r>
        <w:rPr>
          <w:sz w:val="24"/>
          <w:szCs w:val="24"/>
        </w:rPr>
        <w:t>“</w:t>
      </w:r>
      <w:r>
        <w:rPr/>
        <w:t xml:space="preserve">Господь К\ў+а, сын Нанды Мах№р№джа, лично дает начало </w:t>
      </w:r>
      <w:r>
        <w:rPr>
          <w:i/>
          <w:iCs/>
        </w:rPr>
        <w:t>дхарме</w:t>
      </w:r>
      <w:r>
        <w:rPr/>
        <w:t xml:space="preserve"> эпохи Кали. Он Сам воспевает и танцует в экстатической любви, и благодаря этому весь мир совершает </w:t>
      </w:r>
      <w:r>
        <w:rPr>
          <w:i/>
          <w:iCs/>
        </w:rPr>
        <w:t>са%кёртан</w:t>
      </w:r>
      <w:r>
        <w:rPr/>
        <w:t>”.</w:t>
      </w:r>
    </w:p>
    <w:p>
      <w:pPr>
        <w:pStyle w:val="2"/>
        <w:numPr>
          <w:ilvl w:val="0"/>
          <w:numId w:val="0"/>
        </w:numPr>
        <w:ind w:hanging="0"/>
        <w:rPr/>
      </w:pPr>
      <w:r>
        <w:rPr/>
        <w:t xml:space="preserve"> №</w:t>
      </w:r>
      <w:r>
        <w:rPr/>
        <w:t>ро тина-йуге дхй№н№дите йеи пхала хайа</w:t>
        <w:br/>
        <w:t xml:space="preserve"> кали-йуге к\ў+а-н№ме сеи пхала п№йа</w:t>
      </w:r>
    </w:p>
    <w:p>
      <w:pPr>
        <w:pStyle w:val="Normal"/>
        <w:numPr>
          <w:ilvl w:val="0"/>
          <w:numId w:val="0"/>
        </w:numPr>
        <w:ind w:hanging="0"/>
        <w:rPr>
          <w:i/>
          <w:i/>
          <w:iCs/>
          <w:sz w:val="24"/>
          <w:szCs w:val="24"/>
        </w:rPr>
      </w:pPr>
      <w:r>
        <w:rPr>
          <w:sz w:val="24"/>
          <w:szCs w:val="24"/>
        </w:rPr>
        <w:t>“</w:t>
      </w:r>
      <w:r>
        <w:rPr/>
        <w:t xml:space="preserve">В другие три </w:t>
      </w:r>
      <w:r>
        <w:rPr>
          <w:i/>
          <w:iCs/>
        </w:rPr>
        <w:t>йуги</w:t>
      </w:r>
      <w:r>
        <w:rPr/>
        <w:t xml:space="preserve"> - Сатйа, Трета и Дв№пара - люди совершали разнообразную духовную деятельность. Каких бы результатов ни достигали они упомянутой деятельностью, в Кали-</w:t>
      </w:r>
      <w:r>
        <w:rPr>
          <w:i/>
          <w:iCs/>
        </w:rPr>
        <w:t>йугу</w:t>
      </w:r>
      <w:r>
        <w:rPr/>
        <w:t xml:space="preserve"> они могут добиться этого просто воспевая Харе К\ў+а </w:t>
      </w:r>
      <w:r>
        <w:rPr>
          <w:i/>
          <w:iCs/>
        </w:rPr>
        <w:t>Мах№мантру</w:t>
      </w:r>
      <w:r>
        <w:rPr/>
        <w:t>”(“Ѕрё Чаитанйа-чарит№м\та”).</w:t>
      </w:r>
    </w:p>
    <w:p>
      <w:pPr>
        <w:pStyle w:val="Normal"/>
        <w:numPr>
          <w:ilvl w:val="0"/>
          <w:numId w:val="4"/>
        </w:numPr>
        <w:tabs>
          <w:tab w:val="clear" w:pos="720"/>
          <w:tab w:val="left" w:pos="0" w:leader="none"/>
        </w:tabs>
        <w:ind w:left="2348" w:hanging="1894"/>
        <w:rPr/>
      </w:pPr>
      <w:r>
        <w:rPr/>
        <w:t>Ѕрё Харин№м - лучший друг для всех</w:t>
      </w:r>
    </w:p>
    <w:p>
      <w:pPr>
        <w:pStyle w:val="Normal"/>
        <w:numPr>
          <w:ilvl w:val="0"/>
          <w:numId w:val="0"/>
        </w:numPr>
        <w:ind w:hanging="0"/>
        <w:rPr>
          <w:i/>
          <w:i/>
          <w:iCs/>
          <w:sz w:val="24"/>
          <w:szCs w:val="24"/>
        </w:rPr>
      </w:pPr>
      <w:r>
        <w:rPr/>
        <w:t>Привлеченный преданностью, Ѕрё Харин№м танцует на кончике языка самых удачливых людей. Имя Само по Себе не имеет никакого отношения к этому призрачному миру. Харин№м всемогущ. Он наделен силой разрушать мировую иллюзию. В этом временном мире у живых существ нет друга кроме Ѕрё Харин№ма. Так утверждает “Чаитанйа-чарит№м\та”.</w:t>
      </w:r>
    </w:p>
    <w:p>
      <w:pPr>
        <w:pStyle w:val="Normal"/>
        <w:numPr>
          <w:ilvl w:val="0"/>
          <w:numId w:val="4"/>
        </w:numPr>
        <w:tabs>
          <w:tab w:val="clear" w:pos="720"/>
          <w:tab w:val="left" w:pos="0" w:leader="none"/>
        </w:tabs>
        <w:ind w:left="2348" w:hanging="1894"/>
        <w:rPr>
          <w:i/>
          <w:i/>
          <w:iCs/>
          <w:sz w:val="24"/>
          <w:szCs w:val="24"/>
        </w:rPr>
      </w:pPr>
      <w:r>
        <w:rPr>
          <w:i/>
          <w:iCs/>
          <w:sz w:val="24"/>
          <w:szCs w:val="24"/>
        </w:rPr>
      </w:r>
    </w:p>
    <w:p>
      <w:pPr>
        <w:pStyle w:val="2"/>
        <w:numPr>
          <w:ilvl w:val="0"/>
          <w:numId w:val="0"/>
        </w:numPr>
        <w:ind w:hanging="0"/>
        <w:rPr>
          <w:i w:val="false"/>
          <w:i w:val="false"/>
          <w:iCs w:val="false"/>
          <w:sz w:val="24"/>
          <w:szCs w:val="24"/>
        </w:rPr>
      </w:pPr>
      <w:r>
        <w:rPr>
          <w:sz w:val="24"/>
          <w:szCs w:val="24"/>
        </w:rPr>
        <w:t xml:space="preserve"> </w:t>
      </w:r>
      <w:r>
        <w:rPr/>
        <w:t>н№ма бин№ кали-к№ле н№хи №ра дхармма</w:t>
        <w:br/>
        <w:t xml:space="preserve"> сарвва-мантра-с№ра н№ма - эи Ў№стра-мармма</w:t>
      </w:r>
    </w:p>
    <w:p>
      <w:pPr>
        <w:pStyle w:val="Normal"/>
        <w:numPr>
          <w:ilvl w:val="0"/>
          <w:numId w:val="0"/>
        </w:numPr>
        <w:ind w:hanging="0"/>
        <w:rPr>
          <w:i/>
          <w:i/>
          <w:iCs/>
          <w:sz w:val="24"/>
          <w:szCs w:val="24"/>
        </w:rPr>
      </w:pPr>
      <w:r>
        <w:rPr>
          <w:i/>
          <w:iCs/>
          <w:sz w:val="24"/>
          <w:szCs w:val="24"/>
        </w:rPr>
        <w:t xml:space="preserve"> </w:t>
      </w:r>
      <w:r>
        <w:rPr>
          <w:sz w:val="24"/>
          <w:szCs w:val="24"/>
        </w:rPr>
        <w:t>“</w:t>
      </w:r>
      <w:r>
        <w:rPr/>
        <w:t xml:space="preserve">В эту эпоху раздоров и лицемерия не существует иной религии,кроме воспевания Святого Имени. Имя есть сущность всех </w:t>
      </w:r>
      <w:r>
        <w:rPr>
          <w:i/>
          <w:iCs/>
        </w:rPr>
        <w:t>мантр</w:t>
      </w:r>
      <w:r>
        <w:rPr/>
        <w:t xml:space="preserve"> - так гласят все Писания”. (“Ѕрё Чаитанйа-чарит№м\та”,їди,7.74)</w:t>
      </w:r>
    </w:p>
    <w:p>
      <w:pPr>
        <w:pStyle w:val="Normal"/>
        <w:numPr>
          <w:ilvl w:val="0"/>
          <w:numId w:val="4"/>
        </w:numPr>
        <w:tabs>
          <w:tab w:val="clear" w:pos="720"/>
          <w:tab w:val="left" w:pos="0" w:leader="none"/>
        </w:tabs>
        <w:ind w:left="2348" w:hanging="1894"/>
        <w:rPr/>
      </w:pPr>
      <w:r>
        <w:rPr/>
        <w:t>Распространение Имени Ѕрё Нитй№нандой Прабху</w:t>
      </w:r>
    </w:p>
    <w:p>
      <w:pPr>
        <w:pStyle w:val="2"/>
        <w:numPr>
          <w:ilvl w:val="0"/>
          <w:numId w:val="0"/>
        </w:numPr>
        <w:ind w:hanging="0"/>
        <w:rPr/>
      </w:pPr>
      <w:r>
        <w:rPr>
          <w:sz w:val="24"/>
          <w:szCs w:val="24"/>
        </w:rPr>
        <w:t xml:space="preserve"> </w:t>
      </w:r>
      <w:r>
        <w:rPr/>
        <w:t>Харе К\ў+а Харе</w:t>
        <w:br/>
        <w:t xml:space="preserve"> нит№и кё н№м энечхе ре</w:t>
        <w:br/>
        <w:t xml:space="preserve"> нит№и н№м энечхе, н№мер х№те,</w:t>
        <w:br/>
        <w:t xml:space="preserve"> Ўраддхй№ мЁлйе н№м дитечхе ре</w:t>
        <w:br/>
        <w:t xml:space="preserve"> Харе К\ў+а Харе К\ў+а К\ў+а К\ў+а Харе Харе ре</w:t>
        <w:br/>
        <w:t xml:space="preserve"> Харе Р№ма Харе Р№ма Р№ма Р№ма Харе Харе ре</w:t>
        <w:br/>
        <w:t xml:space="preserve"> (нит№и) джёбер даЎ№, малён декхе</w:t>
        <w:br/>
        <w:t xml:space="preserve"> н№м энечхе враджа тхеке ре</w:t>
        <w:br/>
        <w:t xml:space="preserve"> эи-н№м Ѕива джапе па*ча-мукхе ре</w:t>
        <w:br/>
        <w:t xml:space="preserve"> (Как сладостно это Имя!)</w:t>
        <w:br/>
        <w:t xml:space="preserve"> эи-н№м Брахм№ джапе чатур-мукхе ре</w:t>
        <w:br/>
        <w:t xml:space="preserve"> (Как сладостен этот Харин№м!)</w:t>
        <w:br/>
        <w:t xml:space="preserve"> эи-н№м Н№рад бё+№йартре ре</w:t>
        <w:br/>
        <w:t xml:space="preserve"> (Как сладостно это Имя!)</w:t>
        <w:br/>
        <w:t xml:space="preserve"> эи-н№м №бх№се Адж№мил баику+}хе гело ре</w:t>
        <w:br/>
        <w:t xml:space="preserve"> эи-н№м болте болте врадже чало ре</w:t>
      </w:r>
    </w:p>
    <w:p>
      <w:pPr>
        <w:pStyle w:val="Normal"/>
        <w:numPr>
          <w:ilvl w:val="0"/>
          <w:numId w:val="0"/>
        </w:numPr>
        <w:ind w:hanging="0"/>
        <w:rPr/>
      </w:pPr>
      <w:r>
        <w:rPr/>
        <w:t>“</w:t>
      </w:r>
      <w:r>
        <w:rPr/>
        <w:t xml:space="preserve">Харе К\ў+а Харе” - что за драгоценную жемчужину Имени приносит Нит№й? Он принес ее на этот рынок имен. Люди покупают ее по великой цене. Видя жалкое положение живых существ, Нит№й принес Имя из В\нд№вана. Это Имя своими пятью устами воспевает Ѕива. Это Имя воспевает своими четыремя устами Брахм№. Это Имя воспевает Н№рада, играя на </w:t>
      </w:r>
      <w:r>
        <w:rPr>
          <w:i/>
          <w:iCs/>
        </w:rPr>
        <w:t>вё+е</w:t>
      </w:r>
      <w:r>
        <w:rPr/>
        <w:t xml:space="preserve">. Благодаря только отблеску этого Имени Адж№мил достиг Ваику+}хи. Пойдемте же во В\нд№ван, воспевая это Святое Имя”. </w:t>
      </w:r>
    </w:p>
    <w:p>
      <w:pPr>
        <w:pStyle w:val="Normal"/>
        <w:numPr>
          <w:ilvl w:val="0"/>
          <w:numId w:val="4"/>
        </w:numPr>
        <w:tabs>
          <w:tab w:val="clear" w:pos="720"/>
          <w:tab w:val="left" w:pos="0" w:leader="none"/>
        </w:tabs>
        <w:ind w:left="2348" w:hanging="1894"/>
        <w:rPr/>
      </w:pPr>
      <w:r>
        <w:rPr/>
        <w:t xml:space="preserve">Ѕрё Харин№м обладает большей ценностью, чем любое количество паломничеств. В “В№мана-пур№+е” говорится: </w:t>
      </w:r>
    </w:p>
    <w:p>
      <w:pPr>
        <w:pStyle w:val="2"/>
        <w:numPr>
          <w:ilvl w:val="0"/>
          <w:numId w:val="0"/>
        </w:numPr>
        <w:ind w:hanging="0"/>
        <w:rPr/>
      </w:pPr>
      <w:r>
        <w:rPr/>
        <w:t>тёртха-ко}и-сахаср№+и тёртха-ко}и-Ўат№ни ча</w:t>
        <w:br/>
        <w:t>т№ни сарвв№+й ав№пноти виў+ор н№м№ни кёрттан№т</w:t>
      </w:r>
    </w:p>
    <w:p>
      <w:pPr>
        <w:pStyle w:val="Normal"/>
        <w:numPr>
          <w:ilvl w:val="0"/>
          <w:numId w:val="0"/>
        </w:numPr>
        <w:ind w:hanging="0"/>
        <w:rPr/>
      </w:pPr>
      <w:r>
        <w:rPr>
          <w:sz w:val="24"/>
          <w:szCs w:val="24"/>
        </w:rPr>
        <w:t>“</w:t>
      </w:r>
      <w:r>
        <w:rPr/>
        <w:t>Воспеванием Святого Имени Господа Виў+у обретается плод посещения биллионов Святых Мест паломничества”.</w:t>
      </w:r>
    </w:p>
    <w:p>
      <w:pPr>
        <w:pStyle w:val="Normal"/>
        <w:numPr>
          <w:ilvl w:val="0"/>
          <w:numId w:val="4"/>
        </w:numPr>
        <w:tabs>
          <w:tab w:val="clear" w:pos="720"/>
          <w:tab w:val="left" w:pos="0" w:leader="none"/>
        </w:tabs>
        <w:ind w:left="2348" w:hanging="1894"/>
        <w:rPr/>
      </w:pPr>
      <w:r>
        <w:rPr/>
        <w:t>Тень, или даже намек на Хари-Н№му имеет большую ценность, чем все акты благочестия</w:t>
      </w:r>
    </w:p>
    <w:p>
      <w:pPr>
        <w:pStyle w:val="2"/>
        <w:numPr>
          <w:ilvl w:val="0"/>
          <w:numId w:val="0"/>
        </w:numPr>
        <w:ind w:hanging="0"/>
        <w:rPr/>
      </w:pPr>
      <w:r>
        <w:rPr/>
        <w:t>го-ко}и-д№на= граха+е кхагасйа прай№га-</w:t>
        <w:br/>
        <w:t>га%годака-калпа-в№саЇ</w:t>
        <w:br/>
        <w:t>йадж*№йута= меру-сувар+а-д№на= говинда-кёрттер на</w:t>
        <w:br/>
        <w:t>сама= Ўат№=ЎаиЇ</w:t>
      </w:r>
    </w:p>
    <w:p>
      <w:pPr>
        <w:pStyle w:val="Normal"/>
        <w:numPr>
          <w:ilvl w:val="0"/>
          <w:numId w:val="0"/>
        </w:numPr>
        <w:ind w:hanging="0"/>
        <w:rPr/>
      </w:pPr>
      <w:r>
        <w:rPr>
          <w:sz w:val="24"/>
          <w:szCs w:val="24"/>
        </w:rPr>
        <w:t>“</w:t>
      </w:r>
      <w:r>
        <w:rPr/>
        <w:t xml:space="preserve">Дарение миллионов коров в солнечное затмение, жизнь в течение </w:t>
      </w:r>
      <w:r>
        <w:rPr>
          <w:i/>
          <w:iCs/>
        </w:rPr>
        <w:t>калпы</w:t>
      </w:r>
      <w:r>
        <w:rPr/>
        <w:t xml:space="preserve"> в Прай№ге, у Га%ги и т.п., совершение десяти тысяч жертвоприношений и дарение золотой горы не равны даже двум сотым частицам слабейшей попытки воспевать бесконечную славу Всевышнего Господа Говинды”.</w:t>
      </w:r>
    </w:p>
    <w:p>
      <w:pPr>
        <w:pStyle w:val="Normal"/>
        <w:numPr>
          <w:ilvl w:val="0"/>
          <w:numId w:val="4"/>
        </w:numPr>
        <w:tabs>
          <w:tab w:val="clear" w:pos="720"/>
          <w:tab w:val="left" w:pos="0" w:leader="none"/>
        </w:tabs>
        <w:ind w:left="2348" w:hanging="1894"/>
        <w:rPr/>
      </w:pPr>
      <w:r>
        <w:rPr/>
        <w:t>Ѕрёла РЁпа Госв№мё о славе Имени</w:t>
      </w:r>
    </w:p>
    <w:p>
      <w:pPr>
        <w:pStyle w:val="2"/>
        <w:numPr>
          <w:ilvl w:val="0"/>
          <w:numId w:val="0"/>
        </w:numPr>
        <w:ind w:hanging="0"/>
        <w:rPr>
          <w:sz w:val="24"/>
          <w:szCs w:val="24"/>
        </w:rPr>
      </w:pPr>
      <w:r>
        <w:rPr>
          <w:sz w:val="24"/>
          <w:szCs w:val="24"/>
        </w:rPr>
        <w:t xml:space="preserve"> </w:t>
      </w:r>
      <w:r>
        <w:rPr/>
        <w:t>№</w:t>
      </w:r>
      <w:r>
        <w:rPr/>
        <w:t>к\ў}иЇ к\та-четас№= сумахат№м-мучч№}ана= ч№=хас№=</w:t>
        <w:br/>
        <w:t xml:space="preserve"> №ча+{№ламамЁкалока-сулабхо ваЎйаЎ ча мокўаЎрийаЇ</w:t>
        <w:br/>
        <w:t xml:space="preserve"> но дёкў№= на ча дакўин№= на ча пураўчарй№= ман№гёкўате</w:t>
        <w:br/>
        <w:t xml:space="preserve"> мантро </w:t>
      </w:r>
      <w:r>
        <w:rPr>
          <w:rFonts w:eastAsia="Times New Roman" w:cs="Times New Roman" w:ascii="Times New Roman" w:hAnsi="Times New Roman"/>
        </w:rPr>
        <w:t>‘</w:t>
      </w:r>
      <w:r>
        <w:rPr/>
        <w:t>йа= расан№ сп\г эва пхалати Ўрё к\ў+а н№м№тмакаЇ</w:t>
      </w:r>
    </w:p>
    <w:p>
      <w:pPr>
        <w:pStyle w:val="Normal"/>
        <w:numPr>
          <w:ilvl w:val="0"/>
          <w:numId w:val="0"/>
        </w:numPr>
        <w:ind w:hanging="0"/>
        <w:rPr/>
      </w:pPr>
      <w:r>
        <w:rPr>
          <w:sz w:val="24"/>
          <w:szCs w:val="24"/>
        </w:rPr>
        <w:t>“</w:t>
      </w:r>
      <w:r>
        <w:rPr/>
        <w:t>Оно есть То, что величайшим образом привлекает умы множества святых; Оно освобождает от грехов; Оно легко доступно всем людям, независимо от их происхождения. Оно заключает в Себе освобождение. Едва произнесенное, Оно дарует плоды, не требуя ни посвящения, ни поклонения Божеству”. (Падй№вали,29)</w:t>
      </w:r>
    </w:p>
    <w:p>
      <w:pPr>
        <w:pStyle w:val="Normal"/>
        <w:numPr>
          <w:ilvl w:val="0"/>
          <w:numId w:val="4"/>
        </w:numPr>
        <w:tabs>
          <w:tab w:val="clear" w:pos="720"/>
          <w:tab w:val="left" w:pos="0" w:leader="none"/>
        </w:tabs>
        <w:ind w:left="2348" w:hanging="1894"/>
        <w:rPr/>
      </w:pPr>
      <w:r>
        <w:rPr/>
        <w:t>Имя есть действительное избавление от всех бед воспевающего. В “Брихад Виў+у-пур№+е” говорится:</w:t>
      </w:r>
    </w:p>
    <w:p>
      <w:pPr>
        <w:pStyle w:val="2"/>
        <w:numPr>
          <w:ilvl w:val="0"/>
          <w:numId w:val="0"/>
        </w:numPr>
        <w:ind w:hanging="0"/>
        <w:rPr>
          <w:sz w:val="24"/>
          <w:szCs w:val="24"/>
        </w:rPr>
      </w:pPr>
      <w:r>
        <w:rPr/>
        <w:t>сарвва-рого-упаЎама+ сарвва-упадрава-наЎ№н№м</w:t>
        <w:br/>
        <w:t xml:space="preserve"> Ўантид№н сарвва-риў}анан харер-н№м№ни кёрттан№м</w:t>
      </w:r>
    </w:p>
    <w:p>
      <w:pPr>
        <w:pStyle w:val="Normal"/>
        <w:numPr>
          <w:ilvl w:val="0"/>
          <w:numId w:val="0"/>
        </w:numPr>
        <w:ind w:hanging="0"/>
        <w:rPr/>
      </w:pPr>
      <w:r>
        <w:rPr>
          <w:sz w:val="24"/>
          <w:szCs w:val="24"/>
        </w:rPr>
        <w:t>“</w:t>
      </w:r>
      <w:r>
        <w:rPr/>
        <w:t>Постоянно воспевающий Имя Хари излечивается от всех болезней и избавляется ото всех беспокойств. Оно всегда исполнено милосердия и удаляет все наши несчастья”.</w:t>
      </w:r>
    </w:p>
    <w:p>
      <w:pPr>
        <w:pStyle w:val="Normal"/>
        <w:numPr>
          <w:ilvl w:val="0"/>
          <w:numId w:val="4"/>
        </w:numPr>
        <w:tabs>
          <w:tab w:val="clear" w:pos="720"/>
          <w:tab w:val="left" w:pos="0" w:leader="none"/>
        </w:tabs>
        <w:ind w:left="2348" w:hanging="1894"/>
        <w:rPr/>
      </w:pPr>
      <w:r>
        <w:rPr/>
        <w:t>Личность, воспевающая Имя Хари, освящает свое рождение и окружение. Это утверждается в “Брахм№+{а-пур№+е”:</w:t>
      </w:r>
    </w:p>
    <w:p>
      <w:pPr>
        <w:pStyle w:val="2"/>
        <w:numPr>
          <w:ilvl w:val="0"/>
          <w:numId w:val="0"/>
        </w:numPr>
        <w:ind w:hanging="0"/>
        <w:rPr/>
      </w:pPr>
      <w:r>
        <w:rPr>
          <w:sz w:val="24"/>
          <w:szCs w:val="24"/>
        </w:rPr>
        <w:t xml:space="preserve"> </w:t>
      </w:r>
      <w:r>
        <w:rPr/>
        <w:t xml:space="preserve">мах№п№така-йукто </w:t>
      </w:r>
      <w:r>
        <w:rPr>
          <w:rFonts w:eastAsia="Times New Roman" w:cs="Times New Roman" w:ascii="Times New Roman" w:hAnsi="Times New Roman"/>
        </w:rPr>
        <w:t>’</w:t>
      </w:r>
      <w:r>
        <w:rPr/>
        <w:t>пи кёрттайанн аниЎа= харим</w:t>
        <w:br/>
        <w:t xml:space="preserve"> Ўуддх№нтаЇкара+о бхЁтв№ дж№йате па%кти-п№ванаЇ</w:t>
      </w:r>
    </w:p>
    <w:p>
      <w:pPr>
        <w:pStyle w:val="Normal"/>
        <w:numPr>
          <w:ilvl w:val="0"/>
          <w:numId w:val="0"/>
        </w:numPr>
        <w:ind w:hanging="0"/>
        <w:rPr/>
      </w:pPr>
      <w:r>
        <w:rPr>
          <w:sz w:val="24"/>
          <w:szCs w:val="24"/>
        </w:rPr>
        <w:t>“</w:t>
      </w:r>
      <w:r>
        <w:rPr/>
        <w:t>Если великий грешник непрестанно воспевает Имя Хари, его внутреннее существо очищается и он достигает положения дваждырожденного”.</w:t>
      </w:r>
    </w:p>
    <w:p>
      <w:pPr>
        <w:pStyle w:val="Normal"/>
        <w:numPr>
          <w:ilvl w:val="0"/>
          <w:numId w:val="4"/>
        </w:numPr>
        <w:tabs>
          <w:tab w:val="clear" w:pos="720"/>
          <w:tab w:val="left" w:pos="0" w:leader="none"/>
        </w:tabs>
        <w:ind w:left="2348" w:hanging="1894"/>
        <w:rPr/>
      </w:pPr>
      <w:r>
        <w:rPr/>
        <w:t>Свидетельство из “Ѕрёмад-Бх№гаватам” о Харин№м</w:t>
      </w:r>
      <w:r>
        <w:rPr>
          <w:i/>
          <w:iCs/>
        </w:rPr>
        <w:t>-Са%кёртане</w:t>
      </w:r>
      <w:r>
        <w:rPr/>
        <w:t xml:space="preserve"> в Кали-</w:t>
      </w:r>
      <w:r>
        <w:rPr>
          <w:i/>
          <w:iCs/>
        </w:rPr>
        <w:t>йугу</w:t>
      </w:r>
      <w:r>
        <w:rPr/>
        <w:t>:</w:t>
      </w:r>
    </w:p>
    <w:p>
      <w:pPr>
        <w:pStyle w:val="2"/>
        <w:numPr>
          <w:ilvl w:val="0"/>
          <w:numId w:val="0"/>
        </w:numPr>
        <w:ind w:hanging="0"/>
        <w:rPr/>
      </w:pPr>
      <w:r>
        <w:rPr/>
        <w:t>к\ў+а-варана= твиў№к\ў+а=</w:t>
        <w:br/>
        <w:t>с№%гоп№%г№стра-п№рўадам</w:t>
        <w:br/>
        <w:t>йадж*аиЇ са%кёртана-пр№йаир</w:t>
        <w:br/>
        <w:t>йаджанти хи су-медхасаЇ</w:t>
      </w:r>
    </w:p>
    <w:p>
      <w:pPr>
        <w:pStyle w:val="Normal"/>
        <w:numPr>
          <w:ilvl w:val="0"/>
          <w:numId w:val="0"/>
        </w:numPr>
        <w:ind w:hanging="0"/>
        <w:rPr/>
      </w:pPr>
      <w:r>
        <w:rPr>
          <w:sz w:val="24"/>
          <w:szCs w:val="24"/>
        </w:rPr>
        <w:t>“</w:t>
      </w:r>
      <w:r>
        <w:rPr/>
        <w:t>В эпоху Кали К\ў+а нисходит с золотым цветом тела, воспевая два слога:</w:t>
      </w:r>
      <w:r>
        <w:rPr>
          <w:rFonts w:eastAsia="Times New Roman" w:cs="Times New Roman" w:ascii="Times New Roman" w:hAnsi="Times New Roman"/>
        </w:rPr>
        <w:t>“</w:t>
      </w:r>
      <w:r>
        <w:rPr/>
        <w:t xml:space="preserve">К\-ў+а”. Его сопровождают Его оружия, проявления, </w:t>
      </w:r>
      <w:r>
        <w:rPr>
          <w:i/>
          <w:iCs/>
        </w:rPr>
        <w:t>Ўакти</w:t>
      </w:r>
      <w:r>
        <w:rPr/>
        <w:t xml:space="preserve"> и вечные близкие спутники. Разумные люди поклоняются Ему посредством </w:t>
      </w:r>
      <w:r>
        <w:rPr>
          <w:i/>
          <w:iCs/>
        </w:rPr>
        <w:t>са%кёртана-йадж*и</w:t>
      </w:r>
      <w:r>
        <w:rPr/>
        <w:t>”</w:t>
      </w:r>
      <w:r>
        <w:rPr>
          <w:i/>
          <w:iCs/>
        </w:rPr>
        <w:t>.</w:t>
      </w:r>
      <w:r>
        <w:rPr>
          <w:i/>
          <w:iCs/>
          <w:sz w:val="24"/>
          <w:szCs w:val="24"/>
        </w:rPr>
        <w:t xml:space="preserve"> </w:t>
      </w:r>
      <w:r>
        <w:rPr/>
        <w:t>(“Ѕрёмад-Бх№гаватам”, 11.5.32)</w:t>
      </w:r>
    </w:p>
    <w:p>
      <w:pPr>
        <w:pStyle w:val="Normal"/>
        <w:numPr>
          <w:ilvl w:val="0"/>
          <w:numId w:val="4"/>
        </w:numPr>
        <w:tabs>
          <w:tab w:val="clear" w:pos="720"/>
          <w:tab w:val="left" w:pos="0" w:leader="none"/>
        </w:tabs>
        <w:ind w:left="2348" w:hanging="1894"/>
        <w:rPr/>
      </w:pPr>
      <w:r>
        <w:rPr/>
        <w:t>Джай Джай Харин№м!</w:t>
      </w:r>
    </w:p>
    <w:p>
      <w:pPr>
        <w:pStyle w:val="2"/>
        <w:numPr>
          <w:ilvl w:val="0"/>
          <w:numId w:val="0"/>
        </w:numPr>
        <w:ind w:hanging="0"/>
        <w:rPr>
          <w:sz w:val="24"/>
          <w:szCs w:val="24"/>
        </w:rPr>
      </w:pPr>
      <w:r>
        <w:rPr>
          <w:sz w:val="24"/>
          <w:szCs w:val="24"/>
        </w:rPr>
        <w:t xml:space="preserve"> </w:t>
      </w:r>
      <w:r>
        <w:rPr/>
        <w:t>джай джай харин№м чид№нанда-ам\та-дх№м</w:t>
        <w:br/>
        <w:t xml:space="preserve"> парататйа акўар-№к№р</w:t>
        <w:br/>
        <w:t xml:space="preserve"> ниджа-йане к\п№ кари н№марЁпе ават№ри,</w:t>
        <w:br/>
        <w:t xml:space="preserve"> джёбе дай№кариле апар</w:t>
        <w:br/>
        <w:t xml:space="preserve"> джай </w:t>
      </w:r>
      <w:r>
        <w:rPr>
          <w:rFonts w:eastAsia="Times New Roman" w:cs="Times New Roman" w:ascii="Times New Roman" w:hAnsi="Times New Roman"/>
        </w:rPr>
        <w:t>‘</w:t>
      </w:r>
      <w:r>
        <w:rPr/>
        <w:t>хари</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к\ў+а</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р№м</w:t>
      </w:r>
      <w:r>
        <w:rPr>
          <w:rFonts w:eastAsia="Times New Roman" w:cs="Times New Roman" w:ascii="Times New Roman" w:hAnsi="Times New Roman"/>
        </w:rPr>
        <w:t>’</w:t>
      </w:r>
      <w:r>
        <w:rPr/>
        <w:t xml:space="preserve"> джагайан-субиЎр№м</w:t>
        <w:br/>
        <w:t xml:space="preserve"> сарбайана-манаса-ра*джан</w:t>
        <w:br/>
        <w:t xml:space="preserve"> муниб\нда нирантар, дже н№мера самадар,</w:t>
        <w:br/>
        <w:t xml:space="preserve"> кара гай бхарий№ бадан</w:t>
        <w:br/>
        <w:t xml:space="preserve"> охе к\ў+а-н№м№кўар, туми сарба-Ўактидхар,</w:t>
        <w:br/>
        <w:t xml:space="preserve"> джёбера калй№+а-битара+е</w:t>
        <w:br/>
        <w:t xml:space="preserve"> тома бину бх№ва-синдху-уддхарите н№хи бандху,</w:t>
        <w:br/>
        <w:t xml:space="preserve"> №сий№чха джёбе-уддхара+е</w:t>
        <w:br/>
        <w:t xml:space="preserve"> №чхе таба джёбе йата, туми саба каро хата</w:t>
        <w:br/>
        <w:t xml:space="preserve"> хелайе томаре экаб№р</w:t>
        <w:br/>
        <w:t xml:space="preserve"> {№ке йади конйон, хойе дён аки*чан</w:t>
        <w:br/>
        <w:t xml:space="preserve"> н№хи декхи анйа пратик№р</w:t>
        <w:br/>
        <w:t xml:space="preserve"> таба салпа-спхурти п№йе, угра тап дуре джайе,</w:t>
        <w:br/>
        <w:t xml:space="preserve"> ли%г№ванга хой анайасе,</w:t>
        <w:br/>
        <w:t xml:space="preserve"> бхактивиноде кайе, джайа харин№ма джайа</w:t>
        <w:br/>
        <w:t xml:space="preserve"> па{е тх№ки ту№ пада-№Ўе.</w:t>
      </w:r>
    </w:p>
    <w:p>
      <w:pPr>
        <w:pStyle w:val="Normal"/>
        <w:numPr>
          <w:ilvl w:val="0"/>
          <w:numId w:val="0"/>
        </w:numPr>
        <w:ind w:hanging="0"/>
        <w:rPr/>
      </w:pPr>
      <w:r>
        <w:rPr/>
        <w:t>“</w:t>
      </w:r>
      <w:r>
        <w:rPr/>
        <w:t>Ѕрё Харин№м - вечная обитель, где царит чистое духовное блаженство. Имя воплощает Собой Божественную трансцендентность. Являясь как Имя, Ты даруешь милость всем, кто славит Тебя. Слова “Харе К\ў+а” - прибежище покоя и радости для всех. Святые непрестанно с преданностью воспевают Имя. Буквы Имени К\ў+ы всесильны и несут благо всем живым существам. Помимо Него нет никого, кто способен вызволить нас из океана материального бытия, и ради нашего спасения Оно низошло сюда. Оно дарует избавление от всех видов страданий живых существ. Если кто-то в смиренном состоянии поминает Его, он обретает великое блаженство, его животная природа устраняется и вожделение сходит на нет. Припадая к стопам Ѕрё Хари, Бхактивинода говорит:</w:t>
      </w:r>
      <w:r>
        <w:rPr>
          <w:rFonts w:eastAsia="Times New Roman" w:cs="Times New Roman" w:ascii="Times New Roman" w:hAnsi="Times New Roman"/>
        </w:rPr>
        <w:t>“</w:t>
      </w:r>
      <w:r>
        <w:rPr/>
        <w:t>Слава, слава Харин№му!” ”</w:t>
      </w:r>
    </w:p>
    <w:p>
      <w:pPr>
        <w:pStyle w:val="Normal"/>
        <w:numPr>
          <w:ilvl w:val="0"/>
          <w:numId w:val="4"/>
        </w:numPr>
        <w:tabs>
          <w:tab w:val="clear" w:pos="720"/>
          <w:tab w:val="left" w:pos="0" w:leader="none"/>
        </w:tabs>
        <w:ind w:left="2348" w:hanging="1894"/>
        <w:rPr/>
      </w:pPr>
      <w:r>
        <w:rPr/>
        <w:t>Плод воспевания Имени -</w:t>
      </w:r>
    </w:p>
    <w:p>
      <w:pPr>
        <w:pStyle w:val="2"/>
        <w:numPr>
          <w:ilvl w:val="0"/>
          <w:numId w:val="0"/>
        </w:numPr>
        <w:ind w:hanging="0"/>
        <w:rPr>
          <w:sz w:val="24"/>
          <w:szCs w:val="24"/>
        </w:rPr>
      </w:pPr>
      <w:r>
        <w:rPr>
          <w:sz w:val="24"/>
          <w:szCs w:val="24"/>
        </w:rPr>
        <w:t xml:space="preserve"> </w:t>
      </w:r>
      <w:r>
        <w:rPr/>
        <w:t>ту+{е т№+{авинё рати= витануте ту+{№валё-лабдхайе</w:t>
        <w:br/>
        <w:t xml:space="preserve"> кар+а-кро{а-ка{амбинё гха}айате кар+№рбудебхйаЇ сп\х№м</w:t>
        <w:br/>
        <w:t xml:space="preserve"> четаЇ пр№%га+а-са%гинё виджайате сарвендрий№+№= к\ти=</w:t>
        <w:br/>
        <w:t xml:space="preserve"> но дж№не джа нит№-кийадбхир ам\таиЇ к\ў+ети вар+адвайё</w:t>
      </w:r>
    </w:p>
    <w:p>
      <w:pPr>
        <w:pStyle w:val="Normal"/>
        <w:numPr>
          <w:ilvl w:val="0"/>
          <w:numId w:val="0"/>
        </w:numPr>
        <w:ind w:hanging="0"/>
        <w:rPr/>
      </w:pPr>
      <w:r>
        <w:rPr>
          <w:sz w:val="24"/>
          <w:szCs w:val="24"/>
        </w:rPr>
        <w:t>“</w:t>
      </w:r>
      <w:r>
        <w:rPr/>
        <w:t>Когда Имя К\ў+ы проявляется на устах преданного, Оно начинает экстатический танец. Дальнейшее воздействие Его таково, что преданный больше не владеет собой.</w:t>
      </w:r>
      <w:r>
        <w:rPr>
          <w:i/>
          <w:iCs/>
          <w:sz w:val="24"/>
          <w:szCs w:val="24"/>
        </w:rPr>
        <w:t xml:space="preserve"> </w:t>
      </w:r>
      <w:r>
        <w:rPr/>
        <w:t>И тогда он говорит о желаниии миллионов уст, дабы вкушать Его сладость - одного рта для этого недостаточно. Когда Имя К\ў+ы входит в его уши, тотчас же надмирное чувство охватывает сердце, и преданный вопрошает:</w:t>
      </w:r>
      <w:r>
        <w:rPr>
          <w:rFonts w:eastAsia="Times New Roman" w:cs="Times New Roman" w:ascii="Times New Roman" w:hAnsi="Times New Roman"/>
        </w:rPr>
        <w:t>“</w:t>
      </w:r>
      <w:r>
        <w:rPr/>
        <w:t xml:space="preserve">Почему у меня только пара ушей? Какая несправедливость судьбы!!! Мне нужны миллионы ушей - я хочу миллионы ушей, чтобы слушать Имя </w:t>
      </w:r>
      <w:r>
        <w:rPr>
          <w:rFonts w:eastAsia="Times New Roman" w:cs="Times New Roman" w:ascii="Times New Roman" w:hAnsi="Times New Roman"/>
        </w:rPr>
        <w:t>“</w:t>
      </w:r>
      <w:r>
        <w:rPr/>
        <w:t>К\ў+а”!” Преданный достигает такой стадии, когда ум его погружается в Имя. Он лишается сознания внешнего мира, исчезает в океане любви. Но позже он снова в отчаянии говорит о своей неспособности познать все милосердие и красоту Имени. Он сокрушается. Он продолжает вопрошать о Его непостижимой и бесконечной красоте. Так преданный переполняется любовью, и в ней теряется”. (Ѕрёла РЁпа Госв№мё - “Видагдха-М№дхава”)</w:t>
      </w:r>
    </w:p>
    <w:p>
      <w:pPr>
        <w:pStyle w:val="Normal"/>
        <w:numPr>
          <w:ilvl w:val="0"/>
          <w:numId w:val="4"/>
        </w:numPr>
        <w:tabs>
          <w:tab w:val="clear" w:pos="720"/>
          <w:tab w:val="left" w:pos="0" w:leader="none"/>
        </w:tabs>
        <w:ind w:left="2348" w:hanging="1894"/>
        <w:rPr/>
      </w:pPr>
      <w:r>
        <w:rPr/>
        <w:t>Принятие прибежища в Имени Хари - конечная цель всех Писаний</w:t>
      </w:r>
    </w:p>
    <w:p>
      <w:pPr>
        <w:pStyle w:val="2"/>
        <w:numPr>
          <w:ilvl w:val="0"/>
          <w:numId w:val="0"/>
        </w:numPr>
        <w:ind w:hanging="0"/>
        <w:rPr/>
      </w:pPr>
      <w:r>
        <w:rPr/>
        <w:t>никхила-Ўрути-маули-ратна-м№л№-дйути-нёр№джита-п№да-па%кадж№нта</w:t>
        <w:br/>
        <w:t>айи мукта-кулаир уп№сйам№на паритас тв№= хари-н№ма са=Ўрай№ми</w:t>
      </w:r>
    </w:p>
    <w:p>
      <w:pPr>
        <w:pStyle w:val="Normal"/>
        <w:numPr>
          <w:ilvl w:val="0"/>
          <w:numId w:val="0"/>
        </w:numPr>
        <w:ind w:hanging="0"/>
        <w:rPr/>
      </w:pPr>
      <w:r>
        <w:rPr/>
        <w:t>“</w:t>
      </w:r>
      <w:r>
        <w:rPr/>
        <w:t>О Святое Имя! Венец всех Вед, ожерелье самоцветов - Упаниўады - сиянием своим вечно поклоняются кончикам пальцев Твоих Стоп-Лотосов. Тебя всегда почитают все великие освобожденные души, такие как Н№рада и Ѕука. О Божественное Имя, во всякое время, во всяком месте и при любых обстоятельствах, я предаюсь Тебе”. (Ѕрёла РЁпа Госв№мё, “Ѕрё Н№м№ў}акам”,Ўлока 1)</w:t>
      </w:r>
    </w:p>
    <w:p>
      <w:pPr>
        <w:pStyle w:val="Normal"/>
        <w:numPr>
          <w:ilvl w:val="0"/>
          <w:numId w:val="4"/>
        </w:numPr>
        <w:tabs>
          <w:tab w:val="clear" w:pos="720"/>
          <w:tab w:val="left" w:pos="0" w:leader="none"/>
        </w:tabs>
        <w:ind w:left="2348" w:hanging="1894"/>
        <w:rPr/>
      </w:pPr>
      <w:r>
        <w:rPr/>
        <w:t>Качества, необходимые для воспевания Имени</w:t>
      </w:r>
    </w:p>
    <w:p>
      <w:pPr>
        <w:pStyle w:val="2"/>
        <w:numPr>
          <w:ilvl w:val="0"/>
          <w:numId w:val="0"/>
        </w:numPr>
        <w:ind w:hanging="0"/>
        <w:rPr/>
      </w:pPr>
      <w:r>
        <w:rPr>
          <w:sz w:val="24"/>
          <w:szCs w:val="24"/>
        </w:rPr>
        <w:t xml:space="preserve"> </w:t>
      </w:r>
      <w:r>
        <w:rPr/>
        <w:t>т\+№д апи сунёчена, тарор апи сахиў+ун№</w:t>
        <w:br/>
        <w:t xml:space="preserve"> ам№нин№ м№надена кёртанёйаЇ сада хариЇ</w:t>
      </w:r>
    </w:p>
    <w:p>
      <w:pPr>
        <w:pStyle w:val="Normal"/>
        <w:numPr>
          <w:ilvl w:val="0"/>
          <w:numId w:val="0"/>
        </w:numPr>
        <w:ind w:hanging="0"/>
        <w:rPr/>
      </w:pPr>
      <w:r>
        <w:rPr>
          <w:sz w:val="24"/>
          <w:szCs w:val="24"/>
        </w:rPr>
        <w:t>“</w:t>
      </w:r>
      <w:r>
        <w:rPr/>
        <w:t>Тот, кто достоин непрестанно воспевать Святое Имя Хари, считает себя ниже травы, более терпелив, чем дерево, не ожидает почтения к себе, но всегда готов оказать уважение другим”. (“Ѕикў№ўтака”,стих 3)</w:t>
      </w:r>
    </w:p>
    <w:p>
      <w:pPr>
        <w:pStyle w:val="Normal"/>
        <w:numPr>
          <w:ilvl w:val="0"/>
          <w:numId w:val="4"/>
        </w:numPr>
        <w:tabs>
          <w:tab w:val="clear" w:pos="720"/>
          <w:tab w:val="left" w:pos="0" w:leader="none"/>
        </w:tabs>
        <w:ind w:left="2348" w:hanging="1894"/>
        <w:rPr/>
      </w:pPr>
      <w:r>
        <w:rPr/>
        <w:t>Поклонение Святому Имени - нектар для живых существ этого временного мира:</w:t>
      </w:r>
    </w:p>
    <w:p>
      <w:pPr>
        <w:pStyle w:val="2"/>
        <w:numPr>
          <w:ilvl w:val="0"/>
          <w:numId w:val="0"/>
        </w:numPr>
        <w:ind w:hanging="0"/>
        <w:rPr/>
      </w:pPr>
      <w:r>
        <w:rPr>
          <w:sz w:val="24"/>
          <w:szCs w:val="24"/>
        </w:rPr>
        <w:t xml:space="preserve"> </w:t>
      </w:r>
      <w:r>
        <w:rPr/>
        <w:t>идам Ўарёра= Ўата-сандхи-джарджджара=</w:t>
        <w:br/>
        <w:t xml:space="preserve"> пататй аваЎйа= пари+№ма-пеЎалам</w:t>
        <w:br/>
        <w:t xml:space="preserve"> ким ауўадха= п\ччхаси мЁ{ха дурммате</w:t>
        <w:br/>
        <w:t xml:space="preserve"> нир№майа= к\ў+а-рас№йана= пиба</w:t>
      </w:r>
    </w:p>
    <w:p>
      <w:pPr>
        <w:pStyle w:val="Normal"/>
        <w:numPr>
          <w:ilvl w:val="0"/>
          <w:numId w:val="0"/>
        </w:numPr>
        <w:ind w:hanging="0"/>
        <w:rPr/>
      </w:pPr>
      <w:r>
        <w:rPr>
          <w:sz w:val="24"/>
          <w:szCs w:val="24"/>
        </w:rPr>
        <w:t>“</w:t>
      </w:r>
      <w:r>
        <w:rPr/>
        <w:t>Это тело - просто набор множества органов. Оно обречено на неминуемое разрушение. Оно превратится в груду пепла и кишащих червями нечистот, и будет вызывать всеобщее омерзение. Поэтому, чрезмерная привязанность к данному преходящему телу - безумие. О ум! Внемли истине: наивысшее лекарство - непрестанное воспевание Имени К\ў+ы, и ничто иное”. (Ѕрё КулаЎекхара)</w:t>
      </w:r>
    </w:p>
    <w:p>
      <w:pPr>
        <w:pStyle w:val="Normal"/>
        <w:numPr>
          <w:ilvl w:val="0"/>
          <w:numId w:val="4"/>
        </w:numPr>
        <w:tabs>
          <w:tab w:val="clear" w:pos="720"/>
          <w:tab w:val="left" w:pos="0" w:leader="none"/>
        </w:tabs>
        <w:ind w:left="2348" w:hanging="1894"/>
        <w:rPr/>
      </w:pPr>
      <w:r>
        <w:rPr/>
        <w:t>Имя недоступно восприятию материальных чувств:</w:t>
      </w:r>
    </w:p>
    <w:p>
      <w:pPr>
        <w:pStyle w:val="2"/>
        <w:numPr>
          <w:ilvl w:val="0"/>
          <w:numId w:val="0"/>
        </w:numPr>
        <w:ind w:hanging="0"/>
        <w:rPr/>
      </w:pPr>
      <w:r>
        <w:rPr>
          <w:sz w:val="24"/>
          <w:szCs w:val="24"/>
        </w:rPr>
        <w:t xml:space="preserve"> </w:t>
      </w:r>
      <w:r>
        <w:rPr/>
        <w:t>атаЇ Ўрё к\ў+а н№м№ди на бхавед гр№хйам индрийаиЇ</w:t>
        <w:br/>
        <w:t xml:space="preserve"> севонмукхе хи джихв№дау свайам эва спхуратйадаЇ</w:t>
      </w:r>
    </w:p>
    <w:p>
      <w:pPr>
        <w:pStyle w:val="Normal"/>
        <w:numPr>
          <w:ilvl w:val="0"/>
          <w:numId w:val="0"/>
        </w:numPr>
        <w:ind w:hanging="0"/>
        <w:rPr/>
      </w:pPr>
      <w:r>
        <w:rPr>
          <w:sz w:val="24"/>
          <w:szCs w:val="24"/>
        </w:rPr>
        <w:t>“</w:t>
      </w:r>
      <w:r>
        <w:rPr/>
        <w:t>Поэтому (так как Имя К\ў+ы тождественно с Ним и находится за пределами чувственного восприятия), Имя, Образ, Спутники и Игры К\ў+ы - вне сферы действия чувств. Однако, когда преданный полностью занимает чувства, начиная с языка, в служении Господу, К\ў+а являет Себя очищенным чувствам того преданного”. (“Бхакти-рас№м\та-синдху”,2.234)</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н№ма-са%кёртанам йасйа,сарвва п№па пран№Ўанам</w:t>
        <w:br/>
        <w:t xml:space="preserve"> пра+№мо дуЇкха саманас, та= нам№ми хари= парам</w:t>
      </w:r>
    </w:p>
    <w:p>
      <w:pPr>
        <w:pStyle w:val="Normal"/>
        <w:numPr>
          <w:ilvl w:val="0"/>
          <w:numId w:val="0"/>
        </w:numPr>
        <w:ind w:hanging="0"/>
        <w:rPr/>
      </w:pPr>
      <w:r>
        <w:rPr>
          <w:i/>
          <w:iCs/>
          <w:sz w:val="24"/>
          <w:szCs w:val="24"/>
        </w:rPr>
        <w:t xml:space="preserve"> </w:t>
      </w:r>
      <w:r>
        <w:rPr>
          <w:sz w:val="24"/>
          <w:szCs w:val="24"/>
        </w:rPr>
        <w:t>“</w:t>
      </w:r>
      <w:r>
        <w:rPr/>
        <w:t>Я почтительно склоняюсь пред Верховным Богом-Личностью Ѕрё Хари, благодаря совместному воспеванию Имени Которого уничтожается всякий грех, и благодаря предложению поклонов Которому исчезает всякое несчастье”. (“Ѕрёмад-Бх№гаватам”, 12.13.23)</w:t>
      </w:r>
    </w:p>
    <w:p>
      <w:pPr>
        <w:pStyle w:val="Normal"/>
        <w:numPr>
          <w:ilvl w:val="0"/>
          <w:numId w:val="0"/>
        </w:numPr>
        <w:ind w:hanging="0"/>
        <w:rPr/>
      </w:pPr>
      <w:r>
        <w:rPr/>
        <w:t>“</w:t>
      </w:r>
      <w:r>
        <w:rPr/>
        <w:t>Грех включает в себя все, что бессмысленно и не нужно. Плотские наслаждения и спасение - две вещи такого рода. Почему спасение признается грехом? Это неестественное состояние. Наш единственный долг - служить Ѕрё К\ў+е. Достигнув спасения, мы не в состоянии служить Ему, и поэтому оно есть грех. Отказ от естественного - грех”. (Ѕрёла Бхактисиддх№нта Сарасватё њх№кур)</w:t>
      </w:r>
    </w:p>
    <w:p>
      <w:pPr>
        <w:pStyle w:val="Normal"/>
        <w:numPr>
          <w:ilvl w:val="0"/>
          <w:numId w:val="4"/>
        </w:numPr>
        <w:tabs>
          <w:tab w:val="clear" w:pos="720"/>
          <w:tab w:val="left" w:pos="0" w:leader="none"/>
        </w:tabs>
        <w:ind w:left="2348" w:hanging="1894"/>
        <w:rPr/>
      </w:pPr>
      <w:r>
        <w:rPr/>
        <w:t>Поклонение Ѕрё Харин№му, принятие прибежища Его стоп - конечная цель:</w:t>
      </w:r>
    </w:p>
    <w:p>
      <w:pPr>
        <w:pStyle w:val="2"/>
        <w:numPr>
          <w:ilvl w:val="0"/>
          <w:numId w:val="0"/>
        </w:numPr>
        <w:ind w:hanging="0"/>
        <w:rPr>
          <w:sz w:val="24"/>
          <w:szCs w:val="24"/>
        </w:rPr>
      </w:pPr>
      <w:r>
        <w:rPr>
          <w:sz w:val="24"/>
          <w:szCs w:val="24"/>
        </w:rPr>
        <w:t xml:space="preserve"> </w:t>
      </w:r>
      <w:r>
        <w:rPr/>
        <w:t>чето-дарпа+а-м№рджана= бхава-мах№-д№в№гни-нирв№па+а=</w:t>
        <w:br/>
        <w:t xml:space="preserve"> ЎрейаЇ-каирава-чандрик№-витара+а= видй№-вадхЁ-джёванам</w:t>
        <w:br/>
        <w:t xml:space="preserve"> №нанд№мбудхи-вардхана= прати-пада= пЁр+№м\т№св№дана=</w:t>
        <w:br/>
        <w:t xml:space="preserve"> сарв№тма-снапана= пара= виджайате Ўрё-к\ў+а-са%кёртанам</w:t>
      </w:r>
    </w:p>
    <w:p>
      <w:pPr>
        <w:pStyle w:val="Normal"/>
        <w:numPr>
          <w:ilvl w:val="0"/>
          <w:numId w:val="0"/>
        </w:numPr>
        <w:ind w:hanging="0"/>
        <w:rPr/>
      </w:pPr>
      <w:r>
        <w:rPr>
          <w:sz w:val="24"/>
          <w:szCs w:val="24"/>
        </w:rPr>
        <w:t>“</w:t>
      </w:r>
      <w:r>
        <w:rPr/>
        <w:t>Святое Имя К\ў+ы</w:t>
      </w:r>
      <w:r>
        <w:rPr>
          <w:i/>
          <w:iCs/>
        </w:rPr>
        <w:t xml:space="preserve"> </w:t>
      </w:r>
      <w:r>
        <w:rPr/>
        <w:t>очищает зеркало сознания и гасит великий лесной пожар мирского бытия. Как вечерний лотос расцветает в несущих прохладу лучах Луны, так сердце начинает расцветать в нектаре Имени. И, наконец, душа пробуждается к своему внутреннему сокровищу - жизни в любви к К\ў+е. Вкушая нектар вновь и вновь, душа все глубже погружается в постоянно увеличивающийся океан экстатической радости. Все возможные грани нашего “я” получают полное удовлетворение и очищение, и в конце концов покоряются всеблагим воздействием Святого Имени К\ў+ы”. (“Ѕикў№ўтака”, стих 1)</w:t>
      </w:r>
    </w:p>
    <w:p>
      <w:pPr>
        <w:pStyle w:val="Normal"/>
        <w:numPr>
          <w:ilvl w:val="0"/>
          <w:numId w:val="4"/>
        </w:numPr>
        <w:tabs>
          <w:tab w:val="clear" w:pos="720"/>
          <w:tab w:val="left" w:pos="0" w:leader="none"/>
        </w:tabs>
        <w:ind w:left="2348" w:hanging="1894"/>
        <w:rPr/>
      </w:pPr>
      <w:r>
        <w:rPr/>
        <w:t>Для воспевания Имени не существует трудновыполнимых и строгих правил относительно времени, места и обстоятельств:</w:t>
      </w:r>
    </w:p>
    <w:p>
      <w:pPr>
        <w:pStyle w:val="2"/>
        <w:numPr>
          <w:ilvl w:val="0"/>
          <w:numId w:val="0"/>
        </w:numPr>
        <w:ind w:hanging="0"/>
        <w:rPr/>
      </w:pPr>
      <w:r>
        <w:rPr>
          <w:sz w:val="24"/>
          <w:szCs w:val="24"/>
        </w:rPr>
        <w:t xml:space="preserve">  </w:t>
      </w:r>
      <w:r>
        <w:rPr/>
        <w:t>на деЎа-нийамо р№джанна к№ла-нийамо-статх№</w:t>
        <w:br/>
        <w:t xml:space="preserve"> видйате н№тра сандехо виў+ор-н№м№ни-кёртане</w:t>
        <w:br/>
        <w:t xml:space="preserve"> кало-хасти д№не й№гне ча сн№не калохасти саджапе</w:t>
        <w:br/>
        <w:t xml:space="preserve"> виў+уЇ са%кёртане к№ло н№стйатра притхивё-тале</w:t>
      </w:r>
    </w:p>
    <w:p>
      <w:pPr>
        <w:pStyle w:val="Normal"/>
        <w:numPr>
          <w:ilvl w:val="0"/>
          <w:numId w:val="0"/>
        </w:numPr>
        <w:ind w:hanging="0"/>
        <w:rPr/>
      </w:pPr>
      <w:r>
        <w:rPr>
          <w:sz w:val="24"/>
          <w:szCs w:val="24"/>
        </w:rPr>
        <w:t>“</w:t>
      </w:r>
      <w:r>
        <w:rPr/>
        <w:t xml:space="preserve">О царь, в воспевании Святого Имени Виў+у не существует правил относительно времени и места. В этом нет сомнения. Для раздачи даров и жертвоприношений имеются разнообразные предписания, касающиеся времени и места, как например, принятие омовения и безмолвное произнесение различных </w:t>
      </w:r>
      <w:r>
        <w:rPr>
          <w:i/>
          <w:iCs/>
        </w:rPr>
        <w:t>мантр</w:t>
      </w:r>
      <w:r>
        <w:rPr/>
        <w:t xml:space="preserve">. Но Святое Имя Виў+у может воспеваться в </w:t>
      </w:r>
      <w:r>
        <w:rPr>
          <w:i/>
          <w:iCs/>
        </w:rPr>
        <w:t>са%кёртане</w:t>
      </w:r>
      <w:r>
        <w:rPr/>
        <w:t xml:space="preserve"> в любое время и в любом месте на земле”. (“Хари-бхакти-вил№са”,11.412-413)</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на деЎа-нийамас тасмин на к№ла-нийамас-татх№</w:t>
        <w:br/>
        <w:t xml:space="preserve"> ноччхиў}х№дау ниўедхо </w:t>
      </w:r>
      <w:r>
        <w:rPr>
          <w:rFonts w:eastAsia="Times New Roman" w:cs="Times New Roman" w:ascii="Times New Roman" w:hAnsi="Times New Roman"/>
        </w:rPr>
        <w:t>‘</w:t>
      </w:r>
      <w:r>
        <w:rPr/>
        <w:t>сти Ўрё харер-н№мни лубдхака</w:t>
      </w:r>
    </w:p>
    <w:p>
      <w:pPr>
        <w:pStyle w:val="Normal"/>
        <w:numPr>
          <w:ilvl w:val="0"/>
          <w:numId w:val="0"/>
        </w:numPr>
        <w:ind w:hanging="0"/>
        <w:rPr/>
      </w:pPr>
      <w:r>
        <w:rPr>
          <w:i/>
          <w:iCs/>
          <w:sz w:val="24"/>
          <w:szCs w:val="24"/>
        </w:rPr>
        <w:t xml:space="preserve"> </w:t>
      </w:r>
      <w:r>
        <w:rPr>
          <w:sz w:val="24"/>
          <w:szCs w:val="24"/>
        </w:rPr>
        <w:t>“</w:t>
      </w:r>
      <w:r>
        <w:rPr/>
        <w:t>О охотник, нет ограничений в отношении того, когда или где воспевать Святое Имя Ѕрё Хари, также как и запретов касательно нечистоты рта, из которого Святое Имя исходит”. (“Хари-бхакти-вил№са”,11.408)</w:t>
      </w:r>
    </w:p>
    <w:p>
      <w:pPr>
        <w:pStyle w:val="Normal"/>
        <w:numPr>
          <w:ilvl w:val="0"/>
          <w:numId w:val="4"/>
        </w:numPr>
        <w:tabs>
          <w:tab w:val="clear" w:pos="720"/>
          <w:tab w:val="left" w:pos="0" w:leader="none"/>
        </w:tabs>
        <w:ind w:left="2348" w:hanging="1894"/>
        <w:rPr/>
      </w:pPr>
      <w:r>
        <w:rPr/>
        <w:t>Воспевание Имени К\ў+ы естественным образом удаляет эгоизм и неприкасаемость:</w:t>
      </w:r>
    </w:p>
    <w:p>
      <w:pPr>
        <w:pStyle w:val="2"/>
        <w:numPr>
          <w:ilvl w:val="0"/>
          <w:numId w:val="0"/>
        </w:numPr>
        <w:ind w:hanging="0"/>
        <w:rPr/>
      </w:pPr>
      <w:r>
        <w:rPr>
          <w:sz w:val="24"/>
          <w:szCs w:val="24"/>
        </w:rPr>
        <w:t xml:space="preserve">  </w:t>
      </w:r>
      <w:r>
        <w:rPr/>
        <w:t>паЎу-пакўё-кё{№-№ди болите н№ п№ре</w:t>
        <w:br/>
        <w:t xml:space="preserve"> Ўунилеи харин№ма т№ра сабе т№ре</w:t>
        <w:br/>
        <w:t xml:space="preserve"> джапила се к\ў+а-н№ма №пни се т№ре</w:t>
        <w:br/>
        <w:t xml:space="preserve"> учча-са%кёртане пара-упак№ра каре</w:t>
        <w:br/>
        <w:t xml:space="preserve"> ата эва учча кари кёртана кариле</w:t>
        <w:br/>
        <w:t xml:space="preserve"> Ўатагу+а фала хой сарва-Ў№стре бале</w:t>
      </w:r>
    </w:p>
    <w:p>
      <w:pPr>
        <w:pStyle w:val="Normal"/>
        <w:numPr>
          <w:ilvl w:val="0"/>
          <w:numId w:val="0"/>
        </w:numPr>
        <w:ind w:hanging="0"/>
        <w:rPr/>
      </w:pPr>
      <w:r>
        <w:rPr>
          <w:sz w:val="24"/>
          <w:szCs w:val="24"/>
        </w:rPr>
        <w:t>“</w:t>
      </w:r>
      <w:r>
        <w:rPr/>
        <w:t>Животные, птицы и насекомые не могут произносить Имя, но когда они слышат Его, то к ним приходит освобождение от мук этого материального мира. Освобождается и сам воспевающий Имя.Даже неосознанное воспевание Харин№ма приносит благо другим. Воспевание Имени дарует безмерное счастье всем и каждому, вот почему Писания предписывают его”.</w:t>
      </w:r>
      <w:r>
        <w:rPr>
          <w:i/>
          <w:iCs/>
          <w:sz w:val="24"/>
          <w:szCs w:val="24"/>
        </w:rPr>
        <w:t xml:space="preserve"> </w:t>
      </w:r>
      <w:r>
        <w:rPr/>
        <w:t>(“Ѕрё Чаитанйа-Бх№гавата”,їди, 7.73)</w:t>
      </w:r>
    </w:p>
    <w:p>
      <w:pPr>
        <w:pStyle w:val="Normal"/>
        <w:numPr>
          <w:ilvl w:val="0"/>
          <w:numId w:val="4"/>
        </w:numPr>
        <w:tabs>
          <w:tab w:val="clear" w:pos="720"/>
          <w:tab w:val="left" w:pos="0" w:leader="none"/>
        </w:tabs>
        <w:ind w:left="2348" w:hanging="1894"/>
        <w:rPr/>
      </w:pPr>
      <w:r>
        <w:rPr/>
        <w:t>Сила святости Имени нейтрализует грех и неправедность в воспевании:</w:t>
      </w:r>
    </w:p>
    <w:p>
      <w:pPr>
        <w:pStyle w:val="2"/>
        <w:numPr>
          <w:ilvl w:val="0"/>
          <w:numId w:val="0"/>
        </w:numPr>
        <w:ind w:hanging="0"/>
        <w:rPr>
          <w:sz w:val="24"/>
          <w:szCs w:val="24"/>
        </w:rPr>
      </w:pPr>
      <w:r>
        <w:rPr>
          <w:sz w:val="24"/>
          <w:szCs w:val="24"/>
        </w:rPr>
        <w:t xml:space="preserve"> </w:t>
      </w:r>
      <w:r>
        <w:rPr/>
        <w:t>экб№р харин№ме йата п№па каре</w:t>
        <w:br/>
        <w:t xml:space="preserve"> патакири садхйа н№и тата п№па каре</w:t>
      </w:r>
    </w:p>
    <w:p>
      <w:pPr>
        <w:pStyle w:val="Normal"/>
        <w:numPr>
          <w:ilvl w:val="0"/>
          <w:numId w:val="0"/>
        </w:numPr>
        <w:ind w:hanging="0"/>
        <w:rPr/>
      </w:pPr>
      <w:r>
        <w:rPr>
          <w:sz w:val="24"/>
          <w:szCs w:val="24"/>
        </w:rPr>
        <w:t>“</w:t>
      </w:r>
      <w:r>
        <w:rPr/>
        <w:t>Нечестивец едва ли способен совершить такое количество грехов, какое может быть уничтожено единожды произнесенным Ѕрё Харин№мом”. (“Чаитанйа-чарит№м\та”)</w:t>
      </w:r>
    </w:p>
    <w:p>
      <w:pPr>
        <w:pStyle w:val="2"/>
        <w:numPr>
          <w:ilvl w:val="0"/>
          <w:numId w:val="0"/>
        </w:numPr>
        <w:ind w:hanging="0"/>
        <w:rPr/>
      </w:pPr>
      <w:r>
        <w:rPr/>
        <w:t xml:space="preserve"> </w:t>
      </w:r>
      <w:r>
        <w:rPr/>
        <w:t>апар№дха-ЎЁнйа хайе лаха к\ў+а-н№ма</w:t>
        <w:br/>
        <w:t xml:space="preserve"> к\ў+а м№т№, крў+а пит№, к\ў+а-дхана-пр№+а</w:t>
      </w:r>
    </w:p>
    <w:p>
      <w:pPr>
        <w:pStyle w:val="Normal"/>
        <w:numPr>
          <w:ilvl w:val="0"/>
          <w:numId w:val="0"/>
        </w:numPr>
        <w:ind w:hanging="0"/>
        <w:rPr/>
      </w:pPr>
      <w:r>
        <w:rPr>
          <w:sz w:val="24"/>
          <w:szCs w:val="24"/>
        </w:rPr>
        <w:t>“</w:t>
      </w:r>
      <w:r>
        <w:rPr/>
        <w:t>Будучи свободными от оскорблений, принимайте Святое Имя К\ў+ы; К\ў+а -мать, К\ў+а - отец, К\ў+а - наше сокровище, наша жизнь и душа”. (Ѕрёла Бхактивинода њх№кур)</w:t>
      </w:r>
    </w:p>
    <w:p>
      <w:pPr>
        <w:pStyle w:val="2"/>
        <w:numPr>
          <w:ilvl w:val="0"/>
          <w:numId w:val="0"/>
        </w:numPr>
        <w:ind w:hanging="0"/>
        <w:rPr/>
      </w:pPr>
      <w:r>
        <w:rPr/>
        <w:t xml:space="preserve"> </w:t>
      </w:r>
      <w:r>
        <w:rPr/>
        <w:t>кханд№ кханд№ джади хай, джай№ деха пр№+</w:t>
        <w:br/>
      </w:r>
      <w:r>
        <w:rPr>
          <w:i w:val="false"/>
          <w:iCs w:val="false"/>
        </w:rPr>
        <w:t xml:space="preserve"> тобу №ми вадане н№ чхо{и харин№м</w:t>
      </w:r>
    </w:p>
    <w:p>
      <w:pPr>
        <w:pStyle w:val="Normal"/>
        <w:numPr>
          <w:ilvl w:val="0"/>
          <w:numId w:val="0"/>
        </w:numPr>
        <w:ind w:hanging="0"/>
        <w:rPr/>
      </w:pPr>
      <w:r>
        <w:rPr>
          <w:sz w:val="24"/>
          <w:szCs w:val="24"/>
        </w:rPr>
        <w:t>“</w:t>
      </w:r>
      <w:r>
        <w:rPr/>
        <w:t>Пусть я буду разорван на куски, пусть расстанусь с жизнью, но ни при каких обстоятельствах я не прекращу воспевать Ѕрё Харин№м”. (Ѕрёла Харид№с њх№кур)</w:t>
      </w:r>
    </w:p>
    <w:p>
      <w:pPr>
        <w:pStyle w:val="Normal"/>
        <w:numPr>
          <w:ilvl w:val="0"/>
          <w:numId w:val="4"/>
        </w:numPr>
        <w:tabs>
          <w:tab w:val="clear" w:pos="720"/>
          <w:tab w:val="left" w:pos="0" w:leader="none"/>
        </w:tabs>
        <w:ind w:left="2348" w:hanging="1894"/>
        <w:rPr/>
      </w:pPr>
      <w:r>
        <w:rPr/>
        <w:t>Воспеванием Имени Хари обретается полнота всего:</w:t>
      </w:r>
    </w:p>
    <w:p>
      <w:pPr>
        <w:pStyle w:val="2"/>
        <w:numPr>
          <w:ilvl w:val="0"/>
          <w:numId w:val="0"/>
        </w:numPr>
        <w:ind w:hanging="0"/>
        <w:rPr>
          <w:sz w:val="24"/>
          <w:szCs w:val="24"/>
        </w:rPr>
      </w:pPr>
      <w:r>
        <w:rPr>
          <w:sz w:val="24"/>
          <w:szCs w:val="24"/>
        </w:rPr>
        <w:t xml:space="preserve"> </w:t>
      </w:r>
      <w:r>
        <w:rPr/>
        <w:t>йад-уп№-сан№-крий№-карма йаната вапйа-йаната</w:t>
        <w:br/>
        <w:t xml:space="preserve"> пЁр+ан бхавату тат-сарван Ўрёхарин№ма-кёртан№т</w:t>
      </w:r>
    </w:p>
    <w:p>
      <w:pPr>
        <w:pStyle w:val="Normal"/>
        <w:numPr>
          <w:ilvl w:val="0"/>
          <w:numId w:val="0"/>
        </w:numPr>
        <w:ind w:hanging="0"/>
        <w:rPr/>
      </w:pPr>
      <w:r>
        <w:rPr>
          <w:sz w:val="24"/>
          <w:szCs w:val="24"/>
        </w:rPr>
        <w:t>“</w:t>
      </w:r>
      <w:r>
        <w:rPr/>
        <w:t>Мы поминаем это высочайшее Имя в конце жертвоприношений, поклонения и других разнообразных обрядов. Из-за совершенного нами в это время множества ошибок, сознательных или неосознанных, для исправления положения, мы должны прибегать к совместному прославлению Имени Хари. Таким образом поклонение становится успешным”.</w:t>
      </w:r>
    </w:p>
    <w:p>
      <w:pPr>
        <w:pStyle w:val="Normal"/>
        <w:numPr>
          <w:ilvl w:val="0"/>
          <w:numId w:val="4"/>
        </w:numPr>
        <w:tabs>
          <w:tab w:val="clear" w:pos="720"/>
          <w:tab w:val="left" w:pos="0" w:leader="none"/>
        </w:tabs>
        <w:ind w:left="2348" w:hanging="1894"/>
        <w:rPr/>
      </w:pPr>
      <w:r>
        <w:rPr/>
        <w:t>Ѕрё Харин№м - великая панацея:</w:t>
      </w:r>
    </w:p>
    <w:p>
      <w:pPr>
        <w:pStyle w:val="2"/>
        <w:numPr>
          <w:ilvl w:val="0"/>
          <w:numId w:val="0"/>
        </w:numPr>
        <w:ind w:hanging="0"/>
        <w:rPr/>
      </w:pPr>
      <w:r>
        <w:rPr>
          <w:sz w:val="24"/>
          <w:szCs w:val="24"/>
        </w:rPr>
        <w:t xml:space="preserve"> </w:t>
      </w:r>
      <w:r>
        <w:rPr/>
        <w:t>джёв дж№го джёв дж№го гаурач№%да боле</w:t>
        <w:br/>
        <w:t xml:space="preserve"> кота нидр№ дж№о м№й№ пиЎ№чёра коле</w:t>
      </w:r>
    </w:p>
    <w:p>
      <w:pPr>
        <w:pStyle w:val="2"/>
        <w:numPr>
          <w:ilvl w:val="0"/>
          <w:numId w:val="0"/>
        </w:numPr>
        <w:ind w:hanging="0"/>
        <w:rPr/>
      </w:pPr>
      <w:r>
        <w:rPr/>
        <w:t xml:space="preserve"> </w:t>
      </w:r>
      <w:r>
        <w:rPr/>
        <w:t>бхаджибо болий№ эсе са=с№ра-бхитаре</w:t>
        <w:br/>
        <w:t xml:space="preserve"> бхулий№ рохиле туми авидй№ра бхаре</w:t>
      </w:r>
    </w:p>
    <w:p>
      <w:pPr>
        <w:pStyle w:val="2"/>
        <w:numPr>
          <w:ilvl w:val="0"/>
          <w:numId w:val="0"/>
        </w:numPr>
        <w:ind w:hanging="0"/>
        <w:rPr/>
      </w:pPr>
      <w:r>
        <w:rPr/>
        <w:t xml:space="preserve"> </w:t>
      </w:r>
      <w:r>
        <w:rPr/>
        <w:t>том№ре лоите №ми хоину ават№ра</w:t>
        <w:br/>
        <w:t xml:space="preserve"> №ми бин№ бандху №ра ке №чхе том№ра</w:t>
      </w:r>
    </w:p>
    <w:p>
      <w:pPr>
        <w:pStyle w:val="2"/>
        <w:numPr>
          <w:ilvl w:val="0"/>
          <w:numId w:val="0"/>
        </w:numPr>
        <w:ind w:hanging="0"/>
        <w:rPr/>
      </w:pPr>
      <w:r>
        <w:rPr/>
        <w:t xml:space="preserve"> </w:t>
      </w:r>
      <w:r>
        <w:rPr/>
        <w:t>энечхи ауўадхи м№й№ н№Ўиб№ро л№ги</w:t>
      </w:r>
      <w:r>
        <w:rPr>
          <w:rFonts w:eastAsia="Times New Roman" w:cs="Times New Roman" w:ascii="Times New Roman" w:hAnsi="Times New Roman"/>
        </w:rPr>
        <w:t>’</w:t>
      </w:r>
      <w:r>
        <w:rPr/>
        <w:br/>
        <w:t xml:space="preserve"> хари-н№ма мах№-мантра лао туми м№ги</w:t>
      </w:r>
      <w:r>
        <w:rPr>
          <w:rFonts w:eastAsia="Times New Roman" w:cs="Times New Roman" w:ascii="Times New Roman" w:hAnsi="Times New Roman"/>
        </w:rPr>
        <w:t>’</w:t>
      </w:r>
    </w:p>
    <w:p>
      <w:pPr>
        <w:pStyle w:val="2"/>
        <w:numPr>
          <w:ilvl w:val="0"/>
          <w:numId w:val="0"/>
        </w:numPr>
        <w:ind w:hanging="0"/>
        <w:rPr/>
      </w:pPr>
      <w:r>
        <w:rPr/>
        <w:t xml:space="preserve"> </w:t>
      </w:r>
      <w:r>
        <w:rPr/>
        <w:t>бхакативинода прабху-чара+е па{ий№</w:t>
        <w:br/>
        <w:t xml:space="preserve"> сеи хари-н№ма-мантра лоило м№гий№</w:t>
      </w:r>
    </w:p>
    <w:p>
      <w:pPr>
        <w:pStyle w:val="Normal"/>
        <w:numPr>
          <w:ilvl w:val="0"/>
          <w:numId w:val="0"/>
        </w:numPr>
        <w:ind w:hanging="0"/>
        <w:rPr/>
      </w:pPr>
      <w:r>
        <w:rPr/>
        <w:t>“</w:t>
      </w:r>
      <w:r>
        <w:rPr/>
        <w:t>Пробудитесь, спящие души! Пробудитесь спящие души! Доколе будете вы спать на коленях демоницы-М№йи? Вы пришли в мир со словами:</w:t>
      </w:r>
      <w:r>
        <w:rPr>
          <w:rFonts w:eastAsia="Times New Roman" w:cs="Times New Roman" w:ascii="Times New Roman" w:hAnsi="Times New Roman"/>
        </w:rPr>
        <w:t>“</w:t>
      </w:r>
      <w:r>
        <w:rPr/>
        <w:t>О мой Господь, я непременно буду поклоняться Тебе”. Но забыв это обещание, вы погрузились в великое невежество. Я пришел спасти вас. Кто же ваш друг, если не Я? Я принес это лекарство, чтобы разрушить иллюзию, которая полностью завладела вами. Теперь молитесь о Харин№ме и примите Его. њх№кура Бхактивинода припадает к Стопам-Лотосам Господа Гаур№%ги, и помолясь о Святом Имени, получает Его”.</w:t>
      </w:r>
    </w:p>
    <w:p>
      <w:pPr>
        <w:pStyle w:val="Normal"/>
        <w:numPr>
          <w:ilvl w:val="0"/>
          <w:numId w:val="4"/>
        </w:numPr>
        <w:tabs>
          <w:tab w:val="clear" w:pos="720"/>
          <w:tab w:val="left" w:pos="0" w:leader="none"/>
        </w:tabs>
        <w:ind w:left="2348" w:hanging="1894"/>
        <w:rPr/>
      </w:pPr>
      <w:r>
        <w:rPr/>
        <w:t>Ѕрё Гаурахари поет сладким голосом:</w:t>
      </w:r>
    </w:p>
    <w:p>
      <w:pPr>
        <w:pStyle w:val="2"/>
        <w:numPr>
          <w:ilvl w:val="0"/>
          <w:numId w:val="0"/>
        </w:numPr>
        <w:ind w:hanging="0"/>
        <w:rPr/>
      </w:pPr>
      <w:r>
        <w:rPr>
          <w:sz w:val="24"/>
          <w:szCs w:val="24"/>
        </w:rPr>
        <w:t xml:space="preserve"> </w:t>
      </w:r>
      <w:r>
        <w:rPr/>
        <w:t>харе к\ў+а харе к\ў+а к\ў+а к\ў+а харе харе</w:t>
        <w:br/>
        <w:t xml:space="preserve"> харе р№ма харе р№ма р№ма р№ма харе харе </w:t>
      </w:r>
    </w:p>
    <w:p>
      <w:pPr>
        <w:pStyle w:val="2"/>
        <w:numPr>
          <w:ilvl w:val="0"/>
          <w:numId w:val="0"/>
        </w:numPr>
        <w:ind w:hanging="0"/>
        <w:rPr/>
      </w:pPr>
      <w:r>
        <w:rPr/>
        <w:t xml:space="preserve"> </w:t>
      </w:r>
      <w:r>
        <w:rPr/>
        <w:t xml:space="preserve">г\хе тх№ко, ване тх№ко, сад№ </w:t>
      </w:r>
      <w:r>
        <w:rPr>
          <w:rFonts w:eastAsia="Times New Roman" w:cs="Times New Roman" w:ascii="Times New Roman" w:hAnsi="Times New Roman"/>
        </w:rPr>
        <w:t>‘</w:t>
      </w:r>
      <w:r>
        <w:rPr/>
        <w:t>хари</w:t>
      </w:r>
      <w:r>
        <w:rPr>
          <w:rFonts w:eastAsia="Times New Roman" w:cs="Times New Roman" w:ascii="Times New Roman" w:hAnsi="Times New Roman"/>
        </w:rPr>
        <w:t>’</w:t>
      </w:r>
      <w:r>
        <w:rPr/>
        <w:t xml:space="preserve"> боле</w:t>
      </w:r>
      <w:r>
        <w:rPr>
          <w:rFonts w:eastAsia="Times New Roman" w:cs="Times New Roman" w:ascii="Times New Roman" w:hAnsi="Times New Roman"/>
        </w:rPr>
        <w:t>’</w:t>
      </w:r>
      <w:r>
        <w:rPr/>
        <w:t xml:space="preserve"> {№ко</w:t>
        <w:br/>
        <w:t xml:space="preserve"> сукхе дуЇкхе бхуло н№</w:t>
      </w:r>
      <w:r>
        <w:rPr>
          <w:rFonts w:eastAsia="Times New Roman" w:cs="Times New Roman" w:ascii="Times New Roman" w:hAnsi="Times New Roman"/>
        </w:rPr>
        <w:t>’</w:t>
      </w:r>
      <w:r>
        <w:rPr/>
        <w:t xml:space="preserve"> ко, вадане харин№м коро ре</w:t>
      </w:r>
    </w:p>
    <w:p>
      <w:pPr>
        <w:pStyle w:val="2"/>
        <w:numPr>
          <w:ilvl w:val="0"/>
          <w:numId w:val="0"/>
        </w:numPr>
        <w:ind w:hanging="0"/>
        <w:rPr/>
      </w:pPr>
      <w:r>
        <w:rPr/>
        <w:t xml:space="preserve"> </w:t>
      </w:r>
      <w:r>
        <w:rPr/>
        <w:t>м№й№дж№ле баддха хо</w:t>
      </w:r>
      <w:r>
        <w:rPr>
          <w:rFonts w:eastAsia="Times New Roman" w:cs="Times New Roman" w:ascii="Times New Roman" w:hAnsi="Times New Roman"/>
        </w:rPr>
        <w:t>’</w:t>
      </w:r>
      <w:r>
        <w:rPr/>
        <w:t>йе, №чхо мичхе к№джа ло</w:t>
      </w:r>
      <w:r>
        <w:rPr>
          <w:rFonts w:eastAsia="Times New Roman" w:cs="Times New Roman" w:ascii="Times New Roman" w:hAnsi="Times New Roman"/>
        </w:rPr>
        <w:t>’</w:t>
      </w:r>
      <w:r>
        <w:rPr/>
        <w:t>йе</w:t>
        <w:br/>
        <w:t xml:space="preserve"> экхона о четана пе</w:t>
      </w:r>
      <w:r>
        <w:rPr>
          <w:rFonts w:eastAsia="Times New Roman" w:cs="Times New Roman" w:ascii="Times New Roman" w:hAnsi="Times New Roman"/>
        </w:rPr>
        <w:t>’</w:t>
      </w:r>
      <w:r>
        <w:rPr/>
        <w:t xml:space="preserve">йе, </w:t>
      </w:r>
      <w:r>
        <w:rPr>
          <w:rFonts w:eastAsia="Times New Roman" w:cs="Times New Roman" w:ascii="Times New Roman" w:hAnsi="Times New Roman"/>
        </w:rPr>
        <w:t>‘</w:t>
      </w:r>
      <w:r>
        <w:rPr/>
        <w:t>р№дх№-м№дхав</w:t>
      </w:r>
      <w:r>
        <w:rPr>
          <w:rFonts w:eastAsia="Times New Roman" w:cs="Times New Roman" w:ascii="Times New Roman" w:hAnsi="Times New Roman"/>
        </w:rPr>
        <w:t>’</w:t>
      </w:r>
      <w:r>
        <w:rPr/>
        <w:t>н№м боло ре</w:t>
      </w:r>
    </w:p>
    <w:p>
      <w:pPr>
        <w:pStyle w:val="2"/>
        <w:numPr>
          <w:ilvl w:val="0"/>
          <w:numId w:val="0"/>
        </w:numPr>
        <w:ind w:hanging="0"/>
        <w:rPr/>
      </w:pPr>
      <w:r>
        <w:rPr/>
        <w:t xml:space="preserve"> </w:t>
      </w:r>
      <w:r>
        <w:rPr/>
        <w:t>джёбана хоило Ўеўа, н№ бхаджиле х\ўёкеЎа</w:t>
        <w:br/>
        <w:t xml:space="preserve"> бхактивинод-упадеЎа, экб№р н№м-расе м№то ре</w:t>
      </w:r>
    </w:p>
    <w:p>
      <w:pPr>
        <w:pStyle w:val="Normal"/>
        <w:numPr>
          <w:ilvl w:val="0"/>
          <w:numId w:val="0"/>
        </w:numPr>
        <w:ind w:hanging="0"/>
        <w:rPr/>
      </w:pPr>
      <w:r>
        <w:rPr>
          <w:i/>
          <w:iCs/>
        </w:rPr>
        <w:t xml:space="preserve"> </w:t>
      </w:r>
      <w:r>
        <w:rPr/>
        <w:t>“</w:t>
      </w:r>
      <w:r>
        <w:rPr/>
        <w:t xml:space="preserve">Очень сладостным голосом Господь Гаурасундара поет: </w:t>
      </w:r>
      <w:r>
        <w:rPr>
          <w:rFonts w:eastAsia="Times New Roman" w:cs="Times New Roman" w:ascii="Times New Roman" w:hAnsi="Times New Roman"/>
        </w:rPr>
        <w:t>“</w:t>
      </w:r>
      <w:r>
        <w:rPr>
          <w:i/>
          <w:iCs/>
        </w:rPr>
        <w:t>Харе К\ў+а Харе К\ў+а К\ў+а К\ў+а Харе Харе Харе Р№ма Харе Р№ма Р№ма Р№ма Харе Харе</w:t>
      </w:r>
      <w:r>
        <w:rPr/>
        <w:t xml:space="preserve">”. Живешь ли ты дома, или являешься лесным отшельником, в счастье или в горе, помни о воспевании Святого Имени, и пусть Харин№ма всегда будет на твоих устах. Запутавшись в сетях </w:t>
      </w:r>
      <w:r>
        <w:rPr>
          <w:i/>
          <w:iCs/>
        </w:rPr>
        <w:t>м№йи</w:t>
      </w:r>
      <w:r>
        <w:rPr/>
        <w:t xml:space="preserve">, ты стал ее рабом и тяжело трудишься впустую. Но ныне, получив тело человека и обладая разумом, пой: </w:t>
      </w:r>
      <w:r>
        <w:rPr>
          <w:rFonts w:eastAsia="Times New Roman" w:cs="Times New Roman" w:ascii="Times New Roman" w:hAnsi="Times New Roman"/>
        </w:rPr>
        <w:t>“</w:t>
      </w:r>
      <w:r>
        <w:rPr/>
        <w:t xml:space="preserve">Р№дх№-М№дхава”. В любой момент твоей жизни может прийти конец, а ты так и не поклонялся Х\ўёкеЎе, владыке чувств. Наставление Бхактивиноды таково: хоть однажды вкуси </w:t>
      </w:r>
      <w:r>
        <w:rPr>
          <w:i/>
          <w:iCs/>
        </w:rPr>
        <w:t>Н№ма-расу</w:t>
      </w:r>
      <w:r>
        <w:rPr/>
        <w:t>, нектар Святого Имени”.</w:t>
      </w:r>
    </w:p>
    <w:p>
      <w:pPr>
        <w:pStyle w:val="Normal"/>
        <w:numPr>
          <w:ilvl w:val="0"/>
          <w:numId w:val="4"/>
        </w:numPr>
        <w:tabs>
          <w:tab w:val="clear" w:pos="720"/>
          <w:tab w:val="left" w:pos="0" w:leader="none"/>
        </w:tabs>
        <w:ind w:left="2348" w:hanging="1894"/>
        <w:rPr/>
      </w:pPr>
      <w:r>
        <w:rPr/>
        <w:t>Лучший проповедник святого Имени</w:t>
      </w:r>
    </w:p>
    <w:p>
      <w:pPr>
        <w:pStyle w:val="2"/>
        <w:numPr>
          <w:ilvl w:val="0"/>
          <w:numId w:val="0"/>
        </w:numPr>
        <w:ind w:hanging="0"/>
        <w:rPr/>
      </w:pPr>
      <w:r>
        <w:rPr>
          <w:sz w:val="24"/>
          <w:szCs w:val="24"/>
        </w:rPr>
        <w:t xml:space="preserve"> </w:t>
      </w:r>
      <w:r>
        <w:rPr/>
        <w:t>браджаб№сёга+ прач№раки дхан</w:t>
        <w:br/>
        <w:t xml:space="preserve"> пратиў}х№-бхикўук т№ра н№хе саба</w:t>
        <w:br/>
        <w:t xml:space="preserve"> пр№+а-ачхе т№р се хету прач№р</w:t>
        <w:br/>
        <w:t xml:space="preserve"> пратиў}х№-сахён-к\ў+а - г№тх№ саба</w:t>
        <w:br/>
        <w:t xml:space="preserve"> Ўрёдайите д№с кёртанете аЎ</w:t>
        <w:br/>
        <w:t xml:space="preserve"> кара учч№и-сваре харин№ма раба</w:t>
        <w:br/>
        <w:t xml:space="preserve"> кёртана-прав№бе сварана хоибе</w:t>
        <w:br/>
        <w:t xml:space="preserve"> се к№ле бхаджан нирджан самбх№в</w:t>
      </w:r>
    </w:p>
    <w:p>
      <w:pPr>
        <w:pStyle w:val="Normal"/>
        <w:numPr>
          <w:ilvl w:val="0"/>
          <w:numId w:val="0"/>
        </w:numPr>
        <w:ind w:hanging="0"/>
        <w:rPr/>
      </w:pPr>
      <w:r>
        <w:rPr>
          <w:i/>
          <w:iCs/>
        </w:rPr>
        <w:t xml:space="preserve"> </w:t>
      </w:r>
      <w:r>
        <w:rPr/>
        <w:t>“</w:t>
      </w:r>
      <w:r>
        <w:rPr>
          <w:i/>
          <w:iCs/>
        </w:rPr>
        <w:t>Враджа-васё</w:t>
      </w:r>
      <w:r>
        <w:rPr/>
        <w:t xml:space="preserve"> - сокровище В\нд№ваны - суть истинные проповедники Имени К\ў+ы. Те смиренные преданные не пассивны, но исполнены любви. Они не соблазняются преходящим, они воплощают собой прославление К\ў+ы. С горячим желанием все они воспевают Святое Имя. Такое чудесное совместное воспевание позволяет достичь того же самого результата, который можно обрести уединенным поклонением”. (Ѕрёла Бхактисиддх№нта Сарасватё њх№кур)</w:t>
      </w:r>
    </w:p>
    <w:p>
      <w:pPr>
        <w:pStyle w:val="Normal"/>
        <w:numPr>
          <w:ilvl w:val="0"/>
          <w:numId w:val="4"/>
        </w:numPr>
        <w:tabs>
          <w:tab w:val="clear" w:pos="720"/>
          <w:tab w:val="left" w:pos="0" w:leader="none"/>
        </w:tabs>
        <w:ind w:left="2348" w:hanging="1894"/>
        <w:rPr/>
      </w:pPr>
      <w:r>
        <w:rPr/>
      </w:r>
    </w:p>
    <w:p>
      <w:pPr>
        <w:pStyle w:val="2"/>
        <w:numPr>
          <w:ilvl w:val="0"/>
          <w:numId w:val="0"/>
        </w:numPr>
        <w:ind w:hanging="0"/>
        <w:rPr/>
      </w:pPr>
      <w:r>
        <w:rPr>
          <w:sz w:val="24"/>
          <w:szCs w:val="24"/>
        </w:rPr>
        <w:t xml:space="preserve"> </w:t>
      </w:r>
      <w:r>
        <w:rPr/>
        <w:t>д№ра сута бандху сабе ўмаўане томаре л№бе</w:t>
        <w:br/>
        <w:t xml:space="preserve"> дагдха-кари г\хете №Ўибе</w:t>
        <w:br/>
        <w:t xml:space="preserve"> туми кар ке том№р абе буджхи декх№ с№р</w:t>
        <w:br/>
        <w:t xml:space="preserve"> дехан№Ўа №ваЎйа гхатибе</w:t>
        <w:br/>
        <w:t xml:space="preserve"> Ўунитйа самбал чх№о хари-гу+а сад№ г№о</w:t>
        <w:br/>
        <w:t xml:space="preserve"> харин№ма джапаха сад№и</w:t>
        <w:br/>
        <w:t xml:space="preserve"> кутарка чхо{ий№ ман каро к\ў+а №р№дхан</w:t>
        <w:br/>
        <w:t xml:space="preserve"> винодера №Ўрайе т№х№и</w:t>
      </w:r>
    </w:p>
    <w:p>
      <w:pPr>
        <w:pStyle w:val="Normal"/>
        <w:numPr>
          <w:ilvl w:val="0"/>
          <w:numId w:val="0"/>
        </w:numPr>
        <w:ind w:hanging="0"/>
        <w:rPr/>
      </w:pPr>
      <w:r>
        <w:rPr>
          <w:sz w:val="24"/>
          <w:szCs w:val="24"/>
        </w:rPr>
        <w:t>“</w:t>
      </w:r>
      <w:r>
        <w:rPr/>
        <w:t>В один прекрасный день, твоя жена, сын и друзья вместе возьмут твое мертвое тело и отнесут в место кремации, чтобы предать огню. Просто задумайся, ради кого ты в действительности существуешь, и кто на самом деле твои. Тело твое тленно, и значит, не имеет большой цены. Если ты сознаешь свою потребность в вечном прибежище, воспевай Имя Хари. Отбрось всякие порочные доводы и воспевай Имя К\ў+ы. Именно в этом Винод нашел прибежище”.</w:t>
      </w:r>
    </w:p>
    <w:p>
      <w:pPr>
        <w:pStyle w:val="Normal"/>
        <w:numPr>
          <w:ilvl w:val="0"/>
          <w:numId w:val="4"/>
        </w:numPr>
        <w:tabs>
          <w:tab w:val="clear" w:pos="720"/>
          <w:tab w:val="left" w:pos="0" w:leader="none"/>
        </w:tabs>
        <w:ind w:left="1628" w:hanging="1174"/>
        <w:rPr/>
      </w:pPr>
      <w:r>
        <w:rPr/>
        <w:t>Харин№м - всеобщее прибежище:</w:t>
      </w:r>
    </w:p>
    <w:p>
      <w:pPr>
        <w:pStyle w:val="2"/>
        <w:rPr/>
      </w:pPr>
      <w:r>
        <w:rPr>
          <w:sz w:val="24"/>
          <w:szCs w:val="24"/>
        </w:rPr>
        <w:t xml:space="preserve"> </w:t>
      </w:r>
      <w:r>
        <w:rPr/>
        <w:t>джёбана анитйа дж№наха с№р, т№хе н№н№-бидха бипада-бх№р</w:t>
        <w:br/>
        <w:t xml:space="preserve"> н№м№Ўрайа кари</w:t>
      </w:r>
      <w:r>
        <w:rPr>
          <w:rFonts w:eastAsia="Times New Roman" w:cs="Times New Roman" w:ascii="Times New Roman" w:hAnsi="Times New Roman"/>
        </w:rPr>
        <w:t>’</w:t>
      </w:r>
      <w:r>
        <w:rPr/>
        <w:t xml:space="preserve"> джатане туми, тх№каха №пана к№дже</w:t>
      </w:r>
    </w:p>
    <w:p>
      <w:pPr>
        <w:pStyle w:val="2"/>
        <w:rPr/>
      </w:pPr>
      <w:r>
        <w:rPr/>
        <w:t xml:space="preserve"> </w:t>
      </w:r>
      <w:r>
        <w:rPr/>
        <w:t>к\ў+а-н№ма-судх№ карий№ п№н, джу{№о бхакативинода-пр№+,</w:t>
        <w:br/>
        <w:t xml:space="preserve"> н№ма бин№ кичхЁ н№хико №ро, чаудда-бхувана-м№джхе</w:t>
      </w:r>
    </w:p>
    <w:p>
      <w:pPr>
        <w:pStyle w:val="2"/>
        <w:rPr/>
      </w:pPr>
      <w:r>
        <w:rPr/>
        <w:t xml:space="preserve"> </w:t>
      </w:r>
      <w:r>
        <w:rPr/>
        <w:t>джёбера калй№+а-с№дхана-к№м, джагате №си</w:t>
      </w:r>
      <w:r>
        <w:rPr>
          <w:rFonts w:eastAsia="Times New Roman" w:cs="Times New Roman" w:ascii="Times New Roman" w:hAnsi="Times New Roman"/>
        </w:rPr>
        <w:t>’</w:t>
      </w:r>
      <w:r>
        <w:rPr/>
        <w:t xml:space="preserve"> э мадхура н№м,</w:t>
        <w:br/>
        <w:t xml:space="preserve"> авидй№-тимира-тапана-рЁпе, х\д-гагане бир№дже</w:t>
      </w:r>
    </w:p>
    <w:p>
      <w:pPr>
        <w:pStyle w:val="Normal"/>
        <w:rPr/>
      </w:pPr>
      <w:r>
        <w:rPr>
          <w:sz w:val="24"/>
          <w:szCs w:val="24"/>
        </w:rPr>
        <w:t>“</w:t>
      </w:r>
      <w:r>
        <w:rPr/>
        <w:t>Знай же наверняка, что эта жизнь исполнена печали, поэтому пусть принятие прибежища Святого Имени станет вашим единственным делом. Пейте же чистый нектар Святого Имени, и так доставьте радость душе њх№кура Бхактивинода. В четырнадцати мирах нет ничего, кроме Святого Имени. Чтобы рассеять тьму невежества и благословить все души во вселенной, прекрасное имя К\ў+ы подобно солнцу взошло на небосводе сердца”. (Ѕрёла Бхактивинода њх№кур)</w:t>
      </w:r>
    </w:p>
    <w:p>
      <w:pPr>
        <w:pStyle w:val="Heading4"/>
        <w:ind w:hanging="0"/>
        <w:rPr/>
      </w:pPr>
      <w:r>
        <w:rPr/>
        <w:t>×åòûðå âèäà Í¹ì¹áõ¹ñû, èëè</w:t>
      </w:r>
      <w:r>
        <w:rPr>
          <w:rFonts w:eastAsia="Times New Roman Cyr" w:cs="Times New Roman Cyr" w:ascii="Times New Roman Cyr" w:hAnsi="Times New Roman Cyr"/>
          <w:lang w:val="ru-RU"/>
        </w:rPr>
        <w:br/>
      </w:r>
      <w:r>
        <w:rPr/>
        <w:t>ñìóòíîãî îòðàæåíèÿ Èìåíè:</w:t>
      </w:r>
    </w:p>
    <w:p>
      <w:pPr>
        <w:pStyle w:val="1"/>
        <w:rPr/>
      </w:pPr>
      <w:r>
        <w:rPr/>
        <w:t>В “Ѕрёмад-Бх№гаватам”(6.2.14) утверждается:</w:t>
      </w:r>
    </w:p>
    <w:p>
      <w:pPr>
        <w:pStyle w:val="2"/>
        <w:rPr/>
      </w:pPr>
      <w:r>
        <w:rPr/>
        <w:t xml:space="preserve"> </w:t>
      </w:r>
      <w:r>
        <w:rPr/>
        <w:t>с№%кетйа= п№рих№сйа= в№ стобха= хеланам эва в№</w:t>
        <w:br/>
        <w:t xml:space="preserve"> ваику+}ха-н№ма-граха+ам аЎеў№гха-хара= видуЇ</w:t>
      </w:r>
    </w:p>
    <w:p>
      <w:pPr>
        <w:pStyle w:val="Normal"/>
        <w:rPr/>
      </w:pPr>
      <w:r>
        <w:rPr>
          <w:i/>
          <w:iCs/>
        </w:rPr>
        <w:t xml:space="preserve"> </w:t>
      </w:r>
      <w:r>
        <w:rPr/>
        <w:t>“</w:t>
      </w:r>
      <w:r>
        <w:rPr/>
        <w:t xml:space="preserve">Тот, кто воспевает Святое Имя Господа, немедленно освобождается от последствий бесчисленных грехов, даже если он воспевает непрямым образом: подразумевая нечто иное (как при использовании Святого Имени для отсчитывания такта в игре на </w:t>
      </w:r>
      <w:r>
        <w:rPr>
          <w:i/>
          <w:iCs/>
        </w:rPr>
        <w:t>м\да%ге</w:t>
      </w:r>
      <w:r>
        <w:rPr/>
        <w:t>), в шутку, в качестве музыкального выступления, или даже пренебрежительно. Это признается всеми знатоками Писаний”.</w:t>
      </w:r>
    </w:p>
    <w:p>
      <w:pPr>
        <w:pStyle w:val="Normal"/>
        <w:rPr/>
      </w:pPr>
      <w:r>
        <w:rPr/>
        <w:t xml:space="preserve"> </w:t>
      </w:r>
      <w:r>
        <w:rPr/>
        <w:t>Несведующие люди практикуют призывание Имени К\ў+ы четырех видов. Некоторые используют Имя в качестве названия чего-либо, другие - дразня, некоторые - вероломно, а иные - небрежно.</w:t>
      </w:r>
    </w:p>
    <w:p>
      <w:pPr>
        <w:pStyle w:val="1"/>
        <w:rPr/>
      </w:pPr>
      <w:r>
        <w:rPr/>
        <w:t>Обозначение чего-то иного</w:t>
      </w:r>
    </w:p>
    <w:p>
      <w:pPr>
        <w:pStyle w:val="Normal"/>
        <w:rPr/>
      </w:pPr>
      <w:r>
        <w:rPr/>
        <w:t xml:space="preserve"> </w:t>
      </w:r>
      <w:r>
        <w:rPr/>
        <w:t>Умирая, Адж№мил позвал своего сына:</w:t>
      </w:r>
      <w:r>
        <w:rPr>
          <w:rFonts w:eastAsia="Times New Roman" w:cs="Times New Roman" w:ascii="Times New Roman" w:hAnsi="Times New Roman"/>
        </w:rPr>
        <w:t>“</w:t>
      </w:r>
      <w:r>
        <w:rPr/>
        <w:t>Н№р№йа+а!”, и поскольку</w:t>
      </w:r>
      <w:r>
        <w:rPr>
          <w:rFonts w:eastAsia="Times New Roman" w:cs="Times New Roman" w:ascii="Times New Roman" w:hAnsi="Times New Roman"/>
        </w:rPr>
        <w:t>“</w:t>
      </w:r>
      <w:r>
        <w:rPr/>
        <w:t xml:space="preserve">Н№р№йа+а” - другое Имя К\ў+ы, сам того не осознавая, он обрел благо воспевания Имени. Люди низшего класса, смертельно раненые кабаном, кричат: </w:t>
      </w:r>
      <w:r>
        <w:rPr>
          <w:rFonts w:eastAsia="Times New Roman" w:cs="Times New Roman" w:ascii="Times New Roman" w:hAnsi="Times New Roman"/>
        </w:rPr>
        <w:t>“</w:t>
      </w:r>
      <w:r>
        <w:rPr/>
        <w:t xml:space="preserve">Хар№м! Хар№м!” Так как это слово содержит звуки </w:t>
      </w:r>
      <w:r>
        <w:rPr>
          <w:rFonts w:eastAsia="Times New Roman" w:cs="Times New Roman" w:ascii="Times New Roman" w:hAnsi="Times New Roman"/>
        </w:rPr>
        <w:t>“</w:t>
      </w:r>
      <w:r>
        <w:rPr/>
        <w:t>Ха Р№м” (</w:t>
      </w:r>
      <w:r>
        <w:rPr>
          <w:rFonts w:eastAsia="Times New Roman" w:cs="Times New Roman" w:ascii="Times New Roman" w:hAnsi="Times New Roman"/>
        </w:rPr>
        <w:t>“</w:t>
      </w:r>
      <w:r>
        <w:rPr/>
        <w:t>О Р№ма!”), их предсмертные муки в значительнейшей степени уменьшаются. Во всех Писаниях подтверждается, что практика воспевания Святого Имени дарует спасение. Вследствие глубокой взаимосвязи, существующей между звуками и Именем, благодаря произнесению Имени спасение становится менее труднодостижимым. Гораздо легче обрести спасение практикой воспевания Имени К\ў+ы, чем философским познанием Брахмана.</w:t>
      </w:r>
    </w:p>
    <w:p>
      <w:pPr>
        <w:pStyle w:val="1"/>
        <w:rPr/>
      </w:pPr>
      <w:r>
        <w:rPr/>
        <w:t>Произнесение Имени дразня</w:t>
      </w:r>
    </w:p>
    <w:p>
      <w:pPr>
        <w:pStyle w:val="Normal"/>
        <w:rPr/>
      </w:pPr>
      <w:r>
        <w:rPr>
          <w:i/>
          <w:iCs/>
        </w:rPr>
        <w:t xml:space="preserve"> </w:t>
      </w:r>
      <w:r>
        <w:rPr/>
        <w:t>Если некто произносит Имя подтрунивая или шутя, то это считается практикой повторения Имени в передразнивании. Шутливо изображающий Ваиў+ава являет пример такого воспевания. Высокомерные люди, кичащиеся своей мудростью, неприкасаемые, лишенные истинного знания и демоны, враждебные к Верховному Существу, также получают спасение, произнося Имя К\ў+ы таким образом.</w:t>
      </w:r>
    </w:p>
    <w:p>
      <w:pPr>
        <w:pStyle w:val="1"/>
        <w:rPr/>
      </w:pPr>
      <w:r>
        <w:rPr/>
        <w:t>Вероломное произнесение Имени</w:t>
      </w:r>
    </w:p>
    <w:p>
      <w:pPr>
        <w:pStyle w:val="Normal"/>
        <w:rPr/>
      </w:pPr>
      <w:r>
        <w:rPr>
          <w:i/>
          <w:iCs/>
        </w:rPr>
        <w:t xml:space="preserve"> </w:t>
      </w:r>
      <w:r>
        <w:rPr/>
        <w:t xml:space="preserve">Это повторение Имени с вызовом. Представим, например, что некий Ваиў+ав воспевает Имя К\ў+ы, а к нему подходит грубиян со словами: </w:t>
      </w:r>
      <w:r>
        <w:rPr>
          <w:rFonts w:eastAsia="Times New Roman" w:cs="Times New Roman" w:ascii="Times New Roman" w:hAnsi="Times New Roman"/>
        </w:rPr>
        <w:t>“</w:t>
      </w:r>
      <w:r>
        <w:rPr/>
        <w:t>Ха, вы верите, что ваше Харе К\ў+а решит все проблемы?” Это вероломное повторение Имени. Повторяющий Имя таким образом может достичь спасения. Такова сила Имени.</w:t>
      </w:r>
    </w:p>
    <w:p>
      <w:pPr>
        <w:pStyle w:val="1"/>
        <w:rPr/>
      </w:pPr>
      <w:r>
        <w:rPr/>
        <w:t>Имя, повторяемое небрежно</w:t>
      </w:r>
    </w:p>
    <w:p>
      <w:pPr>
        <w:pStyle w:val="Normal"/>
        <w:rPr/>
      </w:pPr>
      <w:r>
        <w:rPr>
          <w:i/>
          <w:iCs/>
        </w:rPr>
        <w:t xml:space="preserve"> </w:t>
      </w:r>
      <w:r>
        <w:rPr/>
        <w:t>Каждое человеческое существо имеет право принять Имя -</w:t>
      </w:r>
    </w:p>
    <w:p>
      <w:pPr>
        <w:pStyle w:val="2"/>
        <w:rPr/>
      </w:pPr>
      <w:r>
        <w:rPr/>
        <w:t xml:space="preserve"> </w:t>
      </w:r>
      <w:r>
        <w:rPr/>
        <w:t>мадхура-мадхурам этан ма%гал№н№м</w:t>
        <w:br/>
        <w:t xml:space="preserve"> сакала-нигама-валлё-сат-пхала= чит-сварЁпам</w:t>
        <w:br/>
        <w:t xml:space="preserve"> сак\д апи паригёта= Ўраддхай№ хелай№ в№</w:t>
        <w:br/>
        <w:t xml:space="preserve"> бх\гувара нара-м№тра= т№райет крў+а-н№ма</w:t>
      </w:r>
    </w:p>
    <w:p>
      <w:pPr>
        <w:pStyle w:val="Normal"/>
        <w:rPr/>
      </w:pPr>
      <w:r>
        <w:rPr>
          <w:i/>
          <w:iCs/>
        </w:rPr>
        <w:t xml:space="preserve"> </w:t>
      </w:r>
      <w:r>
        <w:rPr/>
        <w:t>“</w:t>
      </w:r>
      <w:r>
        <w:rPr/>
        <w:t>Это Святое Имя - Наивысшая Благодать из всего благодатного. Оно слаще самой сладости и является Вечным Божественным Плодом на виноградной лозе всех Вед. О лучший из Бх№ргав, Святое Имя К\ў+ы немедленно спасет любого, кто хоть однажды воспоет Его надлежащим образом, т.е. от всего сердца и без оскорблений - независимо от того, сделает ли он это с верой, или случайно”. (“Сканда-пур№+а”)</w:t>
      </w:r>
    </w:p>
    <w:p>
      <w:pPr>
        <w:pStyle w:val="1"/>
        <w:rPr>
          <w:i/>
          <w:i/>
          <w:iCs/>
        </w:rPr>
      </w:pPr>
      <w:r>
        <w:rPr/>
        <w:t>Различие в результате при чистом и затененном воспевании Имени</w:t>
      </w:r>
    </w:p>
    <w:p>
      <w:pPr>
        <w:pStyle w:val="2"/>
        <w:rPr/>
      </w:pPr>
      <w:r>
        <w:rPr/>
        <w:t xml:space="preserve"> </w:t>
      </w:r>
      <w:r>
        <w:rPr/>
        <w:t>н№маика= йасйа в№чи смара+а-патха-гата=</w:t>
        <w:br/>
        <w:t xml:space="preserve"> Ўротра-мЁла= гата=в№</w:t>
        <w:br/>
        <w:t xml:space="preserve"> Ўуддха= в№Ўуддха-вар+а= вйавахита-рахита=</w:t>
        <w:br/>
        <w:t xml:space="preserve"> т№райатй эва сатйам</w:t>
        <w:br/>
        <w:t xml:space="preserve"> таччхеда-деха-драви+а-джанат№-лобх№-п№ў№+а-мадхйе</w:t>
        <w:br/>
        <w:t xml:space="preserve"> никўипта сй№нн апхала-джанака= Ўёгхрам эв№тра випра</w:t>
      </w:r>
    </w:p>
    <w:p>
      <w:pPr>
        <w:pStyle w:val="Normal"/>
        <w:rPr/>
      </w:pPr>
      <w:r>
        <w:rPr>
          <w:i/>
          <w:iCs/>
        </w:rPr>
        <w:t xml:space="preserve"> </w:t>
      </w:r>
      <w:r>
        <w:rPr/>
        <w:t>“</w:t>
      </w:r>
      <w:r>
        <w:rPr/>
        <w:t xml:space="preserve">О </w:t>
      </w:r>
      <w:r>
        <w:rPr>
          <w:i/>
          <w:iCs/>
        </w:rPr>
        <w:t>бр№хма+а</w:t>
      </w:r>
      <w:r>
        <w:rPr/>
        <w:t xml:space="preserve">, если Святое Имя хоть однажды появляется на чьем-то языке, в чьем-то уме, или в пределах чьего-то слуха, Оно (Имя) определенно освобождает того человека. Совершенное или несовершенное произношение или расхождение в следовании наставлениям Писаний не влияют на силу Имени. Тем не менее, хотя Имя исполнено всех Божественных Сил, при использовании Его в связи с мирским и вещами(как например, тело, дом, богатство, положение в обществе, жадность и т.д.), Оно не явит Свой милосердный дар немедленно. (Существует два вида препятствий, одно из которых является меньшим, другое же - большим. Меньшее - это когда человек произносит </w:t>
      </w:r>
      <w:r>
        <w:rPr>
          <w:i/>
          <w:iCs/>
        </w:rPr>
        <w:t>Н№м№бх№су</w:t>
      </w:r>
      <w:r>
        <w:rPr/>
        <w:t xml:space="preserve">, или смутное отражение Имени. Это может стать помехой в обретении плода воспевания Имени. Второй же случай представляет собой совершение </w:t>
      </w:r>
      <w:r>
        <w:rPr>
          <w:i/>
          <w:iCs/>
        </w:rPr>
        <w:t>Н№м№пар№дхи</w:t>
      </w:r>
      <w:r>
        <w:rPr/>
        <w:t>, оскорбления Имени, что может быть исправлено только непрестанным воспеванием Имени)”. (“Падма-пур№+а”)</w:t>
      </w:r>
    </w:p>
    <w:p>
      <w:pPr>
        <w:pStyle w:val="1"/>
        <w:rPr/>
      </w:pPr>
      <w:r>
        <w:rPr/>
        <w:t>Чистое Имя приходит из общества святых</w:t>
      </w:r>
    </w:p>
    <w:p>
      <w:pPr>
        <w:pStyle w:val="2"/>
        <w:rPr/>
      </w:pPr>
      <w:r>
        <w:rPr/>
        <w:t xml:space="preserve"> </w:t>
      </w:r>
      <w:r>
        <w:rPr/>
        <w:t>мама-х№мити дех№дау хитв№ митхй№ртха-дхимр№-тим</w:t>
        <w:br/>
        <w:t xml:space="preserve"> дхасйе мано бх№гавати Ўуддхан тат-кёртан№дибхиЇ</w:t>
        <w:br/>
        <w:t xml:space="preserve"> ити джама-сунирведан кўан№-са%гена с№дхуўу</w:t>
        <w:br/>
        <w:t xml:space="preserve"> га%г№-дв№ра-мупайайа мукта-сарвану-бандханаЇ</w:t>
      </w:r>
    </w:p>
    <w:p>
      <w:pPr>
        <w:pStyle w:val="Normal"/>
        <w:rPr/>
      </w:pPr>
      <w:r>
        <w:rPr/>
        <w:t>“</w:t>
      </w:r>
      <w:r>
        <w:rPr/>
        <w:t>Ѕрё Адж№мила сказал:</w:t>
      </w:r>
      <w:r>
        <w:rPr>
          <w:rFonts w:eastAsia="Times New Roman" w:cs="Times New Roman" w:ascii="Times New Roman" w:hAnsi="Times New Roman"/>
        </w:rPr>
        <w:t>“</w:t>
      </w:r>
      <w:r>
        <w:rPr/>
        <w:t>Я полностью предался этой надмирной реальности, воплощающей истину. Теперь я отброшу свои ложные представления о “я” и “мое” и, очищенный воспеванием Святого Имени, посвящу себя служению Господу”. Адж№мил обрел святое общество Виў+удуттов лишь на короткий промежуток времени, но это позволило ему осознать свои истинные потребности. Он освободился ото всех привязанностей и отправился в путешествие к Га%ге, дабы поклоняться Господу К\ў+е”. (“Ѕрёмад-Бх№гаватам”,6.2.38-39)</w:t>
      </w:r>
    </w:p>
    <w:p>
      <w:pPr>
        <w:pStyle w:val="1"/>
        <w:rPr/>
      </w:pPr>
      <w:r>
        <w:rPr/>
        <w:t xml:space="preserve">Пур№+ы говорят о </w:t>
      </w:r>
      <w:r>
        <w:rPr>
          <w:i/>
          <w:iCs/>
        </w:rPr>
        <w:t>Мах№-мантре:</w:t>
      </w:r>
    </w:p>
    <w:p>
      <w:pPr>
        <w:pStyle w:val="2"/>
        <w:rPr/>
      </w:pPr>
      <w:r>
        <w:rPr/>
        <w:t xml:space="preserve"> </w:t>
      </w:r>
      <w:r>
        <w:rPr/>
        <w:t>харе к\ў+а харе к\ў+а к\ў+а к\ў+а харе харе</w:t>
        <w:br/>
        <w:t xml:space="preserve"> ратанти хелай№ в№пи те крит№ртха на са=шайаЇ</w:t>
      </w:r>
    </w:p>
    <w:p>
      <w:pPr>
        <w:pStyle w:val="Normal"/>
        <w:rPr/>
      </w:pPr>
      <w:r>
        <w:rPr>
          <w:i/>
          <w:iCs/>
        </w:rPr>
        <w:t xml:space="preserve"> </w:t>
      </w:r>
      <w:r>
        <w:rPr/>
        <w:t>“</w:t>
      </w:r>
      <w:r>
        <w:rPr/>
        <w:t xml:space="preserve">Даже небрежное произнесение </w:t>
      </w:r>
      <w:r>
        <w:rPr>
          <w:i/>
          <w:iCs/>
        </w:rPr>
        <w:t>Мах№-мантры</w:t>
      </w:r>
      <w:r>
        <w:rPr/>
        <w:t xml:space="preserve"> “</w:t>
      </w:r>
      <w:r>
        <w:rPr>
          <w:i/>
          <w:iCs/>
        </w:rPr>
        <w:t xml:space="preserve">Харе К\ў+а Харе К\ў+а К\ў+а К\ў+а Харе Харе”, </w:t>
      </w:r>
      <w:r>
        <w:rPr/>
        <w:t>дарует благословение. В этом нет сомнений”. (“Агни-пур№+а”)</w:t>
      </w:r>
    </w:p>
    <w:p>
      <w:pPr>
        <w:pStyle w:val="Heading1"/>
        <w:ind w:hanging="0"/>
        <w:rPr/>
      </w:pPr>
      <w:r>
        <w:rPr/>
        <w:t>Десять оскорблений Святого Имени</w:t>
      </w:r>
    </w:p>
    <w:p>
      <w:pPr>
        <w:pStyle w:val="Normal"/>
        <w:rPr/>
      </w:pPr>
      <w:r>
        <w:rPr/>
        <w:t xml:space="preserve"> </w:t>
      </w:r>
      <w:r>
        <w:rPr/>
        <w:t>Писания (“Падма-пур№+а”) учат, что существуют следующие десять оскорблений, которых необходимо избегать:</w:t>
      </w:r>
    </w:p>
    <w:p>
      <w:pPr>
        <w:pStyle w:val="2"/>
        <w:rPr/>
      </w:pPr>
      <w:r>
        <w:rPr/>
        <w:t xml:space="preserve"> </w:t>
      </w:r>
      <w:r>
        <w:rPr/>
        <w:t>!)сат№= нинд№ н№мнаЇ парам апар№дха= витануте</w:t>
        <w:br/>
        <w:t xml:space="preserve"> йатаЇ кхй№ти= й№та= катхамусахате тад виграх№м</w:t>
      </w:r>
    </w:p>
    <w:p>
      <w:pPr>
        <w:pStyle w:val="2"/>
        <w:rPr/>
      </w:pPr>
      <w:r>
        <w:rPr/>
        <w:t xml:space="preserve"> </w:t>
      </w:r>
      <w:r>
        <w:rPr/>
        <w:t>2)Ўивасйа Ўрё-виў+ор йа иха гу+а-н№м№ди-сакала=</w:t>
        <w:br/>
        <w:t xml:space="preserve"> дхий№бхинна= паЎйет са кхалу харин№м№хита-караЇ</w:t>
      </w:r>
    </w:p>
    <w:p>
      <w:pPr>
        <w:pStyle w:val="2"/>
        <w:rPr/>
      </w:pPr>
      <w:r>
        <w:rPr/>
        <w:t xml:space="preserve"> </w:t>
      </w:r>
      <w:r>
        <w:rPr/>
        <w:t>3)гурор авадж*№</w:t>
      </w:r>
    </w:p>
    <w:p>
      <w:pPr>
        <w:pStyle w:val="2"/>
        <w:rPr/>
      </w:pPr>
      <w:r>
        <w:rPr/>
        <w:t xml:space="preserve"> </w:t>
      </w:r>
      <w:r>
        <w:rPr/>
        <w:t>4)Ўрути-Ў№стра-нинданам</w:t>
      </w:r>
    </w:p>
    <w:p>
      <w:pPr>
        <w:pStyle w:val="2"/>
        <w:rPr/>
      </w:pPr>
      <w:r>
        <w:rPr/>
        <w:t xml:space="preserve"> </w:t>
      </w:r>
      <w:r>
        <w:rPr/>
        <w:t>5)татхопав№до</w:t>
      </w:r>
    </w:p>
    <w:p>
      <w:pPr>
        <w:pStyle w:val="2"/>
        <w:rPr/>
      </w:pPr>
      <w:r>
        <w:rPr/>
        <w:t xml:space="preserve"> </w:t>
      </w:r>
      <w:r>
        <w:rPr/>
        <w:t>6)харин№мни калпанам</w:t>
      </w:r>
    </w:p>
    <w:p>
      <w:pPr>
        <w:pStyle w:val="2"/>
        <w:rPr/>
      </w:pPr>
      <w:r>
        <w:rPr/>
        <w:t xml:space="preserve"> </w:t>
      </w:r>
      <w:r>
        <w:rPr/>
        <w:t>7)н№мно бал№д йасйа хи п№па-буддхир</w:t>
        <w:br/>
        <w:t xml:space="preserve"> на видйате тасйа йамаир хи ЎуддхиЇ</w:t>
      </w:r>
    </w:p>
    <w:p>
      <w:pPr>
        <w:pStyle w:val="2"/>
        <w:rPr/>
      </w:pPr>
      <w:r>
        <w:rPr/>
        <w:t xml:space="preserve"> </w:t>
      </w:r>
      <w:r>
        <w:rPr/>
        <w:t>8)дхарма-врата-тй№га-хут№ди-сарва-</w:t>
        <w:br/>
        <w:t xml:space="preserve"> Ўубха-крий№-с№м№м апи прам№даЇ</w:t>
      </w:r>
    </w:p>
    <w:p>
      <w:pPr>
        <w:pStyle w:val="2"/>
        <w:rPr/>
      </w:pPr>
      <w:r>
        <w:rPr/>
        <w:t xml:space="preserve"> </w:t>
      </w:r>
      <w:r>
        <w:rPr/>
        <w:t>9)аЎраддадх№не вимукхе пй аЎ\+вати</w:t>
        <w:br/>
        <w:t xml:space="preserve"> йаЎчопадеЎаЇ Ўива-н№м№пар№дхаЇ</w:t>
      </w:r>
    </w:p>
    <w:p>
      <w:pPr>
        <w:pStyle w:val="2"/>
        <w:rPr/>
      </w:pPr>
      <w:r>
        <w:rPr/>
        <w:t xml:space="preserve"> </w:t>
      </w:r>
      <w:r>
        <w:rPr/>
        <w:t xml:space="preserve">10)Ўруте </w:t>
      </w:r>
      <w:r>
        <w:rPr>
          <w:rFonts w:eastAsia="Times New Roman" w:cs="Times New Roman" w:ascii="Times New Roman" w:hAnsi="Times New Roman"/>
        </w:rPr>
        <w:t>’</w:t>
      </w:r>
      <w:r>
        <w:rPr/>
        <w:t>пи н№ма-м№х№тмйе йаЇ прёти-рахито нараЇ</w:t>
        <w:br/>
        <w:t xml:space="preserve"> аха= мам№ди парамо н№мни со </w:t>
      </w:r>
      <w:r>
        <w:rPr>
          <w:rFonts w:eastAsia="Times New Roman" w:cs="Times New Roman" w:ascii="Times New Roman" w:hAnsi="Times New Roman"/>
        </w:rPr>
        <w:t>’</w:t>
      </w:r>
      <w:r>
        <w:rPr/>
        <w:t>пй апар№дха-к\т</w:t>
      </w:r>
    </w:p>
    <w:p>
      <w:pPr>
        <w:pStyle w:val="1"/>
        <w:rPr/>
      </w:pPr>
      <w:r>
        <w:rPr/>
        <w:t>Первое, и самое серьезное оскорбление: говорить дурное о святых</w:t>
      </w:r>
    </w:p>
    <w:p>
      <w:pPr>
        <w:pStyle w:val="Normal"/>
        <w:rPr/>
      </w:pPr>
      <w:r>
        <w:rPr>
          <w:sz w:val="22"/>
          <w:szCs w:val="22"/>
        </w:rPr>
        <w:t xml:space="preserve"> </w:t>
      </w:r>
      <w:r>
        <w:rPr/>
        <w:t>Говорить дурное о святых - величайшее оскорбление Ѕрё Харин№ма. Как потерпит Ѕрё Н№м Прабху оскорбление в адрес тех, кто проповедует Его славу в этом мире? Ѕрёла Нароттама Д№са њх№кура говорит:</w:t>
      </w:r>
    </w:p>
    <w:p>
      <w:pPr>
        <w:pStyle w:val="2"/>
        <w:rPr/>
      </w:pPr>
      <w:r>
        <w:rPr/>
        <w:t xml:space="preserve"> </w:t>
      </w:r>
      <w:r>
        <w:rPr/>
        <w:t>ваиў+авер х\дайе сад№ говинда-ваЎр№ма</w:t>
        <w:br/>
        <w:t xml:space="preserve"> говинда кахена-мама ваиў+ава пар№+а</w:t>
      </w:r>
    </w:p>
    <w:p>
      <w:pPr>
        <w:pStyle w:val="Normal"/>
        <w:rPr/>
      </w:pPr>
      <w:r>
        <w:rPr/>
        <w:t xml:space="preserve"> “</w:t>
      </w:r>
      <w:r>
        <w:rPr/>
        <w:t xml:space="preserve">Священные сердца Ваиў+авов всегда служат местопребыванием Говинды. Сам Ѕрё Говинда говорит: </w:t>
      </w:r>
      <w:r>
        <w:rPr>
          <w:rFonts w:eastAsia="Times New Roman" w:cs="Times New Roman" w:ascii="Times New Roman" w:hAnsi="Times New Roman"/>
        </w:rPr>
        <w:t>“</w:t>
      </w:r>
      <w:r>
        <w:rPr/>
        <w:t>Ваиў+ав - Моя жизнь”. Поэтому Он не потерпит никаких оскорблений в их адрес”.</w:t>
      </w:r>
    </w:p>
    <w:p>
      <w:pPr>
        <w:pStyle w:val="1"/>
        <w:rPr/>
      </w:pPr>
      <w:r>
        <w:rPr/>
        <w:t>Второе оскорбление</w:t>
      </w:r>
    </w:p>
    <w:p>
      <w:pPr>
        <w:pStyle w:val="Normal"/>
        <w:rPr>
          <w:sz w:val="22"/>
          <w:szCs w:val="22"/>
        </w:rPr>
      </w:pPr>
      <w:r>
        <w:rPr>
          <w:sz w:val="22"/>
          <w:szCs w:val="22"/>
        </w:rPr>
        <w:t xml:space="preserve"> </w:t>
      </w:r>
      <w:r>
        <w:rPr/>
        <w:t>Оскорбительно считать Господа Ѕиву отдельным от Господа Виў+у могущественным существом. Господь Ѕива - Его вечный слуга.</w:t>
      </w:r>
    </w:p>
    <w:p>
      <w:pPr>
        <w:pStyle w:val="1"/>
        <w:rPr/>
      </w:pPr>
      <w:r>
        <w:rPr/>
        <w:t>Третье оскорбление</w:t>
      </w:r>
    </w:p>
    <w:p>
      <w:pPr>
        <w:pStyle w:val="Normal"/>
        <w:rPr/>
      </w:pPr>
      <w:r>
        <w:rPr>
          <w:sz w:val="22"/>
          <w:szCs w:val="22"/>
        </w:rPr>
        <w:t xml:space="preserve"> </w:t>
      </w:r>
      <w:r>
        <w:rPr/>
        <w:t>Оскорбительно считать Ѕрё Гуру мирским существом. Ѕрё Гуру - нисхождение Бога, и думающий о нем как об обычном человеке обречен на страдания жизнь за жизнью. Ѕрё Гуру есть воплощение К\ў+ы, и осознание этого должно прийти к нам из глубины наших сердец.</w:t>
      </w:r>
    </w:p>
    <w:p>
      <w:pPr>
        <w:pStyle w:val="1"/>
        <w:rPr/>
      </w:pPr>
      <w:r>
        <w:rPr/>
        <w:t>Четвертое оскорбление</w:t>
      </w:r>
    </w:p>
    <w:p>
      <w:pPr>
        <w:pStyle w:val="Normal"/>
        <w:rPr/>
      </w:pPr>
      <w:r>
        <w:rPr>
          <w:sz w:val="22"/>
          <w:szCs w:val="22"/>
        </w:rPr>
        <w:t xml:space="preserve"> </w:t>
      </w:r>
      <w:r>
        <w:rPr/>
        <w:t>Хулить</w:t>
      </w:r>
      <w:r>
        <w:rPr>
          <w:sz w:val="22"/>
          <w:szCs w:val="22"/>
        </w:rPr>
        <w:t xml:space="preserve"> </w:t>
      </w:r>
      <w:r>
        <w:rPr/>
        <w:t>Веды и другие авторитетные Писания - оскорбление. В “Ѕрё Бх№гаватам” утверждается, что человек не должен допускать богохульных высказываний о Ведических Писаниях, но всегда почитать их все. Не следует проявлять ни малейшего неуважения к другим Писаниям, в полной мере осознавая ту пользу, которую они приносят следующим им. Мы должны свидетельствовать почтение к тем Писаниям, которые покоряют животное начало внутри нас, а так же к составителям таких Писаний.</w:t>
      </w:r>
    </w:p>
    <w:p>
      <w:pPr>
        <w:pStyle w:val="1"/>
        <w:rPr/>
      </w:pPr>
      <w:r>
        <w:rPr/>
        <w:t>Пятое оскорбление</w:t>
      </w:r>
    </w:p>
    <w:p>
      <w:pPr>
        <w:pStyle w:val="Normal"/>
        <w:rPr/>
      </w:pPr>
      <w:r>
        <w:rPr/>
        <w:t xml:space="preserve"> </w:t>
      </w:r>
      <w:r>
        <w:rPr/>
        <w:t>Оскорбительно считать славу воспевания Святого Имени лишь хвалебным преувеличением. Также, если человек привязан только к результатам мирской деятельности и не посвящает свой ум Ѕрё Харин№му,его поведение является оскорблением Стоп Ѕрё Н№ма.</w:t>
      </w:r>
    </w:p>
    <w:p>
      <w:pPr>
        <w:pStyle w:val="1"/>
        <w:rPr/>
      </w:pPr>
      <w:r>
        <w:rPr/>
        <w:t>Шестое оскорбление</w:t>
      </w:r>
    </w:p>
    <w:p>
      <w:pPr>
        <w:pStyle w:val="Normal"/>
        <w:rPr/>
      </w:pPr>
      <w:r>
        <w:rPr>
          <w:sz w:val="22"/>
          <w:szCs w:val="22"/>
        </w:rPr>
        <w:t xml:space="preserve"> </w:t>
      </w:r>
      <w:r>
        <w:rPr/>
        <w:t>Оскорбительно считать Имя просто плодом воображения. Оскорбительно также рассматривать Ѕрё Н№м как находящийся на одном уровне с разнообразными священными символами. Он вечен, и следовательно, человек должен испытывать к Нему величайшее почтение. Имя неотлично от Господа К\ў+ы.</w:t>
      </w:r>
    </w:p>
    <w:p>
      <w:pPr>
        <w:pStyle w:val="1"/>
        <w:rPr/>
      </w:pPr>
      <w:r>
        <w:rPr/>
        <w:t>Седьмое оскорбление</w:t>
      </w:r>
    </w:p>
    <w:p>
      <w:pPr>
        <w:pStyle w:val="Normal"/>
        <w:rPr/>
      </w:pPr>
      <w:r>
        <w:rPr>
          <w:sz w:val="22"/>
          <w:szCs w:val="22"/>
        </w:rPr>
        <w:t xml:space="preserve"> </w:t>
      </w:r>
      <w:r>
        <w:rPr/>
        <w:t>Ѕрё Харин№м обладает великой силой искоренять грех. Но если кто-то намерен совершать разного рода грехи и принимает прибежище Харин№ма в надежде освободиться от их последствий, то подобное отношение есть оскорбление.</w:t>
      </w:r>
    </w:p>
    <w:p>
      <w:pPr>
        <w:pStyle w:val="1"/>
        <w:rPr/>
      </w:pPr>
      <w:r>
        <w:rPr/>
        <w:t>Восьмое оскорбление</w:t>
      </w:r>
    </w:p>
    <w:p>
      <w:pPr>
        <w:pStyle w:val="Normal"/>
        <w:rPr/>
      </w:pPr>
      <w:r>
        <w:rPr>
          <w:sz w:val="22"/>
          <w:szCs w:val="22"/>
        </w:rPr>
        <w:t xml:space="preserve"> </w:t>
      </w:r>
      <w:r>
        <w:rPr/>
        <w:t>Если воспевание Имени считается равным жертвоприношениям, отречению, обрядам, поклонению и любым другим проявлениям мирского благочестия, то это оскорбление.</w:t>
      </w:r>
    </w:p>
    <w:p>
      <w:pPr>
        <w:pStyle w:val="1"/>
        <w:rPr/>
      </w:pPr>
      <w:r>
        <w:rPr/>
        <w:t>Девятое оскорбление</w:t>
      </w:r>
    </w:p>
    <w:p>
      <w:pPr>
        <w:pStyle w:val="Normal"/>
        <w:rPr/>
      </w:pPr>
      <w:r>
        <w:rPr>
          <w:sz w:val="22"/>
          <w:szCs w:val="22"/>
        </w:rPr>
        <w:t xml:space="preserve"> </w:t>
      </w:r>
      <w:r>
        <w:rPr/>
        <w:t>Оскорбительно говорить о славе Ѕрё Харин№ма неверующим.</w:t>
      </w:r>
    </w:p>
    <w:p>
      <w:pPr>
        <w:pStyle w:val="1"/>
        <w:rPr/>
      </w:pPr>
      <w:r>
        <w:rPr/>
        <w:t>Десятое оскорбление</w:t>
      </w:r>
    </w:p>
    <w:p>
      <w:pPr>
        <w:pStyle w:val="Normal"/>
        <w:rPr/>
      </w:pPr>
      <w:r>
        <w:rPr>
          <w:sz w:val="22"/>
          <w:szCs w:val="22"/>
        </w:rPr>
        <w:t xml:space="preserve"> </w:t>
      </w:r>
      <w:r>
        <w:rPr/>
        <w:t>Если получив знание о величии Имени, человек, тем не менее, остается полностью погруженным в ложные представления о “я” и “мое, и не проявляет любви и страстного влечения к Имени, то он также совершает оскорбление. В Писаниях мы читаем:</w:t>
      </w:r>
    </w:p>
    <w:p>
      <w:pPr>
        <w:pStyle w:val="2"/>
        <w:rPr/>
      </w:pPr>
      <w:r>
        <w:rPr/>
        <w:t xml:space="preserve"> </w:t>
      </w:r>
      <w:r>
        <w:rPr/>
        <w:t>йасй№тма-буддхиЇ ку+апе три-дх№туке</w:t>
        <w:br/>
        <w:t xml:space="preserve"> сва-дхёЇ калатр№диўу бхаума иджйадхёЇ</w:t>
        <w:br/>
        <w:t xml:space="preserve"> йат-тёртха-буддхиЇ салиле на кархичидж</w:t>
        <w:br/>
        <w:t xml:space="preserve"> джанеўв абхидж*еўу са эва гокхараЇ</w:t>
      </w:r>
    </w:p>
    <w:p>
      <w:pPr>
        <w:pStyle w:val="Normal"/>
        <w:rPr/>
      </w:pPr>
      <w:r>
        <w:rPr/>
        <w:t xml:space="preserve"> “</w:t>
      </w:r>
      <w:r>
        <w:rPr/>
        <w:t>Тот, кто считает свое грубое тело собой, но не признает себя вечным слугой Господа; кто рассматривает жену и прочих членов семьи своей собственностью и не испытывает любви или привязанности к преданному Господа; тот, кто считает земляное или иное изображение Богом, но не осознает поклоняемого положения преданного Господа; кто считает ту или иную реку или озеро местом паломничества, но не видит преданного Господа как воплощенную обитель Божественного - такой человек подобен ослу среди коров (является величайшим глупцом)”.</w:t>
      </w:r>
      <w:r>
        <w:rPr>
          <w:i/>
          <w:iCs/>
        </w:rPr>
        <w:t xml:space="preserve"> </w:t>
      </w:r>
      <w:r>
        <w:rPr/>
        <w:t>(“Ѕрёмад-Бх№гаватам”,10.84.13)</w:t>
      </w:r>
    </w:p>
    <w:p>
      <w:pPr>
        <w:pStyle w:val="1"/>
        <w:jc w:val="center"/>
        <w:rPr/>
      </w:pPr>
      <w:r>
        <w:rPr/>
        <w:t>ДаЎа-видха Н№м№пар№дха</w:t>
      </w:r>
    </w:p>
    <w:p>
      <w:pPr>
        <w:pStyle w:val="2"/>
        <w:rPr/>
      </w:pPr>
      <w:r>
        <w:rPr>
          <w:sz w:val="24"/>
          <w:szCs w:val="24"/>
        </w:rPr>
        <w:t xml:space="preserve"> </w:t>
      </w:r>
      <w:r>
        <w:rPr/>
        <w:t>хари-н№ма мах№мантра сарвва-мантра-с№ра</w:t>
        <w:br/>
        <w:t xml:space="preserve"> й№дера кару+№бале джагате прач№ра</w:t>
        <w:br/>
        <w:t xml:space="preserve"> сеи н№ма-пар№йа+а с№дху, мах№джана</w:t>
        <w:br/>
        <w:t xml:space="preserve"> та%х№дера нинд№ н№ кариха кад№чана (1)</w:t>
      </w:r>
    </w:p>
    <w:p>
      <w:pPr>
        <w:pStyle w:val="2"/>
        <w:rPr/>
      </w:pPr>
      <w:r>
        <w:rPr/>
        <w:t xml:space="preserve"> </w:t>
      </w:r>
      <w:r>
        <w:rPr/>
        <w:t>враджендранандана к\ў+а сарвеЎвареЎвара</w:t>
        <w:br/>
        <w:t xml:space="preserve"> махеЎвара №ди т№ра севана-татпара</w:t>
        <w:br/>
        <w:t xml:space="preserve"> н№ма чинт№ма+и к\ў+а-чаитанйа-сварЁпа</w:t>
        <w:br/>
        <w:t xml:space="preserve"> бхеда-дж*№на н№ карибе лёл№-гу+а-рЁпа (2)</w:t>
      </w:r>
    </w:p>
    <w:p>
      <w:pPr>
        <w:pStyle w:val="2"/>
        <w:rPr/>
      </w:pPr>
      <w:r>
        <w:rPr/>
        <w:t xml:space="preserve"> “</w:t>
      </w:r>
      <w:r>
        <w:rPr/>
        <w:t>гуру-к\ў+а-рЁпа хан Ўастрера прам№+е</w:t>
        <w:br/>
        <w:t xml:space="preserve"> гуру-рЁпе к\ў+а к\п№ каре бх№гйав№не”</w:t>
        <w:br/>
        <w:t xml:space="preserve"> се гуруте мартйа-буддхи авадж*№ди тйаджи</w:t>
        <w:br/>
        <w:t xml:space="preserve"> иў}а-л№бха кара, нирантара н№ма бхаджи (3)</w:t>
      </w:r>
    </w:p>
    <w:p>
      <w:pPr>
        <w:pStyle w:val="2"/>
        <w:rPr/>
      </w:pPr>
      <w:r>
        <w:rPr/>
        <w:t xml:space="preserve"> </w:t>
      </w:r>
      <w:r>
        <w:rPr/>
        <w:t>Ўрути, Ўрути-м№т№-саха с№твата-пур№+а</w:t>
        <w:br/>
        <w:t xml:space="preserve"> Ўрё-н№ма-чара+а-падма каре нёр№джана</w:t>
        <w:br/>
        <w:t xml:space="preserve"> сеи Ўрути-Ў№стра йеб№ карайе ниндана</w:t>
        <w:br/>
        <w:t xml:space="preserve"> се апар№дхёра са%га карибе варджана (4)</w:t>
      </w:r>
    </w:p>
    <w:p>
      <w:pPr>
        <w:pStyle w:val="2"/>
        <w:rPr/>
      </w:pPr>
      <w:r>
        <w:rPr/>
        <w:t xml:space="preserve"> </w:t>
      </w:r>
      <w:r>
        <w:rPr/>
        <w:t>н№мера махим№ сарвва-Ў№стрете в№кх№не</w:t>
        <w:br/>
        <w:t xml:space="preserve"> атистути, хена кабху н№ бх№виха мане</w:t>
        <w:br/>
        <w:t xml:space="preserve"> агастйа, ананта, брахм№, Ўив№ди сатата</w:t>
        <w:br/>
        <w:t xml:space="preserve"> йе н№ма-махим№-г№тх№ са%кёртана-рата</w:t>
        <w:br/>
        <w:t xml:space="preserve"> се н№ма-махим№-синдху ке п№ибе п№ра?</w:t>
        <w:br/>
        <w:t xml:space="preserve"> атистути бале йеи - сеи дур№ч№ра (5)</w:t>
      </w:r>
    </w:p>
    <w:p>
      <w:pPr>
        <w:pStyle w:val="2"/>
        <w:rPr/>
      </w:pPr>
      <w:r>
        <w:rPr/>
        <w:t xml:space="preserve"> </w:t>
      </w:r>
      <w:r>
        <w:rPr/>
        <w:t>к\ў+а-н№м№валё нитйа голокера дхана</w:t>
        <w:br/>
        <w:t xml:space="preserve"> калпита, пр№к\та, бх№ве - апар№дхё-джана (6)</w:t>
      </w:r>
    </w:p>
    <w:p>
      <w:pPr>
        <w:pStyle w:val="2"/>
        <w:rPr/>
      </w:pPr>
      <w:r>
        <w:rPr/>
        <w:t xml:space="preserve"> </w:t>
      </w:r>
      <w:r>
        <w:rPr/>
        <w:t>н№ме сарва-п№па-кўайа сарва-Ў№стре кайа</w:t>
        <w:br/>
        <w:t xml:space="preserve"> с№р№-дина п№па кари сеи бхарас№йа -</w:t>
        <w:br/>
        <w:t xml:space="preserve"> эмата дурбуддхи й№ра сеи апар№дхё</w:t>
        <w:br/>
        <w:t xml:space="preserve"> м№й№-права*чита, дуЇкха бху*дже ниравадхи (7)</w:t>
      </w:r>
    </w:p>
    <w:p>
      <w:pPr>
        <w:pStyle w:val="2"/>
        <w:rPr/>
      </w:pPr>
      <w:r>
        <w:rPr/>
        <w:t xml:space="preserve"> </w:t>
      </w:r>
      <w:r>
        <w:rPr/>
        <w:t>атулйа Ўрё-к\ў+а-н№ма пЁр+а-раса-нидхи</w:t>
        <w:br/>
        <w:t xml:space="preserve"> т№ра сама н№ бх№виха Ўубха-карма №ди (8)</w:t>
      </w:r>
    </w:p>
    <w:p>
      <w:pPr>
        <w:pStyle w:val="2"/>
        <w:rPr/>
      </w:pPr>
      <w:r>
        <w:rPr/>
        <w:t xml:space="preserve"> </w:t>
      </w:r>
      <w:r>
        <w:rPr/>
        <w:t>н№ме Ўраддх№-хёна-джана - видх№т№ ва*чхита</w:t>
        <w:br/>
        <w:t xml:space="preserve"> т№ре н№ма д№не апар№дха суниЎчита (9)</w:t>
      </w:r>
    </w:p>
    <w:p>
      <w:pPr>
        <w:pStyle w:val="2"/>
        <w:rPr/>
      </w:pPr>
      <w:r>
        <w:rPr/>
        <w:t xml:space="preserve"> </w:t>
      </w:r>
      <w:r>
        <w:rPr/>
        <w:t>Ўуний№о к\ў+а-н№ма-м№х№тмйа ап№ра</w:t>
        <w:br/>
        <w:t xml:space="preserve"> йе прёти-рахита, сеи нар№дхама чхара</w:t>
        <w:br/>
        <w:t xml:space="preserve"> аха=т№ мамат№ й№ра антаре б№хире</w:t>
        <w:br/>
        <w:t xml:space="preserve"> Ўуддх№ к\ў+а-н№ма т№ра кабху н№хи спхуре (10)</w:t>
      </w:r>
    </w:p>
    <w:p>
      <w:pPr>
        <w:pStyle w:val="2"/>
        <w:rPr/>
      </w:pPr>
      <w:r>
        <w:rPr/>
        <w:t xml:space="preserve"> </w:t>
      </w:r>
      <w:r>
        <w:rPr/>
        <w:t>эи даЎа апар№дха карий№ варджана</w:t>
        <w:br/>
        <w:t xml:space="preserve"> йе суджана каре харин№ма са%кёртана</w:t>
        <w:br/>
        <w:t xml:space="preserve"> апЁрва Ўрё-к\ў+а-према лабхйа т№ра хайа</w:t>
        <w:br/>
        <w:t xml:space="preserve"> н№ма-прабху т№ра х\де нитйа виласайа (11)</w:t>
      </w:r>
    </w:p>
    <w:p>
      <w:pPr>
        <w:pStyle w:val="Normal"/>
        <w:rPr/>
      </w:pPr>
      <w:r>
        <w:rPr/>
        <w:t>Десять оскорблений Святого Имени (которых преданному следует тщательно избегать):</w:t>
      </w:r>
    </w:p>
    <w:p>
      <w:pPr>
        <w:pStyle w:val="2"/>
        <w:rPr/>
      </w:pPr>
      <w:r>
        <w:rPr>
          <w:sz w:val="22"/>
          <w:szCs w:val="22"/>
        </w:rPr>
        <w:t xml:space="preserve"> </w:t>
      </w:r>
      <w:r>
        <w:rPr/>
        <w:t>Харе К\ў+а Мах№мантра -</w:t>
        <w:br/>
        <w:t xml:space="preserve"> Из всех мантр наилучшая - </w:t>
        <w:br/>
        <w:t xml:space="preserve"> Проповедуется по всему миру силой милосердия святых.</w:t>
        <w:br/>
        <w:t xml:space="preserve"> Те преданные Имени - великие, чистые души:</w:t>
        <w:br/>
        <w:t xml:space="preserve"> Никогда не смей их хулить.</w:t>
      </w:r>
    </w:p>
    <w:p>
      <w:pPr>
        <w:pStyle w:val="2"/>
        <w:rPr/>
      </w:pPr>
      <w:r>
        <w:rPr/>
        <w:t xml:space="preserve"> </w:t>
      </w:r>
      <w:r>
        <w:rPr/>
        <w:t>Господь К\ў+а, сын Нанды</w:t>
        <w:br/>
        <w:t xml:space="preserve"> Всех владык Владыка.</w:t>
        <w:br/>
        <w:t xml:space="preserve"> Великий Ѕива и все боги</w:t>
        <w:br/>
        <w:t xml:space="preserve"> Его Стопам вечно служат.</w:t>
      </w:r>
    </w:p>
    <w:p>
      <w:pPr>
        <w:pStyle w:val="2"/>
        <w:rPr/>
      </w:pPr>
      <w:r>
        <w:rPr/>
        <w:t xml:space="preserve"> </w:t>
      </w:r>
      <w:r>
        <w:rPr/>
        <w:t>Имя К\ў+ы - Божественный Философский камень,</w:t>
        <w:br/>
        <w:t xml:space="preserve"> Его исполненное сознания “Я”.</w:t>
        <w:br/>
        <w:t xml:space="preserve"> Не считай Его отличным от Игр, Качеств и Образа К\ў+ы.</w:t>
      </w:r>
    </w:p>
    <w:p>
      <w:pPr>
        <w:pStyle w:val="2"/>
        <w:rPr/>
      </w:pPr>
      <w:r>
        <w:rPr/>
        <w:t xml:space="preserve"> “</w:t>
      </w:r>
      <w:r>
        <w:rPr/>
        <w:t>Гуру - Образ К\ў+ы” -</w:t>
        <w:br/>
        <w:t xml:space="preserve"> Таково свидетельство Писаний - </w:t>
        <w:br/>
        <w:t xml:space="preserve"> В Образе Гуру</w:t>
      </w:r>
    </w:p>
    <w:p>
      <w:pPr>
        <w:pStyle w:val="2"/>
        <w:rPr/>
      </w:pPr>
      <w:r>
        <w:rPr/>
        <w:t xml:space="preserve"> </w:t>
      </w:r>
      <w:r>
        <w:rPr/>
        <w:t>К\ў+а оказывает милость удачливым душам”.</w:t>
        <w:br/>
        <w:t xml:space="preserve"> Отбросив оскорбительное восприятие Гуру</w:t>
        <w:br/>
        <w:t xml:space="preserve"> Как простого смертного,</w:t>
        <w:br/>
        <w:t xml:space="preserve"> Достигни желаемой цели,</w:t>
        <w:br/>
        <w:t xml:space="preserve"> Непрестанно поклоняясь Имени.</w:t>
      </w:r>
    </w:p>
    <w:p>
      <w:pPr>
        <w:pStyle w:val="2"/>
        <w:rPr/>
      </w:pPr>
      <w:r>
        <w:rPr/>
        <w:t xml:space="preserve"> </w:t>
      </w:r>
      <w:r>
        <w:rPr/>
        <w:t>Ѕрути, Мать Г№йатрё, Ѕрё Бх№гавата-пур№+а</w:t>
        <w:br/>
        <w:t xml:space="preserve"> Сиянием своим освещают Стопы-Лотосы Ѕрё Н№ма.</w:t>
        <w:br/>
        <w:t xml:space="preserve"> Отвергни общение с тем оскорбителем,</w:t>
        <w:br/>
        <w:t xml:space="preserve"> Кто хулит эти Писания.</w:t>
      </w:r>
    </w:p>
    <w:p>
      <w:pPr>
        <w:pStyle w:val="2"/>
        <w:rPr/>
      </w:pPr>
      <w:r>
        <w:rPr/>
        <w:t xml:space="preserve"> </w:t>
      </w:r>
      <w:r>
        <w:rPr/>
        <w:t>Все Писания провозглашают величие Имени.</w:t>
        <w:br/>
        <w:t xml:space="preserve"> Никогда не считай это молитвенным преувеличением.</w:t>
        <w:br/>
        <w:t xml:space="preserve"> Агастйа,Ананта, Брахм№, Ѕива и прочие всегда</w:t>
        <w:br/>
        <w:t xml:space="preserve"> С любовью погружены в </w:t>
      </w:r>
      <w:r>
        <w:rPr>
          <w:i w:val="false"/>
          <w:iCs w:val="false"/>
        </w:rPr>
        <w:t>са%кёртан</w:t>
      </w:r>
      <w:r>
        <w:rPr/>
        <w:t xml:space="preserve"> величия и славы Имени.</w:t>
        <w:br/>
        <w:t xml:space="preserve"> Кто способен постичь тот океан величия Имени?</w:t>
        <w:br/>
        <w:t xml:space="preserve"> Считать его преувеличением - преступление.</w:t>
      </w:r>
    </w:p>
    <w:p>
      <w:pPr>
        <w:pStyle w:val="2"/>
        <w:rPr/>
      </w:pPr>
      <w:r>
        <w:rPr/>
        <w:t xml:space="preserve"> </w:t>
      </w:r>
      <w:r>
        <w:rPr/>
        <w:t>Имя К\ў+ы - вечное сокровище Голоки.</w:t>
        <w:br/>
        <w:t xml:space="preserve"> Лишь оскорбители могут считать Его вымышленным, мирским.</w:t>
      </w:r>
    </w:p>
    <w:p>
      <w:pPr>
        <w:pStyle w:val="2"/>
        <w:rPr/>
      </w:pPr>
      <w:r>
        <w:rPr/>
        <w:t xml:space="preserve"> </w:t>
      </w:r>
      <w:r>
        <w:rPr/>
        <w:t>Имя уничтожает все грехи - так говорят все Писания.</w:t>
        <w:br/>
        <w:t xml:space="preserve"> Совершая грехи, оскорбитель взывает к Имени.</w:t>
        <w:br/>
        <w:t xml:space="preserve"> Такой глупец, обманутый М№йей,</w:t>
        <w:br/>
        <w:t xml:space="preserve"> Претерпевает бесконечные страдания.</w:t>
      </w:r>
    </w:p>
    <w:p>
      <w:pPr>
        <w:pStyle w:val="2"/>
        <w:rPr/>
      </w:pPr>
      <w:r>
        <w:rPr/>
        <w:t xml:space="preserve"> </w:t>
      </w:r>
      <w:r>
        <w:rPr/>
        <w:t xml:space="preserve">Несравненное Имя К\ў+ы - </w:t>
        <w:br/>
        <w:t xml:space="preserve"> Сокровищница Всесовершенной Божественной Сладости:</w:t>
        <w:br/>
        <w:t xml:space="preserve"> Приравнивать Его к благочестивым делам и т.п.</w:t>
        <w:br/>
        <w:t xml:space="preserve"> Не смей никогда.</w:t>
      </w:r>
    </w:p>
    <w:p>
      <w:pPr>
        <w:pStyle w:val="2"/>
        <w:rPr/>
      </w:pPr>
      <w:r>
        <w:rPr/>
        <w:t xml:space="preserve"> </w:t>
      </w:r>
      <w:r>
        <w:rPr/>
        <w:t>Лишеные веры в Имя</w:t>
        <w:br/>
        <w:t xml:space="preserve"> Обмануты создателем (Брахмой):</w:t>
        <w:br/>
        <w:t xml:space="preserve"> Давать им Святое Имя - </w:t>
        <w:br/>
        <w:t xml:space="preserve"> Несомненно, оскорбление.</w:t>
      </w:r>
    </w:p>
    <w:p>
      <w:pPr>
        <w:pStyle w:val="2"/>
        <w:rPr/>
      </w:pPr>
      <w:r>
        <w:rPr/>
        <w:t xml:space="preserve"> </w:t>
      </w:r>
      <w:r>
        <w:rPr/>
        <w:t>Те, чьи сердца не тают от любви,</w:t>
        <w:br/>
        <w:t xml:space="preserve"> Хотя они слышали о бесконечной славе</w:t>
        <w:br/>
        <w:t xml:space="preserve"> Имени К\ў+ы,</w:t>
        <w:br/>
        <w:t xml:space="preserve"> Суть низшие из людей. </w:t>
        <w:br/>
        <w:t xml:space="preserve"> Внутри и снаружи</w:t>
        <w:br/>
        <w:t xml:space="preserve"> Они пропитаны ложным чувством “я” и “мое”.</w:t>
        <w:br/>
        <w:t xml:space="preserve"> Чистое Имя К\ў+ы</w:t>
        <w:br/>
        <w:t xml:space="preserve"> Не явит Себя им никогда.</w:t>
      </w:r>
    </w:p>
    <w:p>
      <w:pPr>
        <w:pStyle w:val="2"/>
        <w:rPr/>
      </w:pPr>
      <w:r>
        <w:rPr/>
        <w:t xml:space="preserve"> </w:t>
      </w:r>
      <w:r>
        <w:rPr/>
        <w:t>Отвергнув эти десять оскорблений,</w:t>
        <w:br/>
        <w:t xml:space="preserve"> Благая душа совершает са%кёртану Имени Хари.</w:t>
        <w:br/>
        <w:t xml:space="preserve"> И так достигает чудесной, надмирной любви к Ѕрё К\ў+е;</w:t>
        <w:br/>
        <w:t xml:space="preserve"> Господь-Имя вечно являет в таком сердце Свою Игру Блаженства</w:t>
      </w:r>
    </w:p>
    <w:p>
      <w:pPr>
        <w:pStyle w:val="Normal"/>
        <w:rPr/>
      </w:pPr>
      <w:r>
        <w:rPr/>
        <w:t>Перевод бенгальского стихотворения, написанного 2-го апреля 1989 года Его Божественной Милостью Ѕрёлой Бхакти Сундаром Говиндой Дев-Госв№мё Мах№р№джем.</w:t>
      </w:r>
    </w:p>
    <w:p>
      <w:pPr>
        <w:pStyle w:val="Normal"/>
        <w:rPr/>
      </w:pPr>
      <w:r>
        <w:rPr/>
        <w:t xml:space="preserve"> “</w:t>
      </w:r>
      <w:r>
        <w:rPr/>
        <w:t>Какова бы ни была причина оскорбления, оскорбитель должен непрестанно и истово воспевать Имя. Ничто, помимо воспевания, не способно исправить его. Непрерывное воспевание не только искупает его преступление, но и помогает ему достичь высочайшего чистого блаженства”. (“Падма-пур№+а”, книга 48-ая)</w:t>
      </w:r>
    </w:p>
    <w:p>
      <w:pPr>
        <w:pStyle w:val="Heading1"/>
        <w:ind w:hanging="0"/>
        <w:rPr>
          <w:i/>
          <w:i/>
          <w:iCs/>
        </w:rPr>
      </w:pPr>
      <w:r>
        <w:rPr/>
        <w:t>Вопросы и ответы</w:t>
      </w:r>
    </w:p>
    <w:p>
      <w:pPr>
        <w:pStyle w:val="1"/>
        <w:rPr/>
      </w:pPr>
      <w:r>
        <w:rPr/>
        <w:t>Что есть Ѕрё Харин№м?</w:t>
      </w:r>
    </w:p>
    <w:p>
      <w:pPr>
        <w:pStyle w:val="Normal"/>
        <w:rPr/>
      </w:pPr>
      <w:r>
        <w:rPr/>
        <w:t xml:space="preserve"> </w:t>
      </w:r>
      <w:r>
        <w:rPr>
          <w:i/>
          <w:iCs/>
        </w:rPr>
        <w:t>Ответ:</w:t>
      </w:r>
      <w:r>
        <w:rPr/>
        <w:t xml:space="preserve"> Это звуковая волна несравненного высочайшего запредельного мира Голоки В\нд№ваны. Это Имя Бога и Оно неотлично от Него. В Кали-</w:t>
      </w:r>
      <w:r>
        <w:rPr>
          <w:i/>
          <w:iCs/>
        </w:rPr>
        <w:t>йугу</w:t>
      </w:r>
      <w:r>
        <w:rPr/>
        <w:t xml:space="preserve">, дабы даровать спасение, Ѕрё Н№м милостиво являет Себя как </w:t>
      </w:r>
      <w:r>
        <w:rPr>
          <w:i/>
          <w:iCs/>
        </w:rPr>
        <w:t>Ѕабда-Брахма</w:t>
      </w:r>
      <w:r>
        <w:rPr/>
        <w:t xml:space="preserve"> (Божественный звук); Он также зовется </w:t>
      </w:r>
      <w:r>
        <w:rPr>
          <w:i/>
          <w:iCs/>
        </w:rPr>
        <w:t>Тарака-Брахмой.</w:t>
      </w:r>
    </w:p>
    <w:p>
      <w:pPr>
        <w:pStyle w:val="1"/>
        <w:rPr/>
      </w:pPr>
      <w:r>
        <w:rPr/>
        <w:t>В мире так много всего, почему же человек должен принять Имя Хари?</w:t>
      </w:r>
    </w:p>
    <w:p>
      <w:pPr>
        <w:pStyle w:val="Normal"/>
        <w:rPr/>
      </w:pPr>
      <w:r>
        <w:rPr/>
        <w:t xml:space="preserve"> </w:t>
      </w:r>
      <w:r>
        <w:rPr>
          <w:i/>
          <w:iCs/>
        </w:rPr>
        <w:t>Ответ:</w:t>
      </w:r>
      <w:r>
        <w:rPr/>
        <w:t xml:space="preserve"> Видя бедственное положение живых существ, странствующих по этому царству теней, заключающему в себе боль и муки, Бог, в четыре различные эпохи, милостиво дал им четыре различных пути спасения: созерцание в Сатйа-</w:t>
      </w:r>
      <w:r>
        <w:rPr>
          <w:i/>
          <w:iCs/>
        </w:rPr>
        <w:t>йугу</w:t>
      </w:r>
      <w:r>
        <w:rPr/>
        <w:t>, жервоприношения в Трета-</w:t>
      </w:r>
      <w:r>
        <w:rPr>
          <w:i/>
          <w:iCs/>
        </w:rPr>
        <w:t>йугу</w:t>
      </w:r>
      <w:r>
        <w:rPr/>
        <w:t>, почитание Божеств В Дв№пара-</w:t>
      </w:r>
      <w:r>
        <w:rPr>
          <w:i/>
          <w:iCs/>
        </w:rPr>
        <w:t>йугу</w:t>
      </w:r>
      <w:r>
        <w:rPr/>
        <w:t xml:space="preserve"> и воспевание Имени Господа в Кали-</w:t>
      </w:r>
      <w:r>
        <w:rPr>
          <w:i/>
          <w:iCs/>
        </w:rPr>
        <w:t>йугу</w:t>
      </w:r>
      <w:r>
        <w:rPr/>
        <w:t>. Он вложил в Имя всю Свою Силу для того, чтобы имеющим короткую жизнь и слабым живым существам данного периода, было бы легче принять Его. Не существует ограничений относительно Его воспевания. Любые люди из любой страны, приняв это Имя, могут получить благословения. Вся Писания изобилуют утверждениями о величии Харин№ма. Только Харин№м, а не что-либо иное, способен даровать полное избавление - так говорится в Писаниях.</w:t>
      </w:r>
    </w:p>
    <w:p>
      <w:pPr>
        <w:pStyle w:val="1"/>
        <w:rPr/>
      </w:pPr>
      <w:r>
        <w:rPr/>
        <w:t>Как может Имя, состоящее из простых звуков, быть сознательным?</w:t>
      </w:r>
    </w:p>
    <w:p>
      <w:pPr>
        <w:pStyle w:val="Normal"/>
        <w:rPr/>
      </w:pPr>
      <w:r>
        <w:rPr/>
        <w:t xml:space="preserve"> </w:t>
      </w:r>
      <w:r>
        <w:rPr>
          <w:i/>
          <w:iCs/>
        </w:rPr>
        <w:t>Ответ:</w:t>
      </w:r>
      <w:r>
        <w:rPr/>
        <w:t xml:space="preserve"> Имя и Носитель Имени неразделимы. Все качества Всевышнего существуют в Имени. Имя всегда обладает полнотой. Оно не имеет никакого отношения к косной материи. Оно вечно свободно, так как не ограничено никакой</w:t>
      </w:r>
      <w:r>
        <w:rPr>
          <w:i/>
          <w:iCs/>
        </w:rPr>
        <w:t>майей</w:t>
      </w:r>
      <w:r>
        <w:rPr/>
        <w:t>. Имя “К\ў+а” есть воплощение сознательного и живого нектарного экстаза. Оно обладает силой дать все без исключения каждому.</w:t>
      </w:r>
    </w:p>
    <w:p>
      <w:pPr>
        <w:pStyle w:val="1"/>
        <w:rPr/>
      </w:pPr>
      <w:r>
        <w:rPr/>
        <w:t>Как буквы Имени превосходят иллюзорное слово ?</w:t>
      </w:r>
    </w:p>
    <w:p>
      <w:pPr>
        <w:pStyle w:val="Normal"/>
        <w:rPr/>
      </w:pPr>
      <w:r>
        <w:rPr/>
        <w:t xml:space="preserve"> </w:t>
      </w:r>
      <w:r>
        <w:rPr>
          <w:i/>
          <w:iCs/>
        </w:rPr>
        <w:t>Ответ:</w:t>
      </w:r>
      <w:r>
        <w:rPr/>
        <w:t xml:space="preserve"> Этот материальный мир не является родиной Харин№ма. Живое существо может воспевать Имя только обладая чистым сознанием. Оно не может воспевать Святое Имя посредством органов материального тела. Лишь в том случае, когда по милости Верховного Сущего задействуется истинное “я” живого существа, Чистое Имя являет Себя. Тогда Святое Имя начинает танцевать на кончике языка преданного. Имя не есть соединение нескольких букв, но Оно выражает Себя как слово, исполняя Свой танец на кончике материального языка - в этом состоит таинство Имени.</w:t>
      </w:r>
    </w:p>
    <w:p>
      <w:pPr>
        <w:pStyle w:val="1"/>
        <w:rPr/>
      </w:pPr>
      <w:r>
        <w:rPr/>
        <w:t>Как избежать проблем, и каким образом с наибольшим успехом воспевать Харин№м?</w:t>
      </w:r>
    </w:p>
    <w:p>
      <w:pPr>
        <w:pStyle w:val="Normal"/>
        <w:rPr/>
      </w:pPr>
      <w:r>
        <w:rPr/>
        <w:t xml:space="preserve"> </w:t>
      </w:r>
      <w:r>
        <w:rPr>
          <w:i/>
          <w:iCs/>
        </w:rPr>
        <w:t>Ответ:</w:t>
      </w:r>
      <w:r>
        <w:rPr/>
        <w:t xml:space="preserve"> Не принимающий Имени Хари становится материалистом. Поэтому необходимо постоянное воспевание </w:t>
      </w:r>
      <w:r>
        <w:rPr>
          <w:i/>
          <w:iCs/>
        </w:rPr>
        <w:t>Мах№-мантры</w:t>
      </w:r>
      <w:r>
        <w:rPr/>
        <w:t xml:space="preserve">, и это избавит нас от всех внутренних препятствий. В это время к практикующему приходит осознание, что </w:t>
      </w:r>
      <w:r>
        <w:rPr>
          <w:i/>
          <w:iCs/>
        </w:rPr>
        <w:t>С№дху-са%га</w:t>
      </w:r>
      <w:r>
        <w:rPr/>
        <w:t xml:space="preserve"> является императивом для его духовного роста. И если Харин№м воспевается без оскорблений, человек может обрести все совершенство.</w:t>
      </w:r>
    </w:p>
    <w:p>
      <w:pPr>
        <w:pStyle w:val="1"/>
        <w:rPr/>
      </w:pPr>
      <w:r>
        <w:rPr/>
        <w:t>Как следует почиать Ѕрё Харин№м?</w:t>
      </w:r>
    </w:p>
    <w:p>
      <w:pPr>
        <w:pStyle w:val="Normal"/>
        <w:rPr/>
      </w:pPr>
      <w:r>
        <w:rPr/>
        <w:t xml:space="preserve"> </w:t>
      </w:r>
      <w:r>
        <w:rPr>
          <w:i/>
          <w:iCs/>
        </w:rPr>
        <w:t>Ответ:</w:t>
      </w:r>
      <w:r>
        <w:rPr/>
        <w:t xml:space="preserve"> Человек должен воспевать Имя на четках их Туласё, избегая различных оскорблений. Четки из Туласё помогают вести счет повторениям Имени. Если Имя произносится безупречно и в соответствии с правилами, Оно приносит человеку великие плоды. Главная цель подсчета числа повторений - узнать о прогрессе поклоняющегося. Хари очень любит Туласё, поэтому воспевание Имени Хари с помощью четок из Туласё дает огромный результат. Произнося Имя К\ў+ы, следует думать, что через Него К\ў+а являет Себя, и Его Имя есть не что иное, как Он Сам.</w:t>
      </w:r>
    </w:p>
    <w:p>
      <w:pPr>
        <w:pStyle w:val="1"/>
        <w:rPr/>
      </w:pPr>
      <w:r>
        <w:rPr/>
        <w:t>Как воспевать Имя непрестанно?</w:t>
      </w:r>
    </w:p>
    <w:p>
      <w:pPr>
        <w:pStyle w:val="Normal"/>
        <w:rPr/>
      </w:pPr>
      <w:r>
        <w:rPr/>
        <w:t xml:space="preserve"> </w:t>
      </w:r>
      <w:r>
        <w:rPr>
          <w:i/>
          <w:iCs/>
        </w:rPr>
        <w:t>Ответ:</w:t>
      </w:r>
      <w:r>
        <w:rPr/>
        <w:t xml:space="preserve"> Воспевание Имени К\ў+ы беспрерывно, за исключением сна, называется непрестанным воспеванием Имени. В воспевании Имени нет трудных и строгих правил относительно времени,места или физического состояния.</w:t>
      </w:r>
    </w:p>
    <w:p>
      <w:pPr>
        <w:pStyle w:val="1"/>
        <w:rPr/>
      </w:pPr>
      <w:r>
        <w:rPr/>
        <w:t>Как чистый К\ў+а-Н№м являет Себя?</w:t>
      </w:r>
    </w:p>
    <w:p>
      <w:pPr>
        <w:pStyle w:val="Normal"/>
        <w:rPr/>
      </w:pPr>
      <w:r>
        <w:rPr/>
        <w:t xml:space="preserve"> </w:t>
      </w:r>
      <w:r>
        <w:rPr>
          <w:i/>
          <w:iCs/>
        </w:rPr>
        <w:t xml:space="preserve">Ответ: </w:t>
      </w:r>
      <w:r>
        <w:rPr/>
        <w:t>К\ў+а-Н№м, являющий Себя в чистом сознании исполненного преданности существа, чей ум всецело погружен в служение, называется Чистым К\ў+а-Н№мом. Иное же, кажущееся очень похожим на К\ў+а-Н№м, есть либо тень, либо оскорбление Имени.</w:t>
      </w:r>
    </w:p>
    <w:p>
      <w:pPr>
        <w:pStyle w:val="1"/>
        <w:rPr/>
      </w:pPr>
      <w:r>
        <w:rPr/>
        <w:t>Существует ли различие между Именем “К\ў+а” и Самим К\ў+ой?</w:t>
      </w:r>
    </w:p>
    <w:p>
      <w:pPr>
        <w:pStyle w:val="Normal"/>
        <w:rPr/>
      </w:pPr>
      <w:r>
        <w:rPr/>
        <w:t xml:space="preserve"> </w:t>
      </w:r>
      <w:r>
        <w:rPr>
          <w:i/>
          <w:iCs/>
        </w:rPr>
        <w:t xml:space="preserve">Ответ: </w:t>
      </w:r>
      <w:r>
        <w:rPr/>
        <w:t xml:space="preserve">Нет, различия не существует, но наличествует великая мистерия, заключающаяся в том, что Имя способно даровать намного больше милости, чем К\ў+а. Сам К\ў+а никогда не прощает оскорбления, нанесенные Ему, но Имя К\ў+ы столь милосердно, что прощает оскорбления, совершенные и в отношении К\ў+ы и в отношении Имени. </w:t>
      </w:r>
    </w:p>
    <w:p>
      <w:pPr>
        <w:pStyle w:val="1"/>
        <w:rPr/>
      </w:pPr>
      <w:r>
        <w:rPr/>
        <w:t>Какова форма Чистого Имени?</w:t>
      </w:r>
    </w:p>
    <w:p>
      <w:pPr>
        <w:pStyle w:val="Normal"/>
        <w:rPr/>
      </w:pPr>
      <w:r>
        <w:rPr/>
        <w:t xml:space="preserve"> </w:t>
      </w:r>
      <w:r>
        <w:rPr>
          <w:i/>
          <w:iCs/>
        </w:rPr>
        <w:t>Ответ:</w:t>
      </w:r>
      <w:r>
        <w:rPr/>
        <w:t xml:space="preserve"> Харин№м, произнесенный без десяти оскорблений, есть Чистое Имя. Говорится ли слово правильно, или нет - не имеет значения.</w:t>
      </w:r>
    </w:p>
    <w:p>
      <w:pPr>
        <w:pStyle w:val="1"/>
        <w:rPr/>
      </w:pPr>
      <w:r>
        <w:rPr/>
        <w:t>Как можем мы достичь Чистого Имени?</w:t>
      </w:r>
    </w:p>
    <w:p>
      <w:pPr>
        <w:pStyle w:val="Normal"/>
        <w:rPr/>
      </w:pPr>
      <w:r>
        <w:rPr/>
        <w:t xml:space="preserve"> </w:t>
      </w:r>
      <w:r>
        <w:rPr>
          <w:i/>
          <w:iCs/>
        </w:rPr>
        <w:t>Ответ:</w:t>
      </w:r>
      <w:r>
        <w:rPr/>
        <w:t xml:space="preserve"> Если Имя воспевается непрерывно, Оно прощает оскорбления. Посмотрите, как трудно избавиться от бремени оскорблений! Поэтому мудрые всегда воспевают Имя, твердо придерживаясь всех правил и предписаний, касающихся чистого воспевания Имени. Если кто-либо чрезвычайно внимателен в отношении того, чтобы избежать оскорблений, Чистый Образ Имени, несомненно,явится ему. Человек может воспевать Имя эмоционально, со слезами на глазах, но это не значит, что его воспевание безупречно или чисто. Не соблюдая надлежащую осторожность, едва ли можно достичь Чистого Имени.</w:t>
      </w:r>
    </w:p>
    <w:p>
      <w:pPr>
        <w:pStyle w:val="1"/>
        <w:rPr/>
      </w:pPr>
      <w:r>
        <w:rPr/>
        <w:t>Каким образом возможно получить благословение Ѕрё Харин№ма?</w:t>
      </w:r>
    </w:p>
    <w:p>
      <w:pPr>
        <w:pStyle w:val="Normal"/>
        <w:rPr/>
      </w:pPr>
      <w:r>
        <w:rPr/>
        <w:t xml:space="preserve"> </w:t>
      </w:r>
      <w:r>
        <w:rPr>
          <w:i/>
          <w:iCs/>
        </w:rPr>
        <w:t>Ответ:</w:t>
      </w:r>
      <w:r>
        <w:rPr/>
        <w:t xml:space="preserve"> Не допускается оскорбление святых, оставивших все: свои дела, религию, знание и </w:t>
      </w:r>
      <w:r>
        <w:rPr>
          <w:i/>
          <w:iCs/>
        </w:rPr>
        <w:t>йогу</w:t>
      </w:r>
      <w:r>
        <w:rPr/>
        <w:t xml:space="preserve">, и принявшх прибежище Имени. Харин№м никогда не потерпит такого в отношении тех, кто распространяет в мире величие Имени. Если совершающий </w:t>
      </w:r>
      <w:r>
        <w:rPr>
          <w:i/>
          <w:iCs/>
        </w:rPr>
        <w:t>Н№м-кёртан</w:t>
      </w:r>
      <w:r>
        <w:rPr/>
        <w:t xml:space="preserve"> вместе с ними отбросит склонность критиковать эти великие души, он обретет благословение. </w:t>
      </w:r>
    </w:p>
    <w:p>
      <w:pPr>
        <w:pStyle w:val="1"/>
        <w:rPr/>
      </w:pPr>
      <w:r>
        <w:rPr/>
        <w:t>Будет ли Чистое Имя недоступно для того, кто не оставляет общество своей жены?</w:t>
      </w:r>
    </w:p>
    <w:p>
      <w:pPr>
        <w:pStyle w:val="Normal"/>
        <w:rPr/>
      </w:pPr>
      <w:r>
        <w:rPr/>
        <w:t xml:space="preserve"> </w:t>
      </w:r>
      <w:r>
        <w:rPr>
          <w:i/>
          <w:iCs/>
        </w:rPr>
        <w:t>Ответ:</w:t>
      </w:r>
      <w:r>
        <w:rPr/>
        <w:t xml:space="preserve"> Общество противоположного пола необходимо оставить. </w:t>
      </w:r>
      <w:r>
        <w:rPr>
          <w:i/>
          <w:iCs/>
        </w:rPr>
        <w:t>Ваиў+ав-семьянин</w:t>
      </w:r>
      <w:r>
        <w:rPr/>
        <w:t xml:space="preserve"> может, при отсутствии проявлений неконтролируемой похоти, вести семейную жизнь вместе со своей женой. В таком случае, отношения с женой не могут быть названы плотскими. Фактически, влечение мужчины к женщине, и наоборот, по сути являются плотскими. Избегая подобной чувственности, и приняв прибежище К\ў+а-Н№ма, можно, в конце концов, достичь стадии чистого воспевания.</w:t>
      </w:r>
    </w:p>
    <w:p>
      <w:pPr>
        <w:pStyle w:val="1"/>
        <w:jc w:val="left"/>
        <w:rPr/>
      </w:pPr>
      <w:r>
        <w:rPr/>
        <w:t>Если одно Имя способно устранить весь грех, то почему необходимо воспевать непрестанно?</w:t>
      </w:r>
    </w:p>
    <w:p>
      <w:pPr>
        <w:pStyle w:val="Normal"/>
        <w:rPr/>
      </w:pPr>
      <w:r>
        <w:rPr/>
        <w:t xml:space="preserve"> </w:t>
      </w:r>
      <w:r>
        <w:rPr>
          <w:i/>
          <w:iCs/>
        </w:rPr>
        <w:t>Ответ:</w:t>
      </w:r>
      <w:r>
        <w:rPr/>
        <w:t xml:space="preserve"> Сознание и образ действий оскорбителя всецело порочны; он обладает низменным, мирским мышлением и лишен склонности к обществу святых людей, святым вещам и святому времени. По своей природе он расположен ко всему, что несвято. Приняв прибежище непрестанного повторения Имени, человек постепенно может свести к минимуму свои безумия, очиститься в процессе воспевания, и, в конечном счете, обрести совершенство.</w:t>
      </w:r>
    </w:p>
    <w:p>
      <w:pPr>
        <w:pStyle w:val="Heading1"/>
        <w:ind w:hanging="0"/>
        <w:rPr/>
      </w:pPr>
      <w:r>
        <w:rPr/>
        <w:t>Ѕрё Гуру и К\ў+а есть все и вся:</w:t>
      </w:r>
    </w:p>
    <w:p>
      <w:pPr>
        <w:pStyle w:val="Normal"/>
        <w:rPr/>
      </w:pPr>
      <w:r>
        <w:rPr/>
        <w:t xml:space="preserve"> “</w:t>
      </w:r>
      <w:r>
        <w:rPr/>
        <w:t>Никакое иное поклонение не обладает такой значимостью, как поклонение Богу. А служение стопам-лотосам Ѕрё Гуру - самое важное для преданного. До тех пор, пока данная истина не утвердится прочно в нашем сознаниии, все наши усилия будут тщетны. Ѕрё Гуру вечен, так же как и Его слуги. Посмотрите, как мы удачливы: смерть не может коснуться нас!” (Бхагав№н Ѕрёла Бхактисиддх№нта Сарасватё Госв№мё Мах№р№дж)</w:t>
      </w:r>
    </w:p>
    <w:p>
      <w:pPr>
        <w:pStyle w:val="1"/>
        <w:rPr/>
      </w:pPr>
      <w:r>
        <w:rPr/>
        <w:t>Молитвы Ѕрё Гуру</w:t>
      </w:r>
    </w:p>
    <w:p>
      <w:pPr>
        <w:pStyle w:val="2"/>
        <w:rPr/>
      </w:pPr>
      <w:r>
        <w:rPr>
          <w:sz w:val="28"/>
          <w:szCs w:val="28"/>
        </w:rPr>
        <w:t xml:space="preserve"> </w:t>
      </w:r>
      <w:r>
        <w:rPr/>
        <w:t>гурвабхёўта-супЁрака= гуру-га+аио №Ўёўа-са=бхЁўита=</w:t>
        <w:br/>
        <w:t xml:space="preserve"> чинтй№чинтйа-самаста-веда-нипу+а= Ўрё рЁпа-пантх№нуга=</w:t>
        <w:br/>
        <w:t xml:space="preserve"> говинд№бхидхам уджджвала= вара-тану= бхактй анвита= сундара=</w:t>
        <w:br/>
        <w:t xml:space="preserve"> ванде виЎва-гуру* ча дивйа-бхагават-прем+о хи бёджа-прада=</w:t>
      </w:r>
    </w:p>
    <w:p>
      <w:pPr>
        <w:pStyle w:val="Normal"/>
        <w:rPr/>
      </w:pPr>
      <w:r>
        <w:rPr/>
        <w:t>“</w:t>
      </w:r>
      <w:r>
        <w:rPr/>
        <w:t>Я предлагаю свои полные почтительные поклоны Святым Стопам-Лотосам того, кто совершенным образом исполняет сокровеннейшие желания своего Гурудева, кто чудесно украшен благословениями всех своих Гуру, кто искушен в совершенных заключениях всех Вед, и постижимых и непостижимых, кто является верным последователем Пути Ѕрёлы РЁпы Госв№мё Прабхуп№ды, чье имя - Ѕрёла Бхакти Сундар Говинда Дев-Госв№мё Мах№р№дж, чей сверхизумительный образ дивно сияет, чье сердце исполнено Чистой Любовной Преданности, кто является Божественным Наставником всей вселенной и милосердным подателем семени Божественной Любви”.</w:t>
      </w:r>
    </w:p>
    <w:p>
      <w:pPr>
        <w:pStyle w:val="Normal"/>
        <w:rPr/>
      </w:pPr>
      <w:r>
        <w:rPr/>
        <w:t>“</w:t>
      </w:r>
      <w:r>
        <w:rPr/>
        <w:t xml:space="preserve">Я в высшей степени признателен моему Гурудеву. Он дал мне Святое Имя К\ў+ы и служение Божественному Сыну Ѕачёдевё, Ѕрё Гаур№%ге Мах№прабху, и Его самому близкому слуге, СварЁпе Д№модаре Госв№мё. Он дал мне общество и Ѕрё РЁпы Госв№мё, величайшего </w:t>
      </w:r>
      <w:r>
        <w:rPr>
          <w:i/>
          <w:iCs/>
        </w:rPr>
        <w:t xml:space="preserve">їч№рйи </w:t>
      </w:r>
      <w:r>
        <w:rPr/>
        <w:t>философии Бхакти, и Ѕрё Сан№таны Госв№мё, который искушен в науке взаимосвязи. Он также дал мне Матхуру, место Игр Ѕрё Ѕрё Р№дх№-М№дхавы, ее пыль, деревья, птиц, животных и реку Й№муну. Его милостью я открыл для себя Ѕрё Р№дх№-ку+{ и обрел прибежище Гири-Говардхана. Наконец, он уверил меня в своей помощи в служении Ѕрё Ѕрё Р№дх№-М№дхаве. Все это не имело бы силы без благословений Ѕрё Гурудева. Склоняя свою голову к Стопам -Лотосам Ѕрё Гурудева, я постоянно молюсь о его благословениях”. (Ѕрёла Рагхун№тх д№с Госв№мё)</w:t>
      </w:r>
    </w:p>
    <w:p>
      <w:pPr>
        <w:pStyle w:val="1"/>
        <w:rPr/>
      </w:pPr>
      <w:r>
        <w:rPr/>
        <w:t xml:space="preserve">Ѕрё Гуру-№рати </w:t>
      </w:r>
    </w:p>
    <w:p>
      <w:pPr>
        <w:pStyle w:val="Normal"/>
        <w:rPr/>
      </w:pPr>
      <w:r>
        <w:rPr/>
        <w:t>Прославление Ѕрёлы Бхакти Сундара Говинды Дев-Госв№мё Мах№р№джа, написанное его дорогим слугой Ѕрё Рас№бдхи брахмач№рё</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1012" w:hRule="atLeast"/>
        </w:trPr>
        <w:tc>
          <w:tcPr>
            <w:tcW w:w="4253" w:type="dxa"/>
            <w:tcBorders/>
          </w:tcPr>
          <w:p>
            <w:pPr>
              <w:pStyle w:val="Normal"/>
              <w:ind w:hanging="0"/>
              <w:jc w:val="center"/>
              <w:rPr/>
            </w:pPr>
            <w:r>
              <w:rPr/>
              <w:t>1)джайа джайа гурудевер №рати уджджвала</w:t>
              <w:br/>
              <w:t xml:space="preserve"> говардхана-п№да-пё}хе бхувана-ма%гала</w:t>
            </w:r>
          </w:p>
        </w:tc>
        <w:tc>
          <w:tcPr>
            <w:tcW w:w="4819" w:type="dxa"/>
            <w:tcBorders/>
          </w:tcPr>
          <w:p>
            <w:pPr>
              <w:pStyle w:val="Normal"/>
              <w:ind w:hanging="0"/>
              <w:rPr/>
            </w:pPr>
            <w:r>
              <w:rPr/>
              <w:t>1)Слава, слава блистательному №рати Ѕрё Гурудева, которое проводится у подножия Говардхана, неся благо всему миру.</w:t>
            </w:r>
          </w:p>
        </w:tc>
      </w:tr>
      <w:tr>
        <w:trPr>
          <w:trHeight w:val="1013" w:hRule="atLeast"/>
        </w:trPr>
        <w:tc>
          <w:tcPr>
            <w:tcW w:w="4253" w:type="dxa"/>
            <w:tcBorders/>
          </w:tcPr>
          <w:p>
            <w:pPr>
              <w:pStyle w:val="Normal"/>
              <w:ind w:hanging="0"/>
              <w:jc w:val="center"/>
              <w:rPr/>
            </w:pPr>
            <w:r>
              <w:rPr/>
              <w:t>2)Ўрё бхакти сундара дева прабху Ўирома+и</w:t>
              <w:br/>
              <w:t xml:space="preserve"> госв№мё говинда джайа №нандера кхани</w:t>
            </w:r>
          </w:p>
        </w:tc>
        <w:tc>
          <w:tcPr>
            <w:tcW w:w="4819" w:type="dxa"/>
            <w:tcBorders/>
          </w:tcPr>
          <w:p>
            <w:pPr>
              <w:pStyle w:val="Normal"/>
              <w:ind w:hanging="0"/>
              <w:rPr/>
            </w:pPr>
            <w:r>
              <w:rPr/>
              <w:t>2)Вся слава Ѕрё Бхакти Сундару Говинде Госв№мё, нашему Владыке, величайшей жемчужине, сокровищнице духовного блаженства.</w:t>
            </w:r>
          </w:p>
        </w:tc>
      </w:tr>
      <w:tr>
        <w:trPr>
          <w:trHeight w:val="1012" w:hRule="atLeast"/>
        </w:trPr>
        <w:tc>
          <w:tcPr>
            <w:tcW w:w="4253" w:type="dxa"/>
            <w:tcBorders/>
          </w:tcPr>
          <w:p>
            <w:pPr>
              <w:pStyle w:val="Normal"/>
              <w:ind w:hanging="0"/>
              <w:jc w:val="center"/>
              <w:rPr/>
            </w:pPr>
            <w:r>
              <w:rPr/>
              <w:t>3)№дж№ну ламбита бхуджа дивйа калевара</w:t>
              <w:br/>
              <w:t xml:space="preserve"> ананта пратибх№ бхар№ дивйа гу+а дхара</w:t>
            </w:r>
          </w:p>
        </w:tc>
        <w:tc>
          <w:tcPr>
            <w:tcW w:w="4819" w:type="dxa"/>
            <w:tcBorders/>
          </w:tcPr>
          <w:p>
            <w:pPr>
              <w:pStyle w:val="Normal"/>
              <w:ind w:hanging="0"/>
              <w:rPr/>
            </w:pPr>
            <w:r>
              <w:rPr/>
              <w:t>3)Его грациозные длинные руки касаются колен, и его тело имеет божественную природу. Он исполнен бесконечной гениальности и надмирных добродетелей.</w:t>
            </w:r>
          </w:p>
        </w:tc>
      </w:tr>
      <w:tr>
        <w:trPr>
          <w:trHeight w:val="1013" w:hRule="atLeast"/>
        </w:trPr>
        <w:tc>
          <w:tcPr>
            <w:tcW w:w="4253" w:type="dxa"/>
            <w:tcBorders/>
          </w:tcPr>
          <w:p>
            <w:pPr>
              <w:pStyle w:val="2"/>
              <w:spacing w:before="120" w:after="120"/>
              <w:rPr>
                <w:i w:val="false"/>
                <w:i w:val="false"/>
                <w:iCs w:val="false"/>
              </w:rPr>
            </w:pPr>
            <w:r>
              <w:rPr>
                <w:i w:val="false"/>
                <w:iCs w:val="false"/>
              </w:rPr>
              <w:t>4)гаура-к\ў+е дж№ни тава абхинна сварЁпа</w:t>
              <w:br/>
              <w:t xml:space="preserve"> са=с№ра тарите эбе Ўуддха-бхакта-рЁпа</w:t>
            </w:r>
          </w:p>
        </w:tc>
        <w:tc>
          <w:tcPr>
            <w:tcW w:w="4819" w:type="dxa"/>
            <w:tcBorders/>
          </w:tcPr>
          <w:p>
            <w:pPr>
              <w:pStyle w:val="Normal"/>
              <w:ind w:hanging="0"/>
              <w:rPr/>
            </w:pPr>
            <w:r>
              <w:rPr/>
              <w:t>4)Мы считаем твое истинное “я” неотделимым от К\ў+ы и Гаур№%ги. Но ныне, ради спасения этого материального мира, ты принял образ чистого преданного.</w:t>
            </w:r>
          </w:p>
        </w:tc>
      </w:tr>
      <w:tr>
        <w:trPr>
          <w:trHeight w:val="1012" w:hRule="atLeast"/>
        </w:trPr>
        <w:tc>
          <w:tcPr>
            <w:tcW w:w="4253" w:type="dxa"/>
            <w:tcBorders/>
          </w:tcPr>
          <w:p>
            <w:pPr>
              <w:pStyle w:val="Normal"/>
              <w:ind w:hanging="0"/>
              <w:jc w:val="center"/>
              <w:rPr/>
            </w:pPr>
            <w:r>
              <w:rPr/>
              <w:t>5)рЁп№нуга-дх№р№ туми кара №локита</w:t>
              <w:br/>
              <w:t xml:space="preserve"> прабх№кара сама прабх№ бхувана-видита</w:t>
            </w:r>
          </w:p>
        </w:tc>
        <w:tc>
          <w:tcPr>
            <w:tcW w:w="4819" w:type="dxa"/>
            <w:tcBorders/>
          </w:tcPr>
          <w:p>
            <w:pPr>
              <w:pStyle w:val="Normal"/>
              <w:ind w:hanging="0"/>
              <w:rPr/>
            </w:pPr>
            <w:r>
              <w:rPr/>
              <w:t>5)Ты освещаешь линию последователей Ѕрё РЁпы Госв№мё. Твое сияние, подобное сиянию солнца, ведомо всему миру.</w:t>
            </w:r>
          </w:p>
        </w:tc>
      </w:tr>
      <w:tr>
        <w:trPr>
          <w:trHeight w:val="1013" w:hRule="atLeast"/>
        </w:trPr>
        <w:tc>
          <w:tcPr>
            <w:tcW w:w="4253" w:type="dxa"/>
            <w:tcBorders/>
          </w:tcPr>
          <w:p>
            <w:pPr>
              <w:pStyle w:val="Normal"/>
              <w:ind w:hanging="0"/>
              <w:jc w:val="center"/>
              <w:rPr/>
            </w:pPr>
            <w:r>
              <w:rPr/>
              <w:t>6)Ўуддха бхакти прач№рите там№ сама н№и</w:t>
              <w:br/>
              <w:t xml:space="preserve"> акала%ка инду йена дай№ла нит№и</w:t>
            </w:r>
          </w:p>
        </w:tc>
        <w:tc>
          <w:tcPr>
            <w:tcW w:w="4819" w:type="dxa"/>
            <w:tcBorders/>
          </w:tcPr>
          <w:p>
            <w:pPr>
              <w:pStyle w:val="Normal"/>
              <w:ind w:hanging="0"/>
              <w:rPr/>
            </w:pPr>
            <w:r>
              <w:rPr/>
              <w:t>6)Нет никого, равного тебе в проповеди чистой преданности. Ты - идеальная луна, и ты милосерден как Господь Нитй№нанда.</w:t>
            </w:r>
          </w:p>
        </w:tc>
      </w:tr>
      <w:tr>
        <w:trPr>
          <w:trHeight w:val="1012" w:hRule="atLeast"/>
        </w:trPr>
        <w:tc>
          <w:tcPr>
            <w:tcW w:w="4253" w:type="dxa"/>
            <w:tcBorders/>
          </w:tcPr>
          <w:p>
            <w:pPr>
              <w:pStyle w:val="Normal"/>
              <w:ind w:hanging="0"/>
              <w:jc w:val="center"/>
              <w:rPr/>
            </w:pPr>
            <w:r>
              <w:rPr/>
              <w:t>7)улласита виЎвав№сё лабхе према-дхана</w:t>
              <w:br/>
              <w:t xml:space="preserve"> №нанде н№чий№ г№хе тава гу+ага+а</w:t>
            </w:r>
          </w:p>
        </w:tc>
        <w:tc>
          <w:tcPr>
            <w:tcW w:w="4819" w:type="dxa"/>
            <w:tcBorders/>
          </w:tcPr>
          <w:p>
            <w:pPr>
              <w:pStyle w:val="Normal"/>
              <w:ind w:hanging="0"/>
              <w:rPr/>
            </w:pPr>
            <w:r>
              <w:rPr/>
              <w:t>7)Исполненные вдохновения обитатели Земли, обретя сокровище любви к К\ў+е, танцуя, воспевают твою славу.</w:t>
            </w:r>
          </w:p>
        </w:tc>
      </w:tr>
      <w:tr>
        <w:trPr>
          <w:trHeight w:val="1013" w:hRule="atLeast"/>
        </w:trPr>
        <w:tc>
          <w:tcPr>
            <w:tcW w:w="4253" w:type="dxa"/>
            <w:tcBorders/>
          </w:tcPr>
          <w:p>
            <w:pPr>
              <w:pStyle w:val="Normal"/>
              <w:ind w:hanging="0"/>
              <w:jc w:val="center"/>
              <w:rPr/>
            </w:pPr>
            <w:r>
              <w:rPr/>
              <w:t>8)стх№пил№ №Ўрама баху джагата м№джх№ре</w:t>
              <w:br/>
              <w:t xml:space="preserve"> парамаха=са-дхарма-дж*№на Ўикў№ра прач№ре</w:t>
            </w:r>
          </w:p>
        </w:tc>
        <w:tc>
          <w:tcPr>
            <w:tcW w:w="4819" w:type="dxa"/>
            <w:tcBorders/>
          </w:tcPr>
          <w:p>
            <w:pPr>
              <w:pStyle w:val="Normal"/>
              <w:ind w:hanging="0"/>
              <w:rPr/>
            </w:pPr>
            <w:r>
              <w:rPr/>
              <w:t>8)Чтобы учить знанию о пути высочайших святых и проповедовать его всем, ты основал множество №Ўрамов по всему миру.</w:t>
            </w:r>
          </w:p>
        </w:tc>
      </w:tr>
      <w:tr>
        <w:trPr>
          <w:trHeight w:val="1012" w:hRule="atLeast"/>
        </w:trPr>
        <w:tc>
          <w:tcPr>
            <w:tcW w:w="4253" w:type="dxa"/>
            <w:tcBorders/>
          </w:tcPr>
          <w:p>
            <w:pPr>
              <w:pStyle w:val="Normal"/>
              <w:ind w:hanging="0"/>
              <w:jc w:val="center"/>
              <w:rPr/>
            </w:pPr>
            <w:r>
              <w:rPr/>
              <w:t>9)чинтй№чинтйа веда-дж*№не туми адхик№рё</w:t>
              <w:br/>
              <w:t xml:space="preserve"> сакала са=Ўайа-чхеттва сусиддх№нта-дх№рё</w:t>
            </w:r>
          </w:p>
        </w:tc>
        <w:tc>
          <w:tcPr>
            <w:tcW w:w="4819" w:type="dxa"/>
            <w:tcBorders/>
          </w:tcPr>
          <w:p>
            <w:pPr>
              <w:pStyle w:val="Normal"/>
              <w:ind w:hanging="0"/>
              <w:rPr/>
            </w:pPr>
            <w:r>
              <w:rPr/>
              <w:t>9)Ты владеешь совершенным знанием Вед,и постижимым и непостижимым. Ты носитель подлинных совершенных теологических заключений (сиддх№нты), способных разрушить все сомнения.</w:t>
            </w:r>
          </w:p>
        </w:tc>
      </w:tr>
      <w:tr>
        <w:trPr>
          <w:trHeight w:val="1013" w:hRule="atLeast"/>
        </w:trPr>
        <w:tc>
          <w:tcPr>
            <w:tcW w:w="4253" w:type="dxa"/>
            <w:tcBorders/>
          </w:tcPr>
          <w:p>
            <w:pPr>
              <w:pStyle w:val="Normal"/>
              <w:ind w:hanging="0"/>
              <w:jc w:val="center"/>
              <w:rPr/>
            </w:pPr>
            <w:r>
              <w:rPr/>
              <w:t>10)том№ра махим№ г№хе голока ма+{але</w:t>
              <w:br/>
              <w:t xml:space="preserve"> нитйа-сиддха парик№ре таве лёл№-стхале</w:t>
            </w:r>
          </w:p>
        </w:tc>
        <w:tc>
          <w:tcPr>
            <w:tcW w:w="4819" w:type="dxa"/>
            <w:tcBorders/>
          </w:tcPr>
          <w:p>
            <w:pPr>
              <w:pStyle w:val="Normal"/>
              <w:ind w:hanging="0"/>
              <w:rPr/>
            </w:pPr>
            <w:r>
              <w:rPr/>
              <w:t>10)Твои вечно освобожденные слуги поют твою славу в духовном мире Голоки, области твоих Игр.</w:t>
            </w:r>
          </w:p>
        </w:tc>
      </w:tr>
      <w:tr>
        <w:trPr>
          <w:trHeight w:val="1012" w:hRule="atLeast"/>
        </w:trPr>
        <w:tc>
          <w:tcPr>
            <w:tcW w:w="4253" w:type="dxa"/>
            <w:tcBorders/>
          </w:tcPr>
          <w:p>
            <w:pPr>
              <w:pStyle w:val="Normal"/>
              <w:ind w:hanging="0"/>
              <w:jc w:val="center"/>
              <w:rPr/>
            </w:pPr>
            <w:r>
              <w:rPr/>
              <w:t>11)патита п№вана туми дай№ра самёра</w:t>
              <w:br/>
              <w:t xml:space="preserve"> сарва-к№рйе сунипу+а сатйа-сугамбхёра</w:t>
            </w:r>
          </w:p>
        </w:tc>
        <w:tc>
          <w:tcPr>
            <w:tcW w:w="4819" w:type="dxa"/>
            <w:tcBorders/>
          </w:tcPr>
          <w:p>
            <w:pPr>
              <w:pStyle w:val="Normal"/>
              <w:ind w:hanging="0"/>
              <w:rPr/>
            </w:pPr>
            <w:r>
              <w:rPr/>
              <w:t>11)Освобождая падшие души, ты подобен ветру милости. Ты искушен во всяком служении и утвердился в истине.</w:t>
            </w:r>
          </w:p>
        </w:tc>
      </w:tr>
      <w:tr>
        <w:trPr>
          <w:trHeight w:val="1013" w:hRule="atLeast"/>
        </w:trPr>
        <w:tc>
          <w:tcPr>
            <w:tcW w:w="4253" w:type="dxa"/>
            <w:tcBorders/>
          </w:tcPr>
          <w:p>
            <w:pPr>
              <w:pStyle w:val="Normal"/>
              <w:ind w:hanging="0"/>
              <w:jc w:val="center"/>
              <w:rPr/>
            </w:pPr>
            <w:r>
              <w:rPr/>
              <w:t>12)апурва лекханё-дх№р№ праг№{ха п№+{итйа</w:t>
              <w:br/>
              <w:t xml:space="preserve"> сад№ х№сйа миў}а бх№Ўё суЎила кавитва</w:t>
            </w:r>
          </w:p>
        </w:tc>
        <w:tc>
          <w:tcPr>
            <w:tcW w:w="4819" w:type="dxa"/>
            <w:tcBorders/>
          </w:tcPr>
          <w:p>
            <w:pPr>
              <w:pStyle w:val="Normal"/>
              <w:ind w:hanging="0"/>
              <w:rPr/>
            </w:pPr>
            <w:r>
              <w:rPr/>
              <w:t>12)Твои чудесные и бесподобные Писания отражают всю твою глубокую ученость. Ты всегда улыбаешься и говоришь сладостные слова, которые напоминают человеку твою несущую утешение поэзию.</w:t>
            </w:r>
          </w:p>
        </w:tc>
      </w:tr>
      <w:tr>
        <w:trPr>
          <w:trHeight w:val="1012" w:hRule="atLeast"/>
        </w:trPr>
        <w:tc>
          <w:tcPr>
            <w:tcW w:w="4253" w:type="dxa"/>
            <w:tcBorders/>
          </w:tcPr>
          <w:p>
            <w:pPr>
              <w:pStyle w:val="Normal"/>
              <w:ind w:hanging="0"/>
              <w:jc w:val="center"/>
              <w:rPr/>
            </w:pPr>
            <w:r>
              <w:rPr/>
              <w:t>13)с№дху-са%ге сад№нандё сарала винайё</w:t>
              <w:br/>
              <w:t xml:space="preserve"> сабх№-мадхйе вакт№ Ўреў}ха сарватра виджайё</w:t>
            </w:r>
          </w:p>
        </w:tc>
        <w:tc>
          <w:tcPr>
            <w:tcW w:w="4819" w:type="dxa"/>
            <w:tcBorders/>
          </w:tcPr>
          <w:p>
            <w:pPr>
              <w:pStyle w:val="Normal"/>
              <w:ind w:hanging="0"/>
              <w:rPr/>
            </w:pPr>
            <w:r>
              <w:rPr/>
              <w:t>13)Ты всегда прямодушен и смиренен, и всегда исполнен блаженства в обществе чистых преданных. На духовных собраниях ты бессменно лучший оратор. На любом поприще ты всегда выходишь победителем.</w:t>
            </w:r>
          </w:p>
        </w:tc>
      </w:tr>
      <w:tr>
        <w:trPr>
          <w:trHeight w:val="1013" w:hRule="atLeast"/>
        </w:trPr>
        <w:tc>
          <w:tcPr>
            <w:tcW w:w="4253" w:type="dxa"/>
            <w:tcBorders/>
          </w:tcPr>
          <w:p>
            <w:pPr>
              <w:pStyle w:val="Normal"/>
              <w:ind w:hanging="0"/>
              <w:jc w:val="center"/>
              <w:rPr/>
            </w:pPr>
            <w:r>
              <w:rPr/>
              <w:t>14)гау{ёйа гагане туми №ч№рйа-бх№скара</w:t>
              <w:br/>
              <w:t xml:space="preserve"> нирантара сев№прийа миў}а ка+}хасвара</w:t>
            </w:r>
          </w:p>
        </w:tc>
        <w:tc>
          <w:tcPr>
            <w:tcW w:w="4819" w:type="dxa"/>
            <w:tcBorders/>
          </w:tcPr>
          <w:p>
            <w:pPr>
              <w:pStyle w:val="Normal"/>
              <w:ind w:hanging="0"/>
              <w:rPr/>
            </w:pPr>
            <w:r>
              <w:rPr/>
              <w:t>14)Ты солнцу подобный №ч№рйа на небосводе Гау{ёйа-ваиў+авского мира. Тебе всегда дорого служение, и твой сладостный голос вдохновляет на служение и других.</w:t>
            </w:r>
          </w:p>
        </w:tc>
      </w:tr>
      <w:tr>
        <w:trPr>
          <w:trHeight w:val="1012" w:hRule="atLeast"/>
        </w:trPr>
        <w:tc>
          <w:tcPr>
            <w:tcW w:w="4253" w:type="dxa"/>
            <w:tcBorders/>
          </w:tcPr>
          <w:p>
            <w:pPr>
              <w:pStyle w:val="Normal"/>
              <w:ind w:hanging="0"/>
              <w:jc w:val="center"/>
              <w:rPr/>
            </w:pPr>
            <w:r>
              <w:rPr/>
              <w:t>15)том№ра кару+№ м№ге трик№ла вил№се</w:t>
              <w:br/>
              <w:t xml:space="preserve"> г№ндхарвик№-гиридх№рё сев№-м№тра №се</w:t>
            </w:r>
          </w:p>
        </w:tc>
        <w:tc>
          <w:tcPr>
            <w:tcW w:w="4819" w:type="dxa"/>
            <w:tcBorders/>
          </w:tcPr>
          <w:p>
            <w:pPr>
              <w:pStyle w:val="Normal"/>
              <w:ind w:hanging="0"/>
              <w:rPr/>
            </w:pPr>
            <w:r>
              <w:rPr/>
              <w:t>15)Мы молимся о твой милости всегда и на все времена. Лишь твоей милостью достигается преданное служение Ѕрё Г№ндхарвик№-Гиридх№рё.</w:t>
            </w:r>
          </w:p>
        </w:tc>
      </w:tr>
      <w:tr>
        <w:trPr>
          <w:trHeight w:val="1013" w:hRule="atLeast"/>
        </w:trPr>
        <w:tc>
          <w:tcPr>
            <w:tcW w:w="4253" w:type="dxa"/>
            <w:tcBorders/>
          </w:tcPr>
          <w:p>
            <w:pPr>
              <w:pStyle w:val="Normal"/>
              <w:ind w:hanging="0"/>
              <w:jc w:val="center"/>
              <w:rPr/>
            </w:pPr>
            <w:r>
              <w:rPr/>
              <w:t>16)к\п№ кара охе прабху Ўрё-гаура-прак№Ўа</w:t>
              <w:br/>
              <w:t xml:space="preserve"> №рати карайе сад№ э адхама д№са</w:t>
            </w:r>
          </w:p>
        </w:tc>
        <w:tc>
          <w:tcPr>
            <w:tcW w:w="4819" w:type="dxa"/>
            <w:tcBorders/>
          </w:tcPr>
          <w:p>
            <w:pPr>
              <w:pStyle w:val="Normal"/>
              <w:ind w:hanging="0"/>
              <w:rPr/>
            </w:pPr>
            <w:r>
              <w:rPr/>
              <w:t>16)О мой Владыка, о проявление милости Ѕрё Гаур№%ги, пожалуйста, будь милостив ко мне. Поклоняясь тебе, твой ничтожный слуга беспрерывно творит такую молитву.</w:t>
            </w:r>
          </w:p>
        </w:tc>
      </w:tr>
    </w:tbl>
    <w:p>
      <w:pPr>
        <w:pStyle w:val="1"/>
        <w:rPr/>
      </w:pPr>
      <w:r>
        <w:rPr/>
        <w:t>Советы, полные нектара</w:t>
      </w:r>
    </w:p>
    <w:p>
      <w:pPr>
        <w:pStyle w:val="Normal"/>
        <w:rPr/>
      </w:pPr>
      <w:r>
        <w:rPr/>
        <w:t xml:space="preserve">1. “Мы пришли в этот мир на какое-то время. Смысл поддержания данного тела - в совершении </w:t>
      </w:r>
      <w:r>
        <w:rPr>
          <w:i/>
          <w:iCs/>
        </w:rPr>
        <w:t>кёртана</w:t>
      </w:r>
      <w:r>
        <w:rPr/>
        <w:t xml:space="preserve"> до последнего вздоха. Не существует ничего, что могло бы заменить воспевание Харин№ма. Бессмысленно предаваться жизни в Матхуре, времяпрепровождению в обществе религиозных людей и чтению “Бхагавад-Гёты” без </w:t>
      </w:r>
      <w:r>
        <w:rPr>
          <w:i/>
          <w:iCs/>
        </w:rPr>
        <w:t>Ѕрё Н№м-са%кёртана</w:t>
      </w:r>
      <w:r>
        <w:rPr/>
        <w:t>. Только благодаря воспеванию Ѕрё Н№ма жизнь живых существ становится успешной и совершенной”.</w:t>
      </w:r>
    </w:p>
    <w:p>
      <w:pPr>
        <w:pStyle w:val="Normal"/>
        <w:rPr/>
      </w:pPr>
      <w:r>
        <w:rPr/>
        <w:t xml:space="preserve"> “</w:t>
      </w:r>
      <w:r>
        <w:rPr/>
        <w:t>Вы должны верно служить святым, Гуру и Ваиў+авам, и всегда воспевать Святое Имя. Господь К\ў+а непременно дарует вам мир и счастье. Вам надлежит помнить, что преданность - другое название воспевания К\ў+а-Н№ма. (Ѕрёла Бхактисиддх№нта Сарасватё њх№кур)</w:t>
      </w:r>
    </w:p>
    <w:p>
      <w:pPr>
        <w:pStyle w:val="Normal"/>
        <w:rPr/>
      </w:pPr>
      <w:r>
        <w:rPr/>
        <w:t xml:space="preserve"> </w:t>
      </w:r>
      <w:r>
        <w:rPr/>
        <w:t>2.”Имя Хари должно достичь каждого. Место, где воспевают Имя Хари, становится местом паломничества. Все, за исключением почитателей Хари, глупы и губят себя”.</w:t>
      </w:r>
    </w:p>
    <w:p>
      <w:pPr>
        <w:pStyle w:val="Normal"/>
        <w:rPr/>
      </w:pPr>
      <w:r>
        <w:rPr/>
        <w:t xml:space="preserve"> “</w:t>
      </w:r>
      <w:r>
        <w:rPr/>
        <w:t>Имя К\ў+ы, Его Красота, Его Качества, Его Обитель, Его Деяния - все это вечно. В богах и богинях существует разделение. Но между К\ў+а-Н№мом и Самим К\ў+ой, Который преизобилует Лёлой, такого разделения нет. Следующие различного рода смешанным религиозным доктринам не в состоянии служить Господу К\ў+е. Принятие Ѕрё Харин№ма и встреча с Господом К\ў+ой - одно и то же”. (Ѕрёла Бхактисиддх№нта Сарасватё њх№кур)</w:t>
      </w:r>
    </w:p>
    <w:p>
      <w:pPr>
        <w:pStyle w:val="Normal"/>
        <w:rPr/>
      </w:pPr>
      <w:r>
        <w:rPr/>
        <w:t xml:space="preserve"> </w:t>
      </w:r>
      <w:r>
        <w:rPr/>
        <w:t>3)“Вы не должны оставлять воспевание Харин№ма ни при каких обстоятельствах. Вам не следует впадать в уныние, видя, что большинство людей вокруг вас не служат К\ў+е. Всегда слушайте слова, произносимые во славу Ѕрё К\ў+ы. Будьте смиренны, как травинка и терпеливы, как дерево, и воспевайте К\ў+а-Н№м непрестанно”. (Ѕрёла Бхактисиддх№нта Сарасватё њх№кур)</w:t>
      </w:r>
    </w:p>
    <w:p>
      <w:pPr>
        <w:pStyle w:val="Normal"/>
        <w:rPr/>
      </w:pPr>
      <w:r>
        <w:rPr/>
        <w:t xml:space="preserve"> </w:t>
      </w:r>
      <w:r>
        <w:rPr/>
        <w:t>4)“У нас нет других дел, кроме служения К\ў+е. Он заслуживает всего нашего времени. Им нельзя пренебрегать. Отдавайте служению Ему столько времени, сколько возможно. Берегите свое время подобно скупцу. Следите, чтобы оно не растрачивалось зря”. (Ѕрёла Бхакти Ракўак Ѕрёдхар Дев-Госв№мё Мах№р№дж)</w:t>
      </w:r>
    </w:p>
    <w:p>
      <w:pPr>
        <w:pStyle w:val="Normal"/>
        <w:rPr/>
      </w:pPr>
      <w:r>
        <w:rPr/>
        <w:t xml:space="preserve"> </w:t>
      </w:r>
      <w:r>
        <w:rPr/>
        <w:t>5)“Мне не нравится эта жизнь,которая находится во власти рождения, смерти, болезни и старости”. Такое сознание должно быть у нас. Если кто-то стремится отыскать истинное счастье, ему необходимо попытаться освободиться от этого временного состояния бытия и обратиться к Господу. С древнейших времен мы слышим, что для нас существует прют, и что он находится в сени Стоп-Лотосов Господа К\ў+ы. В своей повседневной жизни мы должны составить такую программу, которая позволит нам отправиться в тот Сладостный Дом, оставив это прибежище скорби. И такое сознание нельзя назвать сумасбродным. В стремлении к той вечной обители счастья нет ошибки”. (Ѕрёла Бхакти Ракўак Ѕрёдхар Дев-Госв№мё Мах№р№дж)</w:t>
      </w:r>
    </w:p>
    <w:p>
      <w:pPr>
        <w:pStyle w:val="Normal"/>
        <w:rPr/>
      </w:pPr>
      <w:r>
        <w:rPr/>
        <w:t xml:space="preserve"> </w:t>
      </w:r>
      <w:r>
        <w:rPr/>
        <w:t>6)“Когда наступает осень, тина в воде рассеивается и вода становится чистой. Подобным образом, К\ў+а-сознание, входя в ум, освобождает его от жадности и всех страстей, явных и скрытых, и обретает над ним полную власть. Даже капля благословений Господа К\ў+ы очищает ум от всего причиняющего беспокойство и всецело овладевает им.</w:t>
      </w:r>
    </w:p>
    <w:p>
      <w:pPr>
        <w:pStyle w:val="Normal"/>
        <w:rPr/>
      </w:pPr>
      <w:r>
        <w:rPr/>
        <w:t xml:space="preserve"> </w:t>
      </w:r>
      <w:r>
        <w:rPr/>
        <w:t xml:space="preserve">Таково свойство К\ў+а-сознания. Ничто не в силах превзойти его. Когда К\ў+а-сознание входит в сердце, все прочие концепции покидают его. Ничто не может устоять перед блеском и сладостью К\ў+а-сознания”. (Ѕрёла Бхакти Ракўак Ѕрёдхар Дев-Госв№мё Мах№радж) </w:t>
      </w:r>
    </w:p>
    <w:p>
      <w:pPr>
        <w:pStyle w:val="Normal"/>
        <w:rPr/>
      </w:pPr>
      <w:r>
        <w:rPr/>
        <w:t xml:space="preserve"> </w:t>
      </w:r>
      <w:r>
        <w:rPr/>
        <w:t>7) “Чаитанйа Мах№прабху - величайший проповедник движения Ѕрё К\ў+а-Н№ма-</w:t>
      </w:r>
      <w:r>
        <w:rPr>
          <w:i/>
          <w:iCs/>
        </w:rPr>
        <w:t>са%кёртаны</w:t>
      </w:r>
      <w:r>
        <w:rPr/>
        <w:t>. Он - это Р№дх№ и Говинда вместе. Он советует нам принять Имя К\ў+ы и от всего сердца совершать совместное воспевание. Согласно Ему,это Имя приносит освобождение, исполняет все желания и дарует такую усладу нашей душе, что мы сможем самим своим существом погрузиться в океан надмирного экстаза.</w:t>
      </w:r>
    </w:p>
    <w:p>
      <w:pPr>
        <w:pStyle w:val="Normal"/>
        <w:rPr/>
      </w:pPr>
      <w:r>
        <w:rPr/>
        <w:t>Это конечное благословение Ѕрё Чаитанйи Мах№прабху. Кроме того, Он хочет, чтобы Имя Ѕрё К\ў+ы воспевалось по всему миру и благословляло живых существ в несказанной степени”. (Ѕрёла Бхакти Ракўак Ѕрёдхар Дев-Госв№мё Мах№р№дж)</w:t>
      </w:r>
    </w:p>
    <w:p>
      <w:pPr>
        <w:pStyle w:val="1"/>
        <w:rPr/>
      </w:pPr>
      <w:r>
        <w:rPr/>
        <w:t>В чистоте и преданности достигая духовной цели</w:t>
      </w:r>
    </w:p>
    <w:p>
      <w:pPr>
        <w:pStyle w:val="Normal"/>
        <w:rPr/>
      </w:pPr>
      <w:r>
        <w:rPr>
          <w:i/>
          <w:iCs/>
        </w:rPr>
        <w:t xml:space="preserve"> </w:t>
      </w:r>
      <w:r>
        <w:rPr/>
        <w:t>8)“Мы должны утвердиться в вышеупомянутом учении спонтанно и по зову, идущему из глубины наших сердец и взращивать эту веру с любовью. Необходимо посвятить служению Ему все свое время. Господь пребывает с нами в образе Гуру, Ваиў+авов и Мах№прабху. Нужно безраздельно предаться Стопам-Лотосам Ваиў+авов. Мы должны служить им изо всех сил - так мы сможем легко достичь нашей духовной цели”. (Ѕрёла Бхакти Ракўак Ѕрёдхар Дев-Госв№мё Мах№р№дж)</w:t>
      </w:r>
    </w:p>
    <w:p>
      <w:pPr>
        <w:pStyle w:val="Normal"/>
        <w:rPr/>
      </w:pPr>
      <w:r>
        <w:rPr/>
        <w:t xml:space="preserve"> </w:t>
      </w:r>
      <w:r>
        <w:rPr/>
        <w:t xml:space="preserve">9)“Имя, Красота, Качества и Деяния Ѕрё К\ў+ы невозможно воспринять нашими физическими органами чувств. Когда живое существо сознательно стремится к Ѕрё К\ў+е - лишь тогда Имя самопроизвольно являет Себя на кончике его языка. </w:t>
      </w:r>
    </w:p>
    <w:p>
      <w:pPr>
        <w:pStyle w:val="Normal"/>
        <w:rPr/>
      </w:pPr>
      <w:r>
        <w:rPr/>
        <w:t xml:space="preserve"> </w:t>
      </w:r>
      <w:r>
        <w:rPr/>
        <w:t xml:space="preserve">Все, что непосредственно связано с К\ў+ой - высочайшее и трансцендентное. Мы не можем достичь Его с помощью нашего материального ума и тела. Только развившаяся в нас склонность к вознесению служения от всего сердца позволит нам увидеть Его. Будучи доволен спонтанностью нашего служения, Он придет, войдет в наше сердце, и станет танцевать на кончике нашего языка. Мы не можем достичь Его просто посредством собственных сил и способностей. Но К\ў+а низойдет Сам и будет исполнять Свой танец на кончике нашего языка. И таким образом, Его Красота, Качества и </w:t>
      </w:r>
      <w:r>
        <w:rPr>
          <w:i/>
          <w:iCs/>
        </w:rPr>
        <w:t>Лёл№</w:t>
      </w:r>
      <w:r>
        <w:rPr/>
        <w:t xml:space="preserve"> явят Себя внутри нас. </w:t>
      </w:r>
    </w:p>
    <w:p>
      <w:pPr>
        <w:pStyle w:val="Normal"/>
        <w:rPr/>
      </w:pPr>
      <w:r>
        <w:rPr/>
        <w:t xml:space="preserve"> </w:t>
      </w:r>
      <w:r>
        <w:rPr/>
        <w:t xml:space="preserve">Нитй№нанда Прабху очень милосерден, равно как и Ѕрёла Гуру Мах№р№дж. Поэтому несомненно, что мы обретем все необходимое для того, чтобы войти в соприкосновение с этой надмирной сознательной истиной. Почему нас должны заботить проблемы этого мира? Наш ум должен быть сосредоточен на том, чтобы не допускать возможности оскорбления. Это предостережение. Нам всегда необходимо стараться избегать пути оскорблений. Ѕрёла К\ў+ад№с Кавир№дж объясняет в своей “Ѕрё Чаитанйа-чарит№м\те”, что оскорбление в точности подобно слону, который своим хоботом выдирает и разбрасывает все деревья и растения. Оно может вырвать росток </w:t>
      </w:r>
      <w:r>
        <w:rPr>
          <w:i/>
          <w:iCs/>
        </w:rPr>
        <w:t>Бхакти</w:t>
      </w:r>
      <w:r>
        <w:rPr/>
        <w:t>, и тогда мы лишимся всякой Преданности и преисполнимся иллюзии. Помимо оскорбления Ваиў+ава, не существует иныхзол, которым Ваиў+аву нужно противостоять. Моя горячая молитва ко всем вам: дайте мне такое благословение, чтобы я всегда мог удерживать себя от этого”. (Ѕрёла Бхакти Сундар Говинда Дев-Госв№мё Мах№р№дж)</w:t>
      </w:r>
    </w:p>
    <w:p>
      <w:pPr>
        <w:pStyle w:val="1"/>
        <w:rPr/>
      </w:pPr>
      <w:r>
        <w:rPr/>
        <w:t>Самопредание есть истинное служение</w:t>
      </w:r>
    </w:p>
    <w:p>
      <w:pPr>
        <w:pStyle w:val="Normal"/>
        <w:rPr/>
      </w:pPr>
      <w:r>
        <w:rPr/>
        <w:t xml:space="preserve"> </w:t>
      </w:r>
      <w:r>
        <w:rPr/>
        <w:t>10)“Вышеуказанное наставление дано Господом К\ў+ой в “Бхагавад-гёте”. Главная заповедь - полное самопредание Господу. Неразумно стоять на расстоянии и оттуда делать Ему подношения. Он всегда в вашем сердце. Он является в вашем храме - Он также пребывает во всех живых существах. Он вездесущ. Если к вам придет понимание этого, вы сможете осознать свою нужду в Нем. Вам необходимы величайшая Преданность и ни с чем не смешанное стремление служить Ему”.  (Ѕрёла Бхакти Сундар Говинда Дев-Госв№мё Мах№р№дж)</w:t>
      </w:r>
    </w:p>
    <w:p>
      <w:pPr>
        <w:pStyle w:val="Normal"/>
        <w:rPr/>
      </w:pPr>
      <w:r>
        <w:rPr/>
        <w:t xml:space="preserve"> </w:t>
      </w:r>
      <w:r>
        <w:rPr/>
        <w:t xml:space="preserve">11)“Перед К\ў+ой не встает вопроса правил. Правила и предписания никогда не являются в Его уме. В Своей </w:t>
      </w:r>
      <w:r>
        <w:rPr>
          <w:i/>
          <w:iCs/>
        </w:rPr>
        <w:t>Лёле</w:t>
      </w:r>
      <w:r>
        <w:rPr/>
        <w:t xml:space="preserve"> Он Высочайший и Абсолютно Независимый. В Нем Любовь, Красота и Милость получают свое полнейшее выражение. Обитель К\ў+ы - самое сокровенное место Его Надмирных Игр. Самые прекрасные аспекты духовных взаимоотношений находят там свое выражение в высочайшей </w:t>
      </w:r>
      <w:r>
        <w:rPr>
          <w:i/>
          <w:iCs/>
        </w:rPr>
        <w:t>Лёле</w:t>
      </w:r>
      <w:r>
        <w:rPr/>
        <w:t>. Я самым искренним образом убежден, что приняв Имя Господа К\ў+ы без всякого лицемерия и претенциозности,вы тоже можете получить доступ в эту божественную Реальность. (Ѕрёла Бхакти Сундар Говинда Дев-Госв№мё Мах№р№дж)</w:t>
      </w:r>
    </w:p>
    <w:p>
      <w:pPr>
        <w:pStyle w:val="1"/>
        <w:rPr/>
      </w:pPr>
      <w:r>
        <w:rPr/>
        <w:t>Харин№м навечно</w:t>
      </w:r>
    </w:p>
    <w:p>
      <w:pPr>
        <w:pStyle w:val="Normal"/>
        <w:rPr/>
      </w:pPr>
      <w:r>
        <w:rPr/>
        <w:t>12)“Я хочу поблагодарить вас за то,что вы уделили мне много своего драгоценного времени. Я приехал сюда потому, что вы этого желали, и именно благодаря вашим благословениям я нахожусь здесь. Я считаю своим долгом ответить на ваш жест. Пожалуйста, продолжайте совместное воспевание Харин№ма. Это одарит вас всем духовным блаженством. Харин№м-</w:t>
      </w:r>
      <w:r>
        <w:rPr>
          <w:i/>
          <w:iCs/>
        </w:rPr>
        <w:t>са%кёртан</w:t>
      </w:r>
      <w:r>
        <w:rPr/>
        <w:t xml:space="preserve"> - дух времени. Если вы успешно совершаете его, Господь К\ў+а, Который уже пребывает в вас, непременно явит вам Себя, ибо Он неотличен от Своего Имени.</w:t>
      </w:r>
    </w:p>
    <w:p>
      <w:pPr>
        <w:pStyle w:val="Normal"/>
        <w:rPr/>
      </w:pPr>
      <w:r>
        <w:rPr/>
        <w:t xml:space="preserve"> </w:t>
      </w:r>
      <w:r>
        <w:rPr/>
        <w:t>К\ў+ан№м - воплощение Господа К\ў+ы. Сам К\ў+а вечен и находится вне иллюзии. Нет различия между Его Именем и Им Самим. Сегодня, милостью К\ў+ы, мы получили счастливую возможность обратиться к совместному воспеванию , и мы должны воспользоваться ею...” (Ѕрёла Бхакти Сундар Говинда Дев-Госв№мё Мах№р№дж)</w:t>
      </w:r>
    </w:p>
    <w:p>
      <w:pPr>
        <w:pStyle w:val="2"/>
        <w:rPr/>
      </w:pPr>
      <w:r>
        <w:rPr/>
        <w:t xml:space="preserve"> </w:t>
      </w:r>
      <w:r>
        <w:rPr/>
        <w:t>к\ў+а саха к\ў+а-н№ма абхинна м№ний№</w:t>
        <w:br/>
        <w:t xml:space="preserve"> апр№к\та эка-м№тра с№дхана дж№ний№</w:t>
        <w:br/>
        <w:t xml:space="preserve"> йеи н№ма лайа, н№ме дёкўита хаий№</w:t>
        <w:br/>
        <w:t xml:space="preserve"> №дара карибе мане сва-гастё дж№ний№</w:t>
        <w:br/>
        <w:t xml:space="preserve"> н№мера бхаджане йеи к\ў+а-сев№ каре</w:t>
        <w:br/>
        <w:t xml:space="preserve"> апр№к\та врадже в№сё сарвад№ антаре</w:t>
      </w:r>
    </w:p>
    <w:p>
      <w:pPr>
        <w:pStyle w:val="Normal"/>
        <w:rPr/>
      </w:pPr>
      <w:r>
        <w:rPr>
          <w:i/>
          <w:iCs/>
        </w:rPr>
        <w:t xml:space="preserve"> </w:t>
      </w:r>
      <w:r>
        <w:rPr/>
        <w:t>“</w:t>
      </w:r>
      <w:r>
        <w:rPr/>
        <w:t>Сознавая, что К\ў+а и К\ў+а-Н№м неотличны Друг от Друга, следует принять Божественное Имя в свое сердце, а проникнувшегося Именем нужно почитать как члена семьи. В сердце того, кто служит К\ў+е непрестанным поклонением Имени, пребывает Ѕрё В\нд№вана-</w:t>
      </w:r>
      <w:r>
        <w:rPr>
          <w:i/>
          <w:iCs/>
        </w:rPr>
        <w:t>Дх№ма</w:t>
      </w:r>
      <w:r>
        <w:rPr/>
        <w:t>”</w:t>
      </w:r>
      <w:r>
        <w:rPr>
          <w:i/>
          <w:iCs/>
        </w:rPr>
        <w:t>.</w:t>
      </w:r>
      <w:r>
        <w:rPr/>
        <w:t xml:space="preserve">  (Ѕрё Бхакти Сиддх№нта Сарасватё њх№кура)</w:t>
      </w:r>
    </w:p>
    <w:p>
      <w:pPr>
        <w:pStyle w:val="Normal"/>
        <w:rPr/>
      </w:pPr>
      <w:r>
        <w:rPr/>
        <w:t xml:space="preserve"> “</w:t>
      </w:r>
      <w:r>
        <w:rPr/>
        <w:t>Нет ничего более благотворного для живых существ в этом материальном мире, чем воспевание Святого Имени К\ў+ы. Такое воспевание приносит высшее умиротворение и кладет конец всем мирским печалям”. (“Ѕрёмад-Бх№гаватам”,11.5.37)</w:t>
      </w:r>
    </w:p>
    <w:p>
      <w:pPr>
        <w:pStyle w:val="Normal"/>
        <w:rPr/>
      </w:pPr>
      <w:r>
        <w:rPr/>
        <w:t xml:space="preserve"> “</w:t>
      </w:r>
      <w:r>
        <w:rPr/>
        <w:t>Нет необходимости в ином способе поклонения, помимо совместного воспевания Святого Имени. Этим можно достичь всего. Венец всей учености и знания - К\ў+а. Нужно постоянно помнить: К\ў+а - Господь всего, а мы - Его слуги”. (Ѕрё Ѕрёмад Бхакти Сиддх№нта Сарасватё Мах№р№дж)</w:t>
      </w:r>
    </w:p>
    <w:p>
      <w:pPr>
        <w:pStyle w:val="Normal"/>
        <w:rPr/>
      </w:pPr>
      <w:r>
        <w:rPr/>
      </w:r>
    </w:p>
    <w:p>
      <w:pPr>
        <w:pStyle w:val="Normal"/>
        <w:rPr/>
      </w:pPr>
      <w:r>
        <w:rPr/>
        <w:t>(на внутренней стороне обложки)</w:t>
      </w:r>
    </w:p>
    <w:p>
      <w:pPr>
        <w:pStyle w:val="Normal"/>
        <w:rPr/>
      </w:pPr>
      <w:r>
        <w:rPr/>
      </w:r>
    </w:p>
    <w:p>
      <w:pPr>
        <w:pStyle w:val="Normal"/>
        <w:rPr/>
      </w:pPr>
      <w:r>
        <w:rPr/>
        <w:t xml:space="preserve"> </w:t>
      </w:r>
      <w:r>
        <w:rPr/>
        <w:t>С</w:t>
      </w:r>
      <w:r>
        <w:rPr>
          <w:i/>
          <w:iCs/>
        </w:rPr>
        <w:t>ознавая, что К\ў+а и К\ў+а-н№м неотличны Друг от Друга, следует принять Божественное Имя в свое сердце, а того, кто проникнут Именем, нужно почитать как члена семьи. В сердце того, кто служит К\ў+е непрестанным поклонением Имени, пребывает Ѕрё В\нд№вана-Дх№ма.</w:t>
      </w:r>
    </w:p>
    <w:p>
      <w:pPr>
        <w:pStyle w:val="Normal"/>
        <w:jc w:val="right"/>
        <w:rPr/>
      </w:pPr>
      <w:r>
        <w:rPr/>
        <w:t>Ѕрёла Бхакти Сиддх№нта Сарасватё њх№кур</w:t>
      </w:r>
    </w:p>
    <w:p>
      <w:pPr>
        <w:pStyle w:val="Normal"/>
        <w:rPr/>
      </w:pPr>
      <w:r>
        <w:rPr/>
        <w:t>(на задней стороне обложки)</w:t>
      </w:r>
    </w:p>
    <w:p>
      <w:pPr>
        <w:pStyle w:val="Normal"/>
        <w:rPr/>
      </w:pPr>
      <w:r>
        <w:rPr/>
      </w:r>
    </w:p>
    <w:p>
      <w:pPr>
        <w:pStyle w:val="Normal"/>
        <w:rPr>
          <w:i/>
          <w:i/>
          <w:iCs/>
        </w:rPr>
      </w:pPr>
      <w:r>
        <w:rPr>
          <w:i/>
          <w:iCs/>
        </w:rPr>
        <w:t xml:space="preserve"> </w:t>
      </w:r>
      <w:r>
        <w:rPr>
          <w:i/>
          <w:iCs/>
        </w:rPr>
        <w:t>Нет нужды в ином способе поклонения, помимо совместного воспевания Святого Имени. Этим можно достичь всего. Венец всей учености и знания - К\ў+а. Необходимо всегда помнить, что К\ў+а - Господб всего, а мы - Его слуги.</w:t>
      </w:r>
    </w:p>
    <w:p>
      <w:pPr>
        <w:pStyle w:val="Normal"/>
        <w:jc w:val="right"/>
        <w:rPr/>
      </w:pPr>
      <w:r>
        <w:rPr/>
        <w:t>Ѕрё Ѕрёмад Бхакти Сиддх№нта Сарасватё Мах№р№дж</w:t>
      </w:r>
    </w:p>
    <w:sectPr>
      <w:footerReference w:type="default" r:id="rId2"/>
      <w:type w:val="nextPage"/>
      <w:pgSz w:w="11906" w:h="16838"/>
      <w:pgMar w:left="1418" w:right="1418"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1496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2.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74"/>
        </w:tabs>
        <w:ind w:left="1174" w:hanging="11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Gita" w:hAnsi="Gita" w:eastAsia="Gita" w:cs="Gita"/>
      <w:color w:val="auto"/>
      <w:sz w:val="18"/>
      <w:szCs w:val="18"/>
      <w:lang w:val="ru-RU"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60" w:after="60"/>
      <w:jc w:val="center"/>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bCs/>
      <w:sz w:val="32"/>
      <w:szCs w:val="32"/>
      <w:lang w:val="en-US"/>
    </w:rPr>
  </w:style>
  <w:style w:type="paragraph" w:styleId="Heading5">
    <w:name w:val="Heading 5"/>
    <w:basedOn w:val="Normal"/>
    <w:next w:val="Normal"/>
    <w:qFormat/>
    <w:pPr>
      <w:keepNext w:val="true"/>
      <w:numPr>
        <w:ilvl w:val="4"/>
        <w:numId w:val="1"/>
      </w:numPr>
      <w:jc w:val="center"/>
      <w:outlineLvl w:val="4"/>
    </w:pPr>
    <w:rPr>
      <w:i/>
      <w:iCs/>
      <w:sz w:val="24"/>
      <w:szCs w:val="24"/>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before="120" w:after="120"/>
      <w:ind w:firstLine="680"/>
    </w:pPr>
    <w:rPr>
      <w:b/>
      <w:bCs/>
      <w:sz w:val="22"/>
      <w:szCs w:val="22"/>
    </w:rPr>
  </w:style>
  <w:style w:type="paragraph" w:styleId="BodyText2">
    <w:name w:val="Body Text 2"/>
    <w:basedOn w:val="Normal"/>
    <w:qFormat/>
    <w:pPr>
      <w:jc w:val="center"/>
    </w:pPr>
    <w:rPr/>
  </w:style>
  <w:style w:type="paragraph" w:styleId="2">
    <w:name w:val="Ñòèëü2"/>
    <w:basedOn w:val="Normal"/>
    <w:qFormat/>
    <w:pPr>
      <w:spacing w:before="120" w:after="120"/>
      <w:ind w:hanging="0"/>
      <w:jc w:val="center"/>
    </w:pPr>
    <w:rPr>
      <w:i/>
      <w:iCs/>
    </w:rPr>
  </w:style>
  <w:style w:type="paragraph" w:styleId="BodyTextIndent2">
    <w:name w:val="Body Text Indent 2"/>
    <w:basedOn w:val="Normal"/>
    <w:qFormat/>
    <w:pPr>
      <w:jc w:val="right"/>
    </w:pPr>
    <w:rPr>
      <w:i/>
      <w:iCs/>
    </w:rPr>
  </w:style>
  <w:style w:type="paragraph" w:styleId="BodyTextIndent3">
    <w:name w:val="Body Text Indent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3:04:00Z</dcterms:created>
  <dc:creator>Moonman</dc:creator>
  <dc:description/>
  <dc:language>en-US</dc:language>
  <cp:lastModifiedBy>Moonman</cp:lastModifiedBy>
  <cp:lastPrinted>1999-12-03T14:26:00Z</cp:lastPrinted>
  <dcterms:modified xsi:type="dcterms:W3CDTF">2001-09-12T23:04:00Z</dcterms:modified>
  <cp:revision>2</cp:revision>
  <dc:subject/>
  <dc:title>           ( на внутренней стороне обложки)</dc:title>
</cp:coreProperties>
</file>