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                          </w:t>
      </w:r>
      <w:r>
        <w:rPr>
          <w:rFonts w:eastAsia="Gita" w:cs="Gita" w:ascii="Gita" w:hAnsi="Gita"/>
          <w:sz w:val="28"/>
          <w:szCs w:val="28"/>
        </w:rPr>
        <w:t>Ѕрё РЁпа Ма*джарё Пада</w:t>
      </w:r>
    </w:p>
    <w:p>
      <w:pPr>
        <w:pStyle w:val="Normal"/>
        <w:jc w:val="both"/>
        <w:rPr>
          <w:rFonts w:ascii="Gita" w:hAnsi="Gita" w:eastAsia="Gita" w:cs="Gita"/>
          <w:sz w:val="28"/>
          <w:szCs w:val="28"/>
        </w:rPr>
      </w:pPr>
      <w:r>
        <w:rPr>
          <w:rFonts w:eastAsia="Gita" w:cs="Gita" w:ascii="Gita" w:hAnsi="Gita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Gita" w:hAnsi="Gita" w:eastAsia="Gita" w:cs="Gita"/>
          <w:i/>
          <w:i/>
          <w:iCs/>
          <w:lang w:val="en-US"/>
        </w:rPr>
      </w:pPr>
      <w:r>
        <w:rPr>
          <w:rFonts w:eastAsia="Gita" w:cs="Gita" w:ascii="Gita" w:hAnsi="Gita"/>
          <w:sz w:val="28"/>
          <w:szCs w:val="28"/>
        </w:rPr>
        <w:t xml:space="preserve">                       </w:t>
      </w:r>
      <w:r>
        <w:rPr>
          <w:rFonts w:eastAsia="Gita" w:cs="Gita" w:ascii="Gita" w:hAnsi="Gita"/>
          <w:i/>
          <w:iCs/>
        </w:rPr>
        <w:t xml:space="preserve">(Ѕрёла Нароттама д№са </w:t>
      </w:r>
      <w:r>
        <w:rPr>
          <w:rFonts w:eastAsia="Gita" w:cs="Gita" w:ascii="Gita" w:hAnsi="Gita"/>
          <w:i/>
          <w:iCs/>
          <w:lang w:val="en-US"/>
        </w:rPr>
        <w:t>§</w:t>
      </w:r>
      <w:r>
        <w:rPr>
          <w:rFonts w:eastAsia="Gita" w:cs="Gita" w:ascii="Gita" w:hAnsi="Gita"/>
          <w:i/>
          <w:iCs/>
        </w:rPr>
        <w:t>х№кура)</w:t>
      </w:r>
    </w:p>
    <w:p>
      <w:pPr>
        <w:pStyle w:val="Normal"/>
        <w:jc w:val="both"/>
        <w:rPr>
          <w:rFonts w:ascii="Gita" w:hAnsi="Gita" w:eastAsia="Gita" w:cs="Gita"/>
          <w:i/>
          <w:i/>
          <w:iCs/>
          <w:lang w:val="en-US"/>
        </w:rPr>
      </w:pPr>
      <w:r>
        <w:rPr>
          <w:rFonts w:eastAsia="Gita" w:cs="Gita" w:ascii="Gita" w:hAnsi="Gita"/>
          <w:i/>
          <w:iCs/>
          <w:lang w:val="en-US"/>
        </w:rPr>
      </w:r>
    </w:p>
    <w:p>
      <w:pPr>
        <w:pStyle w:val="Normal"/>
        <w:jc w:val="center"/>
        <w:rPr>
          <w:rFonts w:ascii="Gita" w:hAnsi="Gita" w:eastAsia="Gita" w:cs="Gita"/>
          <w:i/>
          <w:i/>
          <w:iCs/>
          <w:lang w:val="en-US"/>
        </w:rPr>
      </w:pPr>
      <w:r>
        <w:rPr>
          <w:rFonts w:eastAsia="Gita" w:cs="Gita" w:ascii="Gita" w:hAnsi="Gita"/>
          <w:i/>
          <w:iCs/>
        </w:rPr>
        <w:t>(</w:t>
      </w:r>
      <w:r>
        <w:rPr>
          <w:rFonts w:eastAsia="Gita" w:cs="Gita" w:ascii="Gita" w:hAnsi="Gita"/>
          <w:i/>
          <w:iCs/>
          <w:lang w:val="en-US"/>
        </w:rPr>
        <w:t>1</w:t>
      </w:r>
      <w:r>
        <w:rPr>
          <w:rFonts w:eastAsia="Gita" w:cs="Gita" w:ascii="Gita" w:hAnsi="Gita"/>
          <w:i/>
          <w:iCs/>
        </w:rPr>
        <w:t>)</w:t>
      </w:r>
    </w:p>
    <w:p>
      <w:pPr>
        <w:pStyle w:val="Normal"/>
        <w:jc w:val="both"/>
        <w:rPr/>
      </w:pPr>
      <w:r>
        <w:rPr>
          <w:rFonts w:eastAsia="Gita" w:cs="Gita" w:ascii="Gita" w:hAnsi="Gita"/>
          <w:i/>
          <w:iCs/>
          <w:sz w:val="24"/>
          <w:szCs w:val="24"/>
        </w:rPr>
        <w:t xml:space="preserve">   </w:t>
      </w:r>
      <w:r>
        <w:rPr>
          <w:rFonts w:eastAsia="Gita" w:cs="Gita" w:ascii="Gita" w:hAnsi="Gita"/>
          <w:sz w:val="24"/>
          <w:szCs w:val="24"/>
        </w:rPr>
        <w:t xml:space="preserve">          </w:t>
      </w:r>
      <w:r>
        <w:rPr>
          <w:rFonts w:eastAsia="Gita" w:cs="Gita" w:ascii="Gita" w:hAnsi="Gita"/>
          <w:i/>
          <w:iCs/>
        </w:rPr>
        <w:t>Ўрё-рЁпа-ма*джарё-пада,                             сеи мора сампада,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</w:t>
      </w:r>
      <w:r>
        <w:rPr>
          <w:rFonts w:eastAsia="Gita" w:cs="Gita" w:ascii="Gita" w:hAnsi="Gita"/>
          <w:i/>
          <w:iCs/>
        </w:rPr>
        <w:t>сеи мор бхаджана-пЁджана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</w:t>
      </w:r>
      <w:r>
        <w:rPr>
          <w:rFonts w:eastAsia="Gita" w:cs="Gita" w:ascii="Gita" w:hAnsi="Gita"/>
          <w:i/>
          <w:iCs/>
        </w:rPr>
        <w:t>сеи мора пр№+а-дхана,                                 сеи мора №бхара+а,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</w:t>
      </w:r>
      <w:r>
        <w:rPr>
          <w:rFonts w:eastAsia="Gita" w:cs="Gita" w:ascii="Gita" w:hAnsi="Gita"/>
          <w:i/>
          <w:iCs/>
        </w:rPr>
        <w:t>сеи мор джёванера джёвана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               </w:t>
      </w:r>
      <w:r>
        <w:rPr>
          <w:rFonts w:eastAsia="Gita" w:cs="Gita" w:ascii="Gita" w:hAnsi="Gita"/>
          <w:i/>
          <w:iCs/>
        </w:rPr>
        <w:t>(2)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</w:t>
      </w:r>
      <w:r>
        <w:rPr>
          <w:rFonts w:eastAsia="Gita" w:cs="Gita" w:ascii="Gita" w:hAnsi="Gita"/>
          <w:i/>
          <w:iCs/>
        </w:rPr>
        <w:t>сеи мора раса-нидхи,                                   сеи мор в№*чх№-сиддхи,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</w:t>
      </w:r>
      <w:r>
        <w:rPr>
          <w:rFonts w:eastAsia="Gita" w:cs="Gita" w:ascii="Gita" w:hAnsi="Gita"/>
          <w:i/>
          <w:iCs/>
        </w:rPr>
        <w:t>сеи мор ведера дхарама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</w:t>
      </w:r>
      <w:r>
        <w:rPr>
          <w:rFonts w:eastAsia="Gita" w:cs="Gita" w:ascii="Gita" w:hAnsi="Gita"/>
          <w:i/>
          <w:iCs/>
        </w:rPr>
        <w:t>сеи брата, сеи тапа,                                   сеи мора мантра-джапа,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</w:t>
      </w:r>
      <w:r>
        <w:rPr>
          <w:rFonts w:eastAsia="Gita" w:cs="Gita" w:ascii="Gita" w:hAnsi="Gita"/>
          <w:i/>
          <w:iCs/>
        </w:rPr>
        <w:t>сеи мор дхарама-карама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                </w:t>
      </w:r>
      <w:r>
        <w:rPr>
          <w:rFonts w:eastAsia="Gita" w:cs="Gita" w:ascii="Gita" w:hAnsi="Gita"/>
          <w:i/>
          <w:iCs/>
        </w:rPr>
        <w:t>(3)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</w:t>
      </w:r>
      <w:r>
        <w:rPr>
          <w:rFonts w:eastAsia="Gita" w:cs="Gita" w:ascii="Gita" w:hAnsi="Gita"/>
          <w:i/>
          <w:iCs/>
        </w:rPr>
        <w:t>анукЁла хабе виддхи,                                  се-паде хоибе сиддхи,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 </w:t>
      </w:r>
      <w:r>
        <w:rPr>
          <w:rFonts w:eastAsia="Gita" w:cs="Gita" w:ascii="Gita" w:hAnsi="Gita"/>
          <w:i/>
          <w:iCs/>
        </w:rPr>
        <w:t>ниракхибо э дуи найане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</w:t>
      </w:r>
      <w:r>
        <w:rPr>
          <w:rFonts w:eastAsia="Gita" w:cs="Gita" w:ascii="Gita" w:hAnsi="Gita"/>
          <w:i/>
          <w:iCs/>
        </w:rPr>
        <w:t>се рЁпа-м№дхурё-р№Ўи,                                 пр№+а-кувалайа-ЎаЎё,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  </w:t>
      </w:r>
      <w:r>
        <w:rPr>
          <w:rFonts w:eastAsia="Gita" w:cs="Gita" w:ascii="Gita" w:hAnsi="Gita"/>
          <w:i/>
          <w:iCs/>
        </w:rPr>
        <w:t>прапхуллита хабе ниЎи-дине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                  </w:t>
      </w:r>
      <w:r>
        <w:rPr>
          <w:rFonts w:eastAsia="Gita" w:cs="Gita" w:ascii="Gita" w:hAnsi="Gita"/>
          <w:i/>
          <w:iCs/>
        </w:rPr>
        <w:t>(4)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</w:t>
      </w:r>
      <w:r>
        <w:rPr>
          <w:rFonts w:eastAsia="Gita" w:cs="Gita" w:ascii="Gita" w:hAnsi="Gita"/>
          <w:i/>
          <w:iCs/>
        </w:rPr>
        <w:t>туй№ адарЎана-ахи,                                     гарале дж№рало дехё,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    </w:t>
      </w:r>
      <w:r>
        <w:rPr>
          <w:rFonts w:eastAsia="Gita" w:cs="Gita" w:ascii="Gita" w:hAnsi="Gita"/>
          <w:i/>
          <w:iCs/>
        </w:rPr>
        <w:t>чиро-дина т№пита джёвана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</w:t>
      </w:r>
      <w:r>
        <w:rPr>
          <w:rFonts w:eastAsia="Gita" w:cs="Gita" w:ascii="Gita" w:hAnsi="Gita"/>
          <w:i/>
          <w:iCs/>
        </w:rPr>
        <w:t>х№ х№ рЁпа коро дой№,                                    дехо море пада-чх№й№,</w:t>
      </w:r>
    </w:p>
    <w:p>
      <w:pPr>
        <w:pStyle w:val="Normal"/>
        <w:ind w:right="-58" w:hanging="0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  <w:t xml:space="preserve">                                                </w:t>
      </w:r>
      <w:r>
        <w:rPr>
          <w:rFonts w:eastAsia="Gita" w:cs="Gita" w:ascii="Gita" w:hAnsi="Gita"/>
          <w:i/>
          <w:iCs/>
        </w:rPr>
        <w:t xml:space="preserve">нароттама лоило Ўара+а                                         </w:t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</w:r>
    </w:p>
    <w:p>
      <w:pPr>
        <w:pStyle w:val="Normal"/>
        <w:jc w:val="both"/>
        <w:rPr>
          <w:rFonts w:ascii="Gita" w:hAnsi="Gita" w:eastAsia="Gita" w:cs="Gita"/>
          <w:i/>
          <w:i/>
          <w:iCs/>
        </w:rPr>
      </w:pPr>
      <w:r>
        <w:rPr>
          <w:rFonts w:eastAsia="Gita" w:cs="Gita" w:ascii="Gita" w:hAnsi="Gita"/>
          <w:i/>
          <w:iCs/>
        </w:rPr>
      </w:r>
    </w:p>
    <w:p>
      <w:pPr>
        <w:pStyle w:val="Normal"/>
        <w:jc w:val="both"/>
        <w:rPr/>
      </w:pPr>
      <w:r>
        <w:rPr>
          <w:rFonts w:eastAsia="Gita" w:cs="Gita" w:ascii="Gita" w:hAnsi="Gita"/>
          <w:i/>
          <w:iCs/>
        </w:rPr>
        <w:t xml:space="preserve">                       </w:t>
      </w:r>
      <w:r>
        <w:rPr>
          <w:rFonts w:eastAsia="Gita" w:cs="Gita" w:ascii="Gita" w:hAnsi="Gita"/>
          <w:sz w:val="24"/>
          <w:szCs w:val="24"/>
        </w:rPr>
        <w:t>Комментарий Ѕрёлы Бхакти Ракўака</w:t>
      </w:r>
    </w:p>
    <w:p>
      <w:pPr>
        <w:pStyle w:val="Normal"/>
        <w:jc w:val="both"/>
        <w:rPr>
          <w:rFonts w:ascii="Gita" w:hAnsi="Gita" w:eastAsia="Gita" w:cs="Gita"/>
          <w:sz w:val="24"/>
          <w:szCs w:val="24"/>
        </w:rPr>
      </w:pPr>
      <w:r>
        <w:rPr>
          <w:rFonts w:eastAsia="Gita" w:cs="Gita" w:ascii="Gita" w:hAnsi="Gita"/>
          <w:sz w:val="24"/>
          <w:szCs w:val="24"/>
        </w:rPr>
        <w:t xml:space="preserve">                    </w:t>
      </w:r>
      <w:r>
        <w:rPr>
          <w:rFonts w:eastAsia="Gita" w:cs="Gita" w:ascii="Gita" w:hAnsi="Gita"/>
          <w:sz w:val="24"/>
          <w:szCs w:val="24"/>
        </w:rPr>
        <w:t>Ѕрёдхара Дев-Госв№мё Мах№р№джа</w:t>
      </w:r>
    </w:p>
    <w:p>
      <w:pPr>
        <w:pStyle w:val="Normal"/>
        <w:jc w:val="both"/>
        <w:rPr>
          <w:rFonts w:ascii="Gita" w:hAnsi="Gita" w:eastAsia="Gita" w:cs="Gita"/>
          <w:sz w:val="24"/>
          <w:szCs w:val="24"/>
        </w:rPr>
      </w:pPr>
      <w:r>
        <w:rPr>
          <w:rFonts w:eastAsia="Gita" w:cs="Gita" w:ascii="Gita" w:hAnsi="Git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Gita" w:cs="Gita" w:ascii="Gita" w:hAnsi="Gita"/>
          <w:sz w:val="24"/>
          <w:szCs w:val="24"/>
        </w:rPr>
        <w:t xml:space="preserve">       </w:t>
      </w:r>
      <w:r>
        <w:rPr>
          <w:rFonts w:eastAsia="Gita" w:cs="Gita" w:ascii="Gita" w:hAnsi="Gita"/>
          <w:i/>
          <w:iCs/>
        </w:rPr>
        <w:t>Ѕрё-рЁпа-ма*джарё-пада, сеи мора сампада, сеи мор бхаджана-пЁджана</w:t>
      </w:r>
      <w:r>
        <w:rPr>
          <w:rFonts w:eastAsia="Gita" w:cs="Gita" w:ascii="Gita" w:hAnsi="Gita"/>
        </w:rPr>
        <w:t xml:space="preserve"> – Святые стопы Ѕрё РЁпы Госв№мё – все для меня. Нам следует рассмотреть множество разновидностей и состояний </w:t>
      </w:r>
      <w:r>
        <w:rPr>
          <w:rFonts w:eastAsia="Gita" w:cs="Gita" w:ascii="Gita" w:hAnsi="Gita"/>
          <w:i/>
          <w:iCs/>
        </w:rPr>
        <w:t>расы</w:t>
      </w:r>
      <w:r>
        <w:rPr>
          <w:rFonts w:eastAsia="Gita" w:cs="Gita" w:ascii="Gita" w:hAnsi="Gita"/>
        </w:rPr>
        <w:t xml:space="preserve">: </w:t>
      </w:r>
      <w:r>
        <w:rPr>
          <w:rFonts w:eastAsia="Gita" w:cs="Gita" w:ascii="Gita" w:hAnsi="Gita"/>
          <w:i/>
          <w:iCs/>
        </w:rPr>
        <w:t>Ў№нта, д№сйа, сакхйа, в№тсалйа, мадхура.</w:t>
      </w:r>
      <w:r>
        <w:rPr>
          <w:rFonts w:eastAsia="Gita" w:cs="Gita" w:ascii="Gita" w:hAnsi="Gita"/>
        </w:rPr>
        <w:t xml:space="preserve"> А в </w:t>
      </w:r>
      <w:r>
        <w:rPr>
          <w:rFonts w:eastAsia="Gita" w:cs="Gita" w:ascii="Gita" w:hAnsi="Gita"/>
          <w:i/>
          <w:iCs/>
        </w:rPr>
        <w:t>мадхура-расе</w:t>
      </w:r>
      <w:r>
        <w:rPr>
          <w:rFonts w:eastAsia="Gita" w:cs="Gita" w:ascii="Gita" w:hAnsi="Gita"/>
        </w:rPr>
        <w:t xml:space="preserve"> особо выделяется стан Р№дх№р№+ё. Кроме того, существует разнообразие категорий </w:t>
      </w:r>
      <w:r>
        <w:rPr>
          <w:rFonts w:eastAsia="Gita" w:cs="Gita" w:ascii="Gita" w:hAnsi="Gita"/>
          <w:i/>
          <w:iCs/>
        </w:rPr>
        <w:t>сакхё</w:t>
      </w:r>
      <w:r>
        <w:rPr>
          <w:rFonts w:eastAsia="Gita" w:cs="Gita" w:ascii="Gita" w:hAnsi="Gita"/>
        </w:rPr>
        <w:t xml:space="preserve">. Затем, существует круг </w:t>
      </w:r>
      <w:r>
        <w:rPr>
          <w:rFonts w:eastAsia="Gita" w:cs="Gita" w:ascii="Gita" w:hAnsi="Gita"/>
          <w:i/>
          <w:iCs/>
        </w:rPr>
        <w:t>ма*джарё</w:t>
      </w:r>
      <w:r>
        <w:rPr>
          <w:rFonts w:eastAsia="Gita" w:cs="Gita" w:ascii="Gita" w:hAnsi="Gita"/>
        </w:rPr>
        <w:t xml:space="preserve">, более юных девочек. И им позволено большее: когда Р№дх№ и Говинда в потаенном месте скрываются от посторонних глаз, </w:t>
      </w:r>
      <w:r>
        <w:rPr>
          <w:rFonts w:eastAsia="Gita" w:cs="Gita" w:ascii="Gita" w:hAnsi="Gita"/>
          <w:i/>
          <w:iCs/>
        </w:rPr>
        <w:t>ма*джарё</w:t>
      </w:r>
      <w:r>
        <w:rPr>
          <w:rFonts w:eastAsia="Gita" w:cs="Gita" w:ascii="Gita" w:hAnsi="Gita"/>
        </w:rPr>
        <w:t xml:space="preserve"> все же могут войти. Им позволяется посещать Их. Если  что-то необходимо для служения, </w:t>
      </w:r>
      <w:r>
        <w:rPr>
          <w:rFonts w:eastAsia="Gita" w:cs="Gita" w:ascii="Gita" w:hAnsi="Gita"/>
          <w:i/>
          <w:iCs/>
        </w:rPr>
        <w:t>сакхё</w:t>
      </w:r>
      <w:r>
        <w:rPr>
          <w:rFonts w:eastAsia="Gita" w:cs="Gita" w:ascii="Gita" w:hAnsi="Gita"/>
        </w:rPr>
        <w:t xml:space="preserve"> посылают туда </w:t>
      </w:r>
      <w:r>
        <w:rPr>
          <w:rFonts w:eastAsia="Gita" w:cs="Gita" w:ascii="Gita" w:hAnsi="Gita"/>
          <w:i/>
          <w:iCs/>
        </w:rPr>
        <w:t>ма*джарё</w:t>
      </w:r>
      <w:r>
        <w:rPr>
          <w:rFonts w:eastAsia="Gita" w:cs="Gita" w:ascii="Gita" w:hAnsi="Gita"/>
        </w:rPr>
        <w:t xml:space="preserve">. </w:t>
      </w:r>
      <w:r>
        <w:rPr>
          <w:rFonts w:eastAsia="Gita" w:cs="Gita" w:ascii="Gita" w:hAnsi="Gita"/>
          <w:i/>
          <w:iCs/>
        </w:rPr>
        <w:t>Сакхё</w:t>
      </w:r>
      <w:r>
        <w:rPr>
          <w:rFonts w:eastAsia="Gita" w:cs="Gita" w:ascii="Gita" w:hAnsi="Gita"/>
        </w:rPr>
        <w:t xml:space="preserve"> туда не заходят. Таким образом, </w:t>
      </w:r>
      <w:r>
        <w:rPr>
          <w:rFonts w:eastAsia="Gita" w:cs="Gita" w:ascii="Gita" w:hAnsi="Gita"/>
          <w:i/>
          <w:iCs/>
        </w:rPr>
        <w:t>ма*джарё</w:t>
      </w:r>
      <w:r>
        <w:rPr>
          <w:rFonts w:eastAsia="Gita" w:cs="Gita" w:ascii="Gita" w:hAnsi="Gita"/>
        </w:rPr>
        <w:t xml:space="preserve"> пользуются наибольшим доверием. Через </w:t>
      </w:r>
      <w:r>
        <w:rPr>
          <w:rFonts w:eastAsia="Gita" w:cs="Gita" w:ascii="Gita" w:hAnsi="Gita"/>
          <w:i/>
          <w:iCs/>
        </w:rPr>
        <w:t>ма*джарё</w:t>
      </w:r>
      <w:r>
        <w:rPr>
          <w:rFonts w:eastAsia="Gita" w:cs="Gita" w:ascii="Gita" w:hAnsi="Gita"/>
        </w:rPr>
        <w:t xml:space="preserve"> может осуществляться самое сокровенное служение Божественной Чете. Они свободно допускаются в сферу наивысочайшего, и их возглавляет РЁпа Ма*джарё. Она признается главой всего круга младших девочек, </w:t>
      </w:r>
      <w:r>
        <w:rPr>
          <w:rFonts w:eastAsia="Gita" w:cs="Gita" w:ascii="Gita" w:hAnsi="Gita"/>
          <w:i/>
          <w:iCs/>
        </w:rPr>
        <w:t>ма*джарё</w:t>
      </w:r>
      <w:r>
        <w:rPr>
          <w:rFonts w:eastAsia="Gita" w:cs="Gita" w:ascii="Gita" w:hAnsi="Gita"/>
        </w:rPr>
        <w:t xml:space="preserve">. Поэтому ей принадлежит исключительное положение в  </w:t>
      </w:r>
      <w:r>
        <w:rPr>
          <w:rFonts w:eastAsia="Gita" w:cs="Gita" w:ascii="Gita" w:hAnsi="Gita"/>
          <w:i/>
          <w:iCs/>
        </w:rPr>
        <w:t>мадхура-бхаджане</w:t>
      </w:r>
      <w:r>
        <w:rPr>
          <w:rFonts w:eastAsia="Gita" w:cs="Gita" w:ascii="Gita" w:hAnsi="Gita"/>
        </w:rPr>
        <w:t xml:space="preserve">. Так учит нас Нароттама §х№кур. Для нас – и для младшего круга – она является величайшим прибежищем. </w:t>
      </w:r>
    </w:p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</w:t>
      </w:r>
      <w:r>
        <w:rPr>
          <w:rFonts w:eastAsia="Gita" w:cs="Gita" w:ascii="Gita" w:hAnsi="Gita"/>
          <w:i/>
          <w:iCs/>
        </w:rPr>
        <w:t>Сеи мора сампада</w:t>
      </w:r>
      <w:r>
        <w:rPr>
          <w:rFonts w:eastAsia="Gita" w:cs="Gita" w:ascii="Gita" w:hAnsi="Gita"/>
        </w:rPr>
        <w:t xml:space="preserve"> – мое сокровище заключено в ее стопах. </w:t>
      </w:r>
      <w:r>
        <w:rPr>
          <w:rFonts w:eastAsia="Gita" w:cs="Gita" w:ascii="Gita" w:hAnsi="Gita"/>
          <w:i/>
          <w:iCs/>
        </w:rPr>
        <w:t>Сеи мор бхаджана-пЁджана</w:t>
      </w:r>
      <w:r>
        <w:rPr>
          <w:rFonts w:eastAsia="Gita" w:cs="Gita" w:ascii="Gita" w:hAnsi="Gita"/>
        </w:rPr>
        <w:t xml:space="preserve"> – мое поклонение и служение – также в ней. </w:t>
      </w:r>
      <w:r>
        <w:rPr>
          <w:rFonts w:eastAsia="Gita" w:cs="Gita" w:ascii="Gita" w:hAnsi="Gita"/>
          <w:i/>
          <w:iCs/>
        </w:rPr>
        <w:t>Сеи мора пр№+а-дхана, сеи мора №бхара+а</w:t>
      </w:r>
      <w:r>
        <w:rPr>
          <w:rFonts w:eastAsia="Gita" w:cs="Gita" w:ascii="Gita" w:hAnsi="Gita"/>
        </w:rPr>
        <w:t xml:space="preserve"> – в ней истинное сокровище и смысл моей жизни; и все, что украшает мою жизнь – тоже в ее благодати. </w:t>
      </w:r>
      <w:r>
        <w:rPr>
          <w:rFonts w:eastAsia="Gita" w:cs="Gita" w:ascii="Gita" w:hAnsi="Gita"/>
          <w:i/>
          <w:iCs/>
        </w:rPr>
        <w:t>Сеи мор джёванера джёвана</w:t>
      </w:r>
      <w:r>
        <w:rPr>
          <w:rFonts w:eastAsia="Gita" w:cs="Gita" w:ascii="Gita" w:hAnsi="Gita"/>
        </w:rPr>
        <w:t xml:space="preserve"> – воистину, сама жизнь моей жизни, если в ней есть что-то, также заключена в РЁпе Ма*джарё.. Я существую ради ее наслаждения.</w:t>
      </w:r>
    </w:p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</w:t>
      </w:r>
      <w:r>
        <w:rPr>
          <w:rFonts w:eastAsia="Gita" w:cs="Gita" w:ascii="Gita" w:hAnsi="Gita"/>
          <w:i/>
          <w:iCs/>
        </w:rPr>
        <w:t>Сеи мора раса-нидхи</w:t>
      </w:r>
      <w:r>
        <w:rPr>
          <w:rFonts w:eastAsia="Gita" w:cs="Gita" w:ascii="Gita" w:hAnsi="Gita"/>
        </w:rPr>
        <w:t xml:space="preserve"> – лишь в ней находится источник любого желанного экстаза. Вся </w:t>
      </w:r>
      <w:r>
        <w:rPr>
          <w:rFonts w:eastAsia="Gita" w:cs="Gita" w:ascii="Gita" w:hAnsi="Gita"/>
          <w:i/>
          <w:iCs/>
        </w:rPr>
        <w:t>раса</w:t>
      </w:r>
      <w:r>
        <w:rPr>
          <w:rFonts w:eastAsia="Gita" w:cs="Gita" w:ascii="Gita" w:hAnsi="Gita"/>
        </w:rPr>
        <w:t xml:space="preserve"> берет свое начало в ее стопах. </w:t>
      </w:r>
      <w:r>
        <w:rPr>
          <w:rFonts w:eastAsia="Gita" w:cs="Gita" w:ascii="Gita" w:hAnsi="Gita"/>
          <w:i/>
          <w:iCs/>
        </w:rPr>
        <w:t>Сеи мора в№*чх№-сиддхи</w:t>
      </w:r>
      <w:r>
        <w:rPr>
          <w:rFonts w:eastAsia="Gita" w:cs="Gita" w:ascii="Gita" w:hAnsi="Gita"/>
        </w:rPr>
        <w:t xml:space="preserve"> – исполнение любого моего желания также связано с ее стопами. </w:t>
      </w:r>
      <w:r>
        <w:rPr>
          <w:rFonts w:eastAsia="Gita" w:cs="Gita" w:ascii="Gita" w:hAnsi="Gita"/>
          <w:i/>
          <w:iCs/>
        </w:rPr>
        <w:t>Сеи мор ведера дхарама</w:t>
      </w:r>
      <w:r>
        <w:rPr>
          <w:rFonts w:eastAsia="Gita" w:cs="Gita" w:ascii="Gita" w:hAnsi="Gita"/>
        </w:rPr>
        <w:t xml:space="preserve"> – я хотел бы, чтобы любые предписанные мне Ведами обязанности осуществлялись бы у ее стоп. </w:t>
      </w:r>
    </w:p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 </w:t>
      </w:r>
      <w:r>
        <w:rPr>
          <w:rFonts w:eastAsia="Gita" w:cs="Gita" w:ascii="Gita" w:hAnsi="Gita"/>
          <w:i/>
          <w:iCs/>
        </w:rPr>
        <w:t>Сеи брата, сеи тапа</w:t>
      </w:r>
      <w:r>
        <w:rPr>
          <w:rFonts w:eastAsia="Gita" w:cs="Gita" w:ascii="Gita" w:hAnsi="Gita"/>
        </w:rPr>
        <w:t xml:space="preserve"> – любое благо, которое можно обрести аскезами или соблюдением обетов тоже находится в ее стопах. </w:t>
      </w:r>
      <w:r>
        <w:rPr>
          <w:rFonts w:eastAsia="Gita" w:cs="Gita" w:ascii="Gita" w:hAnsi="Gita"/>
          <w:i/>
          <w:iCs/>
        </w:rPr>
        <w:t>Сеи мора мантра-джапа</w:t>
      </w:r>
      <w:r>
        <w:rPr>
          <w:rFonts w:eastAsia="Gita" w:cs="Gita" w:ascii="Gita" w:hAnsi="Gita"/>
        </w:rPr>
        <w:t xml:space="preserve"> – и непрерывное повторение </w:t>
      </w:r>
      <w:r>
        <w:rPr>
          <w:rFonts w:eastAsia="Gita" w:cs="Gita" w:ascii="Gita" w:hAnsi="Gita"/>
          <w:i/>
          <w:iCs/>
        </w:rPr>
        <w:t>мантры</w:t>
      </w:r>
      <w:r>
        <w:rPr>
          <w:rFonts w:eastAsia="Gita" w:cs="Gita" w:ascii="Gita" w:hAnsi="Gita"/>
        </w:rPr>
        <w:t xml:space="preserve"> в </w:t>
      </w:r>
      <w:r>
        <w:rPr>
          <w:rFonts w:eastAsia="Gita" w:cs="Gita" w:ascii="Gita" w:hAnsi="Gita"/>
          <w:i/>
          <w:iCs/>
        </w:rPr>
        <w:t>джапе</w:t>
      </w:r>
      <w:r>
        <w:rPr>
          <w:rFonts w:eastAsia="Gita" w:cs="Gita" w:ascii="Gita" w:hAnsi="Gita"/>
        </w:rPr>
        <w:t xml:space="preserve"> в них находит свое завершение: в моей жизни все имеет только одну цель, в различных аспектах сходясь к стопам РЁпы Ма*джарё. Если она довольна, все мое многообразное Преданное Служение достигло своего предназначения. </w:t>
      </w:r>
      <w:r>
        <w:rPr>
          <w:rFonts w:eastAsia="Gita" w:cs="Gita" w:ascii="Gita" w:hAnsi="Gita"/>
          <w:i/>
          <w:iCs/>
        </w:rPr>
        <w:t>Сеи мор дхарама-карама</w:t>
      </w:r>
      <w:r>
        <w:rPr>
          <w:rFonts w:eastAsia="Gita" w:cs="Gita" w:ascii="Gita" w:hAnsi="Gita"/>
        </w:rPr>
        <w:t xml:space="preserve"> – и все, что я считаю своим долгом или деятельностью, во всех своих формах и аспектах, имеют одну цель и сходятся в одной точке: у святых стоп РЁпы Ма*джарё. </w:t>
      </w:r>
    </w:p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 </w:t>
      </w:r>
      <w:r>
        <w:rPr>
          <w:rFonts w:eastAsia="Gita" w:cs="Gita" w:ascii="Gita" w:hAnsi="Gita"/>
          <w:i/>
          <w:iCs/>
        </w:rPr>
        <w:t>АнукЁла хабе виддхи, се-паде хоибе сиддхи</w:t>
      </w:r>
      <w:r>
        <w:rPr>
          <w:rFonts w:eastAsia="Gita" w:cs="Gita" w:ascii="Gita" w:hAnsi="Gita"/>
        </w:rPr>
        <w:t xml:space="preserve"> – моя единственная молитва Владыке, по воле Которого совершаются все дела в  этом мире: “Пожалуйста, дай мне связь с теми стопами. О Абсолютный Повелитель, будь милостив и внемли этой молитве, дабы все мои устремления были направлены на обретение ее благодати. </w:t>
      </w:r>
      <w:r>
        <w:rPr>
          <w:rFonts w:eastAsia="Gita" w:cs="Gita" w:ascii="Gita" w:hAnsi="Gita"/>
          <w:i/>
          <w:iCs/>
        </w:rPr>
        <w:t>Ниракхибо э дуи найане</w:t>
      </w:r>
      <w:r>
        <w:rPr>
          <w:rFonts w:eastAsia="Gita" w:cs="Gita" w:ascii="Gita" w:hAnsi="Gita"/>
        </w:rPr>
        <w:t xml:space="preserve"> – и пусть это будет настолько сильно и ясно, словно бы я видел это своими глазами. Пусть это не будет чем-то расплывчатым, отвлеченным или воображаемым; я желаю, чтобы Абсолютный Повелитель даровал мне Своею Милостью самое ясное осознание”. </w:t>
      </w:r>
      <w:r>
        <w:rPr>
          <w:rFonts w:eastAsia="Gita" w:cs="Gita" w:ascii="Gita" w:hAnsi="Gita"/>
          <w:i/>
          <w:iCs/>
        </w:rPr>
        <w:t xml:space="preserve">Се рЁпа-м№дхурё-р№Ўи, пр№+а-кувалайа-ЎаЎё </w:t>
      </w:r>
      <w:r>
        <w:rPr>
          <w:rFonts w:eastAsia="Gita" w:cs="Gita" w:ascii="Gita" w:hAnsi="Gita"/>
        </w:rPr>
        <w:t xml:space="preserve">– что за дивной красотой сияют ее стопы? Я горю желанием прильнуть к ним. Пусть сердце мое превратится в лотос. </w:t>
      </w:r>
    </w:p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 </w:t>
      </w:r>
      <w:r>
        <w:rPr>
          <w:rFonts w:eastAsia="Gita" w:cs="Gita" w:ascii="Gita" w:hAnsi="Gita"/>
        </w:rPr>
        <w:t xml:space="preserve">Существует два вида лотосов: белый солнечный и красный лунный. </w:t>
      </w:r>
      <w:r>
        <w:rPr>
          <w:rFonts w:eastAsia="Gita" w:cs="Gita" w:ascii="Gita" w:hAnsi="Gita"/>
          <w:i/>
          <w:iCs/>
        </w:rPr>
        <w:t>Кувалайа</w:t>
      </w:r>
      <w:r>
        <w:rPr>
          <w:rFonts w:eastAsia="Gita" w:cs="Gita" w:ascii="Gita" w:hAnsi="Gita"/>
        </w:rPr>
        <w:t xml:space="preserve"> – это соединение обоих. Будучи жизнью моей жизни, сравнимой с </w:t>
      </w:r>
      <w:r>
        <w:rPr>
          <w:rFonts w:eastAsia="Gita" w:cs="Gita" w:ascii="Gita" w:hAnsi="Gita"/>
          <w:i/>
          <w:iCs/>
        </w:rPr>
        <w:t>кувалайей</w:t>
      </w:r>
      <w:r>
        <w:rPr>
          <w:rFonts w:eastAsia="Gita" w:cs="Gita" w:ascii="Gita" w:hAnsi="Gita"/>
        </w:rPr>
        <w:t xml:space="preserve">, сияние ее тела дает мне силы днем и ночью. </w:t>
      </w:r>
      <w:r>
        <w:rPr>
          <w:rFonts w:eastAsia="Gita" w:cs="Gita" w:ascii="Gita" w:hAnsi="Gita"/>
          <w:i/>
          <w:iCs/>
        </w:rPr>
        <w:t>Кувалайа</w:t>
      </w:r>
      <w:r>
        <w:rPr>
          <w:rFonts w:eastAsia="Gita" w:cs="Gita" w:ascii="Gita" w:hAnsi="Gita"/>
        </w:rPr>
        <w:t xml:space="preserve"> питается и поддерживается лунным светом. И ее святые стопы есть такая луна, а мое существование подобно лотосу. Пусть сияние ее красоты поддерживает и питает сокровеннейшую суть моего сердца. </w:t>
      </w:r>
      <w:r>
        <w:rPr>
          <w:rFonts w:eastAsia="Gita" w:cs="Gita" w:ascii="Gita" w:hAnsi="Gita"/>
          <w:i/>
          <w:iCs/>
        </w:rPr>
        <w:t>Прапхуллита хабе ниЎи-дине</w:t>
      </w:r>
      <w:r>
        <w:rPr>
          <w:rFonts w:eastAsia="Gita" w:cs="Gita" w:ascii="Gita" w:hAnsi="Gita"/>
        </w:rPr>
        <w:t xml:space="preserve"> – и благодаря лучам этого сияния лотос моего сердца будет расти и исполнять свой танец. </w:t>
      </w:r>
    </w:p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</w:t>
      </w:r>
      <w:r>
        <w:rPr>
          <w:rFonts w:eastAsia="Gita" w:cs="Gita" w:ascii="Gita" w:hAnsi="Gita"/>
          <w:i/>
          <w:iCs/>
        </w:rPr>
        <w:t xml:space="preserve">Туй№ адарЎана-ахи </w:t>
      </w:r>
      <w:r>
        <w:rPr>
          <w:rFonts w:eastAsia="Gita" w:cs="Gita" w:ascii="Gita" w:hAnsi="Gita"/>
        </w:rPr>
        <w:t>– такова моя молитва, но каково мое настоящее положение? О моя Владычица, мое настоящее положение – на негативной стороне. Ныне мое состояние таково, что если я не увижу Твою Милость, сердце мое сгорит дотла. Вот мое настоящее положение.</w:t>
      </w:r>
    </w:p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</w:t>
      </w:r>
      <w:r>
        <w:rPr>
          <w:rFonts w:eastAsia="Gita" w:cs="Gita" w:ascii="Gita" w:hAnsi="Gita"/>
          <w:i/>
          <w:iCs/>
        </w:rPr>
        <w:t xml:space="preserve">Гарале дж№рало дехё </w:t>
      </w:r>
      <w:r>
        <w:rPr>
          <w:rFonts w:eastAsia="Gita" w:cs="Gita" w:ascii="Gita" w:hAnsi="Gita"/>
        </w:rPr>
        <w:t xml:space="preserve">– это в точности подобно яду кобры, который порождает боль, что сжигает мое сердце. Я укушен змеей. И что это за змея? Это отсутствие непосредственного общения с тобой, Твоя Милость. Мое сердце до краев наполнено змеиным ядом и я умираю. </w:t>
      </w:r>
      <w:r>
        <w:rPr>
          <w:rFonts w:eastAsia="Gita" w:cs="Gita" w:ascii="Gita" w:hAnsi="Gita"/>
          <w:i/>
          <w:iCs/>
        </w:rPr>
        <w:t>Чиро-дина т№пита джёвана</w:t>
      </w:r>
      <w:r>
        <w:rPr>
          <w:rFonts w:eastAsia="Gita" w:cs="Gita" w:ascii="Gita" w:hAnsi="Gita"/>
        </w:rPr>
        <w:t xml:space="preserve"> – и это не нахлынуло внезапно: с самого начала я терзаюсь такой болью разлуки с той прекрасной и исполненной надежды сферой полноты бытия.</w:t>
      </w:r>
    </w:p>
    <w:p>
      <w:pPr>
        <w:pStyle w:val="Normal"/>
        <w:jc w:val="both"/>
        <w:rPr/>
      </w:pPr>
      <w:r>
        <w:rPr>
          <w:rFonts w:eastAsia="Gita" w:cs="Gita" w:ascii="Gita" w:hAnsi="Gita"/>
        </w:rPr>
        <w:t xml:space="preserve">       </w:t>
      </w:r>
      <w:r>
        <w:rPr>
          <w:rFonts w:eastAsia="Gita" w:cs="Gita" w:ascii="Gita" w:hAnsi="Gita"/>
          <w:i/>
          <w:iCs/>
        </w:rPr>
        <w:t>Х№ х№ рЁпа коро дой№, дехо море пада-чх№й№, нароттама лоило Ўара+а</w:t>
      </w:r>
      <w:r>
        <w:rPr>
          <w:rFonts w:eastAsia="Gita" w:cs="Gita" w:ascii="Gita" w:hAnsi="Gita"/>
        </w:rPr>
        <w:t xml:space="preserve"> – но я не могу более терпеть и в последний раз молю о твоей благодати; в противном случае мне не жи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Эта песня была написана Нароттамой §х№куром во славу Ѕрёлы РЁпы Госв№мё. Таким образом он дал нам объяснение высочайшей ступени жизни в </w:t>
      </w:r>
      <w:r>
        <w:rPr>
          <w:i/>
          <w:iCs/>
        </w:rPr>
        <w:t>бхаджане.</w:t>
      </w:r>
      <w:r>
        <w:rPr/>
        <w:t xml:space="preserve"> Наша </w:t>
      </w:r>
      <w:r>
        <w:rPr>
          <w:i/>
          <w:iCs/>
        </w:rPr>
        <w:t>Сампрад№йа</w:t>
      </w:r>
      <w:r>
        <w:rPr/>
        <w:t xml:space="preserve"> известна как РЁп№нуга</w:t>
      </w:r>
      <w:r>
        <w:rPr>
          <w:i/>
          <w:iCs/>
        </w:rPr>
        <w:t>-сампрад№йа</w:t>
      </w:r>
      <w:r>
        <w:rPr/>
        <w:t xml:space="preserve"> и наша Гуру-</w:t>
      </w:r>
      <w:r>
        <w:rPr>
          <w:i/>
          <w:iCs/>
        </w:rPr>
        <w:t>парампар№</w:t>
      </w:r>
      <w:r>
        <w:rPr/>
        <w:t xml:space="preserve"> исповедует эти идеалы. Нароттама Д№с §х№кур создал множество песен, которые очень фундаментальны, экстатичны и исполнены глубокой веры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it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52:00Z</dcterms:created>
  <dc:creator>Moonman</dc:creator>
  <dc:description/>
  <dc:language>en-US</dc:language>
  <cp:lastModifiedBy>Moonman</cp:lastModifiedBy>
  <dcterms:modified xsi:type="dcterms:W3CDTF">2001-09-13T09:52:00Z</dcterms:modified>
  <cp:revision>2</cp:revision>
  <dc:subject/>
  <dc:title>                                    Шрё РЁпа Ма*джарё Пада</dc:title>
</cp:coreProperties>
</file>