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>Его Божественная Милость</w:t>
        <w:br/>
      </w:r>
      <w:r>
        <w:rPr>
          <w:b/>
          <w:bCs/>
          <w:sz w:val="28"/>
          <w:szCs w:val="28"/>
        </w:rPr>
        <w:t>Шрила Бхакти Ракша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Шридхар Махарадж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Gita" w:hAnsi="Gita" w:eastAsia="Gita" w:cs="Gita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Шри Шр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рема-Дхама-Де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тотрам</w:t>
      </w:r>
    </w:p>
    <w:p>
      <w:pPr>
        <w:pStyle w:val="Normal"/>
        <w:jc w:val="center"/>
        <w:rPr>
          <w:rFonts w:ascii="Gita" w:hAnsi="Gita" w:eastAsia="Gita" w:cs="Gita"/>
          <w:b/>
          <w:b/>
          <w:bCs/>
          <w:sz w:val="28"/>
          <w:szCs w:val="28"/>
          <w:lang w:val="en-US"/>
        </w:rPr>
      </w:pPr>
      <w:r>
        <w:rPr>
          <w:rFonts w:eastAsia="Gita" w:cs="Gita" w:ascii="Gita" w:hAnsi="Gita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Gita" w:hAnsi="Gita" w:eastAsia="Gita" w:cs="Gita"/>
        </w:rPr>
      </w:pPr>
      <w:r>
        <w:rPr>
          <w:rFonts w:eastAsia="Gita" w:cs="Gita" w:ascii="Gita" w:hAnsi="Gita"/>
        </w:rPr>
        <w:t>Введение</w:t>
      </w:r>
    </w:p>
    <w:p>
      <w:pPr>
        <w:pStyle w:val="Normal"/>
        <w:rPr/>
      </w:pPr>
      <w:r>
        <w:rPr>
          <w:rFonts w:eastAsia="Gita" w:cs="Gita" w:ascii="Gita" w:hAnsi="Gita"/>
        </w:rPr>
        <w:t xml:space="preserve">Эта поэма была составлена моим духовных учителем Шрилой Бхакти Ракшак Шридхар Махараджем. Наряду с другими произведениями на санскрите, она, воистину, является нетленным богатством для разумных личностей и подобна прекрасному украшению Шри Сарасвата Гаудия Ваишнавов. Несравненный перевод и комментарий Шримад Бхагавад-гиты Шрилы Шридхар Махараджа также высоко ценится в </w:t>
      </w:r>
      <w:r>
        <w:rPr>
          <w:rFonts w:eastAsia="Gita" w:cs="Gita" w:ascii="Gita" w:hAnsi="Gita"/>
          <w:i/>
          <w:iCs/>
        </w:rPr>
        <w:t>Гаудия Сампрадайе</w:t>
      </w:r>
      <w:r>
        <w:rPr>
          <w:rFonts w:eastAsia="Gita" w:cs="Gita" w:ascii="Gita" w:hAnsi="Gita"/>
        </w:rPr>
        <w:t>.</w:t>
      </w:r>
    </w:p>
    <w:p>
      <w:pPr>
        <w:pStyle w:val="Normal"/>
        <w:rPr/>
      </w:pPr>
      <w:r>
        <w:rPr>
          <w:rFonts w:eastAsia="Gita" w:cs="Gita" w:ascii="Gita" w:hAnsi="Gita"/>
        </w:rPr>
        <w:t>Настоящая поэма сложена в размере «</w:t>
      </w:r>
      <w:r>
        <w:rPr>
          <w:rFonts w:eastAsia="Gita" w:cs="Gita" w:ascii="Gita" w:hAnsi="Gita"/>
          <w:i/>
          <w:iCs/>
        </w:rPr>
        <w:t>тунака</w:t>
      </w:r>
      <w:r>
        <w:rPr>
          <w:rFonts w:eastAsia="Gita" w:cs="Gita" w:ascii="Gita" w:hAnsi="Gita"/>
        </w:rPr>
        <w:t>», который использовал Шрила Рупа Прабху в своем прославлении Ямуна Деви и Шрила Кришнадаса Кавирадж Госвами Прабху в прославлении Шри Радхики и Шри Кришначандры.</w:t>
      </w:r>
    </w:p>
    <w:p>
      <w:pPr>
        <w:pStyle w:val="Normal"/>
        <w:rPr/>
      </w:pPr>
      <w:r>
        <w:rPr>
          <w:rFonts w:eastAsia="Gita" w:cs="Gita" w:ascii="Gita" w:hAnsi="Gita"/>
        </w:rPr>
        <w:t>Особая характеристика этой поэмы в том, что она одновременно суммирует все игры Шри Гаурасундары, а также «</w:t>
      </w:r>
      <w:r>
        <w:rPr>
          <w:rFonts w:eastAsia="Gita" w:cs="Gita" w:ascii="Gita" w:hAnsi="Gita"/>
          <w:i/>
          <w:iCs/>
        </w:rPr>
        <w:t>ачинтйа-бхедабхеда-сиддханту</w:t>
      </w:r>
      <w:r>
        <w:rPr>
          <w:rFonts w:eastAsia="Gita" w:cs="Gita" w:ascii="Gita" w:hAnsi="Gita"/>
        </w:rPr>
        <w:t>», или философию одновременного единства и различия. Это сочетание создает такую удивительную гармонию между поэтической красотой и философской глубиной, что ученые преданные считают ее на одной линии со Шримад Бхагаватам и Шри Чаитанья Чаритамритой.</w:t>
      </w:r>
    </w:p>
    <w:p>
      <w:pPr>
        <w:pStyle w:val="Normal"/>
        <w:rPr/>
      </w:pPr>
      <w:r>
        <w:rPr>
          <w:rFonts w:eastAsia="Gita" w:cs="Gita" w:ascii="Gita" w:hAnsi="Gita"/>
        </w:rPr>
        <w:t xml:space="preserve">Эти стихи описывают как Шриман Махапрабху объяснил самые трудные и запутанные философские истины используя совершенную логику, одновременно осуждая поверхностность </w:t>
      </w:r>
      <w:r>
        <w:rPr>
          <w:rFonts w:eastAsia="Gita" w:cs="Gita" w:ascii="Gita" w:hAnsi="Gita"/>
          <w:i/>
          <w:iCs/>
        </w:rPr>
        <w:t>адваита</w:t>
      </w:r>
      <w:r>
        <w:rPr>
          <w:rFonts w:eastAsia="Gita" w:cs="Gita" w:ascii="Gita" w:hAnsi="Gita"/>
        </w:rPr>
        <w:t xml:space="preserve"> целей Маявади и утверждая превосходство жизни в преданности и любви к Господу, и согласуя все это с принципом «</w:t>
      </w:r>
      <w:r>
        <w:rPr>
          <w:rFonts w:eastAsia="Gita" w:cs="Gita" w:ascii="Gita" w:hAnsi="Gita"/>
          <w:i/>
          <w:iCs/>
        </w:rPr>
        <w:t>ачинтйа-бхедабхеда-сид- дханты</w:t>
      </w:r>
      <w:r>
        <w:rPr>
          <w:rFonts w:eastAsia="Gita" w:cs="Gita" w:ascii="Gita" w:hAnsi="Gita"/>
        </w:rPr>
        <w:t>». Вне сомнений, что все разумные и удачливые души будут изумлены, воодушевлены и удовлетворены этой поэмой. В связи с принципом, упомянутым выше, я не могу устоять от искушения процитировать следующий стих из Шри Чаитанйа Чаритамриты (</w:t>
      </w:r>
      <w:r>
        <w:rPr>
          <w:rFonts w:eastAsia="Gita" w:cs="Gita" w:ascii="Gita" w:hAnsi="Gita"/>
          <w:i/>
          <w:iCs/>
        </w:rPr>
        <w:t>Мадхйа-лила</w:t>
      </w:r>
      <w:r>
        <w:rPr>
          <w:rFonts w:eastAsia="Gita" w:cs="Gita" w:ascii="Gita" w:hAnsi="Gita"/>
        </w:rPr>
        <w:t xml:space="preserve"> 25.271), наделенный глубочайшим смыслом:</w:t>
      </w:r>
    </w:p>
    <w:p>
      <w:pPr>
        <w:pStyle w:val="Normal"/>
        <w:rPr>
          <w:rFonts w:ascii="Gita" w:hAnsi="Gita" w:eastAsia="Gita" w:cs="Gita"/>
          <w:lang w:val="en-US"/>
        </w:rPr>
      </w:pPr>
      <w:r>
        <w:rPr>
          <w:rFonts w:eastAsia="Gita" w:cs="Gita" w:ascii="Gita" w:hAnsi="Gita"/>
          <w:lang w:val="en-US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к\ш%а-лил№м\та-сара,   т№ра Ў№та Ўата дх№ра</w:t>
        <w:br/>
        <w:t>даЎадика бахе дж№х№ хаите</w:t>
        <w:br/>
        <w:t>се чаитанйа-лёл№ хайа,   саробара акўайа</w:t>
        <w:br/>
        <w:t>мано-ха=са чар№ха т№х№те</w:t>
      </w:r>
      <w:r>
        <w:fldChar w:fldCharType="begin"/>
      </w:r>
      <w:r>
        <w:rPr/>
        <w:instrText xml:space="preserve"> TC "к\ш%а-лил№м\та-сара,   т№ра Ў№та Ўата дх№ра_x000b_даЎадика бахе дж№х№ хаите_x000b_се чаитанйа-лёл№ хайа,   саробара акўайа_x000b_мано-ха=са чар№ха т№х№т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Gita" w:hAnsi="Gita" w:eastAsia="Gita" w:cs="Gita"/>
          <w:lang w:val="en-US"/>
        </w:rPr>
      </w:pPr>
      <w:r>
        <w:rPr>
          <w:rFonts w:eastAsia="Gita" w:cs="Gita" w:ascii="Gita" w:hAnsi="Gita"/>
          <w:lang w:val="en-US"/>
        </w:rPr>
      </w:r>
    </w:p>
    <w:p>
      <w:pPr>
        <w:pStyle w:val="Normal"/>
        <w:rPr/>
      </w:pPr>
      <w:r>
        <w:rPr>
          <w:rFonts w:eastAsia="Gita" w:cs="Gita" w:ascii="Gita" w:hAnsi="Gita"/>
        </w:rPr>
        <w:t>Склонные к поэзии, а также те, кто ценит эстетическую красоту, будут равно привлечены этой поэмой. Она привлекает ум, топит сердце и является наслаждением для чтения и слушания. В ней прекрасно описано рождение Шримана Махапрабху, Его прекрасный облик, Его детские игры, Его путешествие по Южной Индии, Его беседа с Раманандой, Его следование через Джхадикханду на пути во Вриндаван, Его удивительное пребывание на земле Враджа, Его божественное безумие в Нилачале, Его прогулки по берегу океана. Она благословит читающего ее с верой постоянным купанием в волнах нектара, которые дошли до нас от таких великих преданных, как Шри Рупа, Шри Рагхунатха и Шрила Кришна Даса Кавирадж Госвами, написавший Шри Чаитанйа Чаритамриту. Подобные стихи, составленные в нежном ритме и наполненные описанием нектарных игр Шримана Махапрабху и Его учения, несомненно, чрезвычайно редки. Воистину, это бесценный бриллиант сокровищницы Шри Сарасвата Гаудия Сампрадайи.</w:t>
      </w:r>
    </w:p>
    <w:p>
      <w:pPr>
        <w:pStyle w:val="Normal"/>
        <w:rPr/>
      </w:pPr>
      <w:r>
        <w:rPr>
          <w:rFonts w:eastAsia="Gita" w:cs="Gita" w:ascii="Gita" w:hAnsi="Gita"/>
        </w:rPr>
        <w:t>Моя искренняя просьба всем читателям, чтобы они благословили меня серьезным изучением этой книги с возвышенной верой, ибо возможно тогда Шри Гуру-Гауранга милостиво взглянет на эту жалкую и падшую душу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Аламати Вистарена,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редактор первого издания</w:t>
      </w:r>
    </w:p>
    <w:p>
      <w:pPr>
        <w:pStyle w:val="Normal"/>
        <w:rPr>
          <w:rFonts w:ascii="Gita" w:hAnsi="Gita" w:eastAsia="Gita" w:cs="Gita"/>
          <w:lang w:val="en-US"/>
        </w:rPr>
      </w:pPr>
      <w:r>
        <w:rPr>
          <w:rFonts w:eastAsia="Gita" w:cs="Gita" w:ascii="Gita" w:hAnsi="Gita"/>
        </w:rPr>
        <w:t>на английском языке.</w:t>
      </w:r>
    </w:p>
    <w:p>
      <w:pPr>
        <w:pStyle w:val="Normal"/>
        <w:rPr>
          <w:rFonts w:ascii="Gita" w:hAnsi="Gita" w:eastAsia="Gita" w:cs="Gita"/>
          <w:lang w:val="en-US"/>
        </w:rPr>
      </w:pPr>
      <w:r>
        <w:rPr>
          <w:rFonts w:eastAsia="Gita" w:cs="Gita" w:ascii="Gita" w:hAnsi="Gita"/>
          <w:lang w:val="en-US"/>
        </w:rPr>
      </w:r>
    </w:p>
    <w:p>
      <w:pPr>
        <w:pStyle w:val="Normal"/>
        <w:rPr>
          <w:rFonts w:ascii="Gita" w:hAnsi="Gita" w:eastAsia="Gita" w:cs="Gita"/>
          <w:lang w:val="en-US"/>
        </w:rPr>
      </w:pPr>
      <w:r>
        <w:rPr>
          <w:rFonts w:eastAsia="Gita" w:cs="Gita" w:ascii="Gita" w:hAnsi="Gita"/>
        </w:rPr>
        <w:t>Шри Шри</w:t>
      </w:r>
      <w:r>
        <w:rPr>
          <w:rFonts w:eastAsia="Gita" w:cs="Gita" w:ascii="Gita" w:hAnsi="Gita"/>
          <w:lang w:val="en-US"/>
        </w:rPr>
        <w:t xml:space="preserve"> </w:t>
      </w:r>
      <w:r>
        <w:rPr>
          <w:rFonts w:eastAsia="Gita" w:cs="Gita" w:ascii="Gita" w:hAnsi="Gita"/>
        </w:rPr>
        <w:t>Према-Дхама-Дева</w:t>
      </w:r>
      <w:r>
        <w:rPr>
          <w:rFonts w:eastAsia="Gita" w:cs="Gita" w:ascii="Gita" w:hAnsi="Gita"/>
          <w:lang w:val="en-US"/>
        </w:rPr>
        <w:t xml:space="preserve"> </w:t>
      </w:r>
      <w:r>
        <w:rPr>
          <w:rFonts w:eastAsia="Gita" w:cs="Gita" w:ascii="Gita" w:hAnsi="Gita"/>
        </w:rPr>
        <w:t>Стотрам</w:t>
      </w:r>
    </w:p>
    <w:p>
      <w:pPr>
        <w:pStyle w:val="Normal"/>
        <w:rPr>
          <w:rFonts w:ascii="Gita" w:hAnsi="Gita" w:eastAsia="Gita" w:cs="Gita"/>
          <w:lang w:val="en-US"/>
        </w:rPr>
      </w:pPr>
      <w:r>
        <w:fldChar w:fldCharType="begin"/>
      </w:r>
      <w:r>
        <w:rPr/>
        <w:instrText xml:space="preserve"> TC "па*чаме Ўата гаур№вде Ўрё-сиддх№нта-сарасватё_x000b_ЎрёдхараЇ ко’пи таччхиўйастрида+{ё-наути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Gita" w:hAnsi="Gita" w:eastAsia="Gita" w:cs="Gita"/>
          <w:lang w:val="en-US"/>
        </w:rPr>
      </w:pPr>
      <w:r>
        <w:rPr>
          <w:rFonts w:eastAsia="Gita" w:cs="Gita" w:ascii="Gita" w:hAnsi="Gita"/>
          <w:lang w:val="en-US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  <w:lang w:val="en-US"/>
        </w:rPr>
        <w:t>(</w:t>
      </w:r>
      <w:r>
        <w:rPr>
          <w:rFonts w:eastAsia="Gita" w:cs="Gita" w:ascii="Gita" w:hAnsi="Gita"/>
        </w:rPr>
        <w:t>1) дева-сиддха-мукта-йукта-бхакта-в\нда-вандита=</w:t>
        <w:br/>
        <w:t xml:space="preserve">   п№па-т№па-д№ва-д№ха-дагдха-дуЇкха-кха+дитам</w:t>
        <w:br/>
        <w:t>к\ў+а-н№ма-сёдху-дх№ма-дханйа-д№на-с№г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дева-сиддха-мукта-йукта-бхакта-в\нда-вандита=_x000b_   п№па-т№па-д№ва-д№ха-дагдха-дуЇкха-кха+дитам_x000b_к\ў+а-н№ма-сёдху-дх№ма-дханйа-д№на-с№г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Gita" w:hAnsi="Gita" w:eastAsia="Gita" w:cs="Gita"/>
          <w:lang w:val="en-US"/>
        </w:rPr>
      </w:pPr>
      <w:r>
        <w:rPr>
          <w:rFonts w:eastAsia="Gita" w:cs="Gita" w:ascii="Gita" w:hAnsi="Gita"/>
        </w:rPr>
        <w:t>Вся слава, вся слава моему золотому Господу Гаурасундаре — прекрасной, божественной обители чистой любви. Полубоги, мистики, трансценденталисты, йоги и чистые преданные Господа Кришны постоянно воспевают Его Славу. Он мгновенно устраняет все несчастья страждущих душ, опаленных жаром собственных грехов и непрекращающимся великим лесным пожаром материального существования. Этот благословенный Господь, подобный широкому океану великодушия, — обитель сладчайших нектарных переживаний, что таят в себе святые имена Кришны.</w:t>
      </w:r>
    </w:p>
    <w:p>
      <w:pPr>
        <w:pStyle w:val="Normal"/>
        <w:rPr>
          <w:rFonts w:ascii="Gita" w:hAnsi="Gita" w:eastAsia="Gita" w:cs="Gita"/>
          <w:lang w:val="en-US"/>
        </w:rPr>
      </w:pPr>
      <w:r>
        <w:rPr>
          <w:rFonts w:eastAsia="Gita" w:cs="Gita" w:ascii="Gita" w:hAnsi="Gita"/>
          <w:lang w:val="en-US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2) свар+а-ко}и-дарпа+№бха-деха-вар+а-гаурава=</w:t>
        <w:br/>
        <w:t xml:space="preserve">   падма-п№ридж№та-гандха-вандит№%га-саурабхам</w:t>
        <w:br/>
        <w:t>ко}и-к№ма-мЁрччхит№%гхри-рЁпа-р№са-ра%г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свар+а-ко}и-дарпа+№бха-деха-вар+а-гаурава=_x000b_   падма-п№ридж№та-гандха-вандит№%га-саурабхам_x000b_ко}и-к№ма-мЁрччхит№%гхри-рЁпа-р№са-ра%г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Сияние Его прекрасного тела лучезарнее миллиона</w:t>
      </w:r>
      <w:r>
        <w:rPr>
          <w:rFonts w:eastAsia="Gita" w:cs="Gita" w:ascii="Gita" w:hAnsi="Gita"/>
          <w:lang w:val="en-US"/>
        </w:rPr>
        <w:t xml:space="preserve"> </w:t>
      </w:r>
      <w:r>
        <w:rPr>
          <w:rFonts w:eastAsia="Gita" w:cs="Gita" w:ascii="Gita" w:hAnsi="Gita"/>
        </w:rPr>
        <w:t xml:space="preserve">сияющих золотых зеркал. Аромат Его тела настолько приятен и сладостен, что душистые цветы лотоса и </w:t>
      </w:r>
      <w:r>
        <w:rPr>
          <w:rFonts w:eastAsia="Gita" w:cs="Gita" w:ascii="Gita" w:hAnsi="Gita"/>
          <w:i/>
          <w:iCs/>
        </w:rPr>
        <w:t xml:space="preserve">париджата </w:t>
      </w:r>
      <w:r>
        <w:rPr>
          <w:rFonts w:eastAsia="Gita" w:cs="Gita" w:ascii="Gita" w:hAnsi="Gita"/>
        </w:rPr>
        <w:t xml:space="preserve">в смирении поклоняются ему возвышенными молитвами. Миллионы Купидонов, объятые гордостью, падают в обморок у Его стоп, не в силах вынести свет Его несравненной красоты. Каждая часть Его прекрасного тела преисполнена любовными эмоциями, </w:t>
      </w:r>
      <w:r>
        <w:rPr>
          <w:rFonts w:eastAsia="Gita" w:cs="Gita" w:ascii="Gita" w:hAnsi="Gita"/>
          <w:i/>
          <w:iCs/>
        </w:rPr>
        <w:t>расой</w:t>
      </w:r>
      <w:r>
        <w:rPr>
          <w:rFonts w:eastAsia="Gita" w:cs="Gita" w:ascii="Gita" w:hAnsi="Gita"/>
        </w:rPr>
        <w:t>, проявляющейся и льющейся непрерывным потоком. Я счастливо пою эту бесконечную славу моего нежного Господа, моего золотого Гаура</w:t>
        <w:softHyphen/>
        <w:t>сун</w:t>
        <w:softHyphen/>
        <w:t>дара, единственной и неповторимой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3) према-н№ма-д№на-джанйа-па*ча-таттвак№тмака=</w:t>
        <w:br/>
        <w:t xml:space="preserve">   с№%га-дивйа-п№рўад№стра-ваибхав№ват№ракам</w:t>
        <w:br/>
        <w:t>Ўй№ма-гаура-н№ма-г№на-н\тйа-матта-н№г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према-н№ма-д№на-джанйа-па*ча-таттвак№тмака=_x000b_   с№%га-дивйа-п№рўад№стра-ваибхав№ват№ракам_x000b_Ўй№ма-гаура-н№ма-г№на-н\тйа-матта-н№г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Чтобы содействовать свободному распространению святых имен Кришны, приводящих к достижению Кришна-</w:t>
      </w:r>
      <w:r>
        <w:rPr>
          <w:rFonts w:eastAsia="Gita" w:cs="Gita" w:ascii="Gita" w:hAnsi="Gita"/>
          <w:i/>
          <w:iCs/>
        </w:rPr>
        <w:t>премы</w:t>
      </w:r>
      <w:r>
        <w:rPr>
          <w:rFonts w:eastAsia="Gita" w:cs="Gita" w:ascii="Gita" w:hAnsi="Gita"/>
        </w:rPr>
        <w:t>, пятой и самой главной цели человеческой жизни, Он распространил Себя в пяти проявлениях как Панча-</w:t>
      </w:r>
      <w:r>
        <w:rPr>
          <w:rFonts w:eastAsia="Gita" w:cs="Gita" w:ascii="Gita" w:hAnsi="Gita"/>
          <w:i/>
          <w:iCs/>
        </w:rPr>
        <w:t>таттва</w:t>
      </w:r>
      <w:r>
        <w:rPr>
          <w:rFonts w:eastAsia="Gita" w:cs="Gita" w:ascii="Gita" w:hAnsi="Gita"/>
        </w:rPr>
        <w:t>. Преисполненный божественным оружием и окруженный Своими преданными Он явился на Земле в Своем истинном трансцендентном облике в полном великолепии. Будучи Самим Всевышним Господом Шьямасундарой, Он пришел как Гаурасундара, танцуя и воспевая в эктазе святые имена на улицах Надии, подобно обычному горожанину. Я счастливо пою эту бесконечную славу моего золотого Гаурасундара, моего нежного Господа, единственной и неповторимой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4) Ў№нти-пурйадхёЎа-калйадхарма-дуЇкха-дуЇсаха=</w:t>
        <w:br/>
        <w:t xml:space="preserve">   джёва-дуЇкха-х№на-бхакта-саукхйад№на-виграхам</w:t>
        <w:br/>
        <w:t>калйагхаугха-н№Ўа-к\ў+а-н№ма-сёдху-са*ч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Ў№нти-пурйадхёЎа-калйадхарма-дуЇкха-дуЇсаха=_x000b_   джёва-дуЇкха-х№на-бхакта-саукхйад№на-виграхам_x000b_калйагхаугха-н№Ўа-к\ў+а-н№ма-сёдху-са*ч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Не в силах видеть Своего преданного Адваиту Прабху, Господа Шантипура, скорбящего над ужасными условиями века Кали, уже охваченного безрелигиозными философиями, Он явился в облике </w:t>
      </w:r>
      <w:r>
        <w:rPr>
          <w:rFonts w:eastAsia="Gita" w:cs="Gita" w:ascii="Gita" w:hAnsi="Gita"/>
          <w:i/>
          <w:iCs/>
        </w:rPr>
        <w:t>Виграха</w:t>
      </w:r>
      <w:r>
        <w:rPr>
          <w:rFonts w:eastAsia="Gita" w:cs="Gita" w:ascii="Gita" w:hAnsi="Gita"/>
        </w:rPr>
        <w:t xml:space="preserve">, чтобы освободить </w:t>
      </w:r>
      <w:r>
        <w:rPr>
          <w:rFonts w:eastAsia="Gita" w:cs="Gita" w:ascii="Gita" w:hAnsi="Gita"/>
          <w:i/>
          <w:iCs/>
        </w:rPr>
        <w:t>дживы</w:t>
      </w:r>
      <w:r>
        <w:rPr>
          <w:rFonts w:eastAsia="Gita" w:cs="Gita" w:ascii="Gita" w:hAnsi="Gita"/>
        </w:rPr>
        <w:t>, души, от их страданий, осчастливить Своих преданных и уничтожил яд Кали обильно распространяя нектар имен Кришны. Я счастливо пою эту бесконечную славу моего золотого Гаурасундара, прекрасной, единственной и неповторимой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5) двёпа-навйа-г№%га-ба%га-джанма-карма-дарЎита=</w:t>
        <w:br/>
        <w:t xml:space="preserve">   Ўрёнив№са-в№са-дханйа-н№ма-р№са-харўитам</w:t>
        <w:br/>
        <w:t>Ўрё хариприйеЎа-пЁджйадхё-Ўачё-пуранд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двёпа-навйа-г№%га-ба%га-джанма-карма-дарЎита=_x000b_   Ўрёнив№са-в№са-дханйа-н№ма-р№са-харўитам_x000b_Ўрё хариприйеЎа-пЁджйадхё-Ўачё-пуранд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Он совершил Свое божественное рождение и деяния на берегах святой реки Ганга в месте, известном как Навадвипа. Он благословил дом Шриниваса (</w:t>
      </w:r>
      <w:r>
        <w:rPr>
          <w:rFonts w:eastAsia="Gita" w:cs="Gita" w:ascii="Gita" w:hAnsi="Gita"/>
          <w:i/>
          <w:iCs/>
        </w:rPr>
        <w:t>Шриваса-ангана</w:t>
      </w:r>
      <w:r>
        <w:rPr>
          <w:rFonts w:eastAsia="Gita" w:cs="Gita" w:ascii="Gita" w:hAnsi="Gita"/>
        </w:rPr>
        <w:t>) наполняя сердца всех преданных блаженной трансцендентной амброзией святых имен. Он был почтителен и нежен к Своей матери Шачидеве и ученому отцу Шри Мишре; а для Своих жен — Шри Лакшмиприйи и Шри Вишнуприйи — Он был Господом всей их жизни. Я счастливо пою эту бес-конечную славу моего прекрасного Гаурасундара, моего</w:t>
      </w:r>
      <w:r>
        <w:rPr>
          <w:rFonts w:eastAsia="Gita" w:cs="Gita" w:ascii="Gita" w:hAnsi="Gita"/>
          <w:lang w:val="en-US"/>
        </w:rPr>
        <w:t xml:space="preserve"> </w:t>
      </w:r>
      <w:r>
        <w:rPr>
          <w:rFonts w:eastAsia="Gita" w:cs="Gita" w:ascii="Gita" w:hAnsi="Gita"/>
        </w:rPr>
        <w:t>золотого Господа, единственной и неповторимой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6) ЎрёЎачё-дул№ла-б№лйа-б№ла-са%га-чанчала=</w:t>
        <w:br/>
        <w:t xml:space="preserve">   №кум№ра-сарва-Ў№стра-дакўа-тарка-ма%галам</w:t>
        <w:br/>
        <w:t>чх№тра-са%га-ра%га-дигджигёўу-дарпа-самх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ЎрёЎачё-дул№ла-б№лйа-б№ла-са%га-чанчала=_x000b_   №кум№ра-сарва-Ў№стра-дакўа-тарка-ма%галам_x000b_чх№тра-са%га-ра%га-дигджигёўу-дарпа-самх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Как сын Шачидеви он наслаждался озорными детскими играми с другими мальчиками. В юности Он овладел знанием всех Писаний и с помощью неопровержимой логики установил благоприятный путь преданности на благо каждого. На берегах Ямуны в окружении Своих учеников Он разбил гордость знаменитого </w:t>
      </w:r>
      <w:r>
        <w:rPr>
          <w:rFonts w:eastAsia="Gita" w:cs="Gita" w:ascii="Gita" w:hAnsi="Gita"/>
          <w:i/>
          <w:iCs/>
        </w:rPr>
        <w:t>дигвиджайи пандита</w:t>
      </w:r>
      <w:r>
        <w:rPr>
          <w:rFonts w:eastAsia="Gita" w:cs="Gita" w:ascii="Gita" w:hAnsi="Gita"/>
        </w:rPr>
        <w:t>. Я счастливо пою эту бесконечную славу моего золотого Гаурасундара, моего повелителя красоты, единственной и неповторимой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7) варджйа-п№тра-с№рамейа-сарпа-са%га-кхелана=</w:t>
        <w:br/>
        <w:t xml:space="preserve">   скандха-в№хи-чаура-тёртха-випра-читра-лёланам</w:t>
        <w:br/>
        <w:t>к\ў+а-н№ма-м№тра-б№лйа-копа-Ў№нти саук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варджйа-п№тра-с№рамейа-сарпа-са%га-кхелана=_x000b_   скандха-в№хи-чаура-тёртха-випра-читра-лёланам_x000b_к\ў+а-н№ма-м№тра-б№лйа-копа-Ў№нти саук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Его детские игры были очень удивительны. Он радостно играл с выброшенной посудой и неблагоприятными живыми существами, такими как щенки и ядовитые змеи. Однажды Его похитил вор, желая украсть Его украшения. В другой раз Господь появился перед </w:t>
      </w:r>
      <w:r>
        <w:rPr>
          <w:rFonts w:eastAsia="Gita" w:cs="Gita" w:ascii="Gita" w:hAnsi="Gita"/>
          <w:i/>
          <w:iCs/>
        </w:rPr>
        <w:t>тиртха випрой</w:t>
      </w:r>
      <w:r>
        <w:rPr>
          <w:rFonts w:eastAsia="Gita" w:cs="Gita" w:ascii="Gita" w:hAnsi="Gita"/>
        </w:rPr>
        <w:t xml:space="preserve"> (</w:t>
      </w:r>
      <w:r>
        <w:rPr>
          <w:rFonts w:eastAsia="Gita" w:cs="Gita" w:ascii="Gita" w:hAnsi="Gita"/>
          <w:i/>
          <w:iCs/>
        </w:rPr>
        <w:t>брахманом</w:t>
      </w:r>
      <w:r>
        <w:rPr>
          <w:rFonts w:eastAsia="Gita" w:cs="Gita" w:ascii="Gita" w:hAnsi="Gita"/>
        </w:rPr>
        <w:t>-поломником) и благословил его остатками Своей трапезы. Когда Он начинал кричать, только повторение святых имен могло сразу же успокоить Его. Я счастливо пою эту бесконечную славу моего золотого Гаурасундара, моего нежного Господа, единственной и неповторимой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8) сн№на-г№%га-в№ри-б№ла-са%га-ра%га-кхелана=</w:t>
        <w:br/>
        <w:t xml:space="preserve">   б№лик№ди-п№рих№сйа-бха%ги-б№лйа-лёланам</w:t>
        <w:br/>
        <w:t>кЁта-тарка-чх№тра-Ўикўак№ди-в№да-татп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сн№на-г№%га-в№ри-б№ла-са%га-ра%га-кхелана=_x000b_   б№лик№ди-п№рих№сйа-бха%ги-б№лйа-лёланам_x000b_кЁта-тарка-чх№тра-Ўикўак№ди-в№да-татп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Он играл в разнообразные изумительные игры со Своми друзьями купаясь в водах Ганги. Иногда, в озорном настроении, Он ласково обращался к девушкам-сверстницам, как бы дразня их. Он мог легко представить невероятно сложные аргументы и контраргументы перед Своими озадачеными учениками и учителями. Я счастливо пою эту бесконечную славу моего золотого Гаурасундара, моего нежного Господа, единственной и неповторимой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9) Ўрё нимаи-па+{итети-н№ма-деЎа-вандита=</w:t>
        <w:br/>
        <w:t xml:space="preserve">    навйа-тарка-дакўа-лакўа-дамбхи-дамбха-кха+{итам</w:t>
        <w:br/>
        <w:t>стх№пит№ртха-кха+{а-кха+{а-кха+{ит№ртха-самбх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Ўрё нимаи-па+{итети-н№ма-деЎа-вандита=_x000b_    навйа-тарка-дакўа-лакўа-дамбхи-дамбха-кха+{итам_x000b_стх№пит№ртха-кха+{а-кха+{а-кха+{ит№ртха-самбх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Он прославился под именем ученого Нимая Пандита. Он сокрушил эго гордого ученого Нияйи того времени Своими бесчисленными, гениальными и несравненными аргументами, и после того, как Он опроверг все традиционные теории, Он вновь доказал их. Я счастливо пою эту бесконечную славу моего золотого Гаурасундара, Господа моего сердца, единственной и неповторимой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10) Ўлока-г№%га-вандан№ртха-дигджигёўу-бх№ўита=</w:t>
        <w:br/>
        <w:t xml:space="preserve">   вйатйала%к\т№ди-доўа-таркит№ртха-дЁўитам</w:t>
        <w:br/>
        <w:t>дхваста-йукти-руддха-буддхи-датта-дхёмад№д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Ўлока-г№%га-вандан№ртха-дигджигёўу-бх№ўита=_x000b_   вйатйала%к\т№ди-доўа-таркит№ртха-дЁўитам_x000b_дхваста-йукти-руддха-буддхи-датта-дхёмад№д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Господь указал на ошибки в поэтической грамматике   стихов, спонтанно составленных и процитированных во славу Богини Ганги самым знаменитым ученым, Кешава Кашмири. Когда же этот ученый  попытался оправдаться множеством сложных аргументов, даже эти аргумены были разбиты Господом. Хотя Господь и принизил </w:t>
      </w:r>
      <w:r>
        <w:rPr>
          <w:rFonts w:eastAsia="Gita" w:cs="Gita" w:ascii="Gita" w:hAnsi="Gita"/>
          <w:i/>
          <w:iCs/>
        </w:rPr>
        <w:t>пандита</w:t>
      </w:r>
      <w:r>
        <w:rPr>
          <w:rFonts w:eastAsia="Gita" w:cs="Gita" w:ascii="Gita" w:hAnsi="Gita"/>
        </w:rPr>
        <w:t>, превзойдя его стремительный интеллект, но, не смотря на это, Он оказал ему полное почтение как ученому санскритологу. Я счастливо пою эту бесконечную славу моего золотого Гаурасундара, моего возлюбленного Господа, единственной и неповторимой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11) сЁтра-в\тти-}иппанёў}а-сЁкўма-в№чан№дбхута=</w:t>
        <w:br/>
        <w:t xml:space="preserve">   дх№ту-м№тра-к\ў+а-Ўакти-сарв№-виЎва-самбх\там</w:t>
        <w:br/>
        <w:t>руддха-буддхи-па+{итаугха-н№нйа-йукти-нирдх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сЁтра-в\тти-}иппанёў}а-сЁкўма-в№чан№дбхута=_x000b_   дх№ту-м№тра-к\ў+а-Ўакти-сарв№-виЎва-самбх\там_x000b_руддха-буддхи-па+{итаугха-н№нйа-йукти-нирдх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Его удивительные подробные объяснения </w:t>
      </w:r>
      <w:r>
        <w:rPr>
          <w:rFonts w:eastAsia="Gita" w:cs="Gita" w:ascii="Gita" w:hAnsi="Gita"/>
          <w:i/>
          <w:iCs/>
        </w:rPr>
        <w:t>сутр</w:t>
      </w:r>
      <w:r>
        <w:rPr>
          <w:rFonts w:eastAsia="Gita" w:cs="Gita" w:ascii="Gita" w:hAnsi="Gita"/>
        </w:rPr>
        <w:t xml:space="preserve"> — кратких, но убедительных санкритских афоризмов — были очень сложны и этим подчеркивали их естественный смысл на ряду с многочисленными аспектами. Он доказал, что суть </w:t>
      </w:r>
      <w:r>
        <w:rPr>
          <w:rFonts w:eastAsia="Gita" w:cs="Gita" w:ascii="Gita" w:hAnsi="Gita"/>
          <w:i/>
          <w:iCs/>
        </w:rPr>
        <w:t>дхату</w:t>
      </w:r>
      <w:r>
        <w:rPr>
          <w:rFonts w:eastAsia="Gita" w:cs="Gita" w:ascii="Gita" w:hAnsi="Gita"/>
        </w:rPr>
        <w:t xml:space="preserve"> (7000 коренных звуков санскрита) в своем наиполном значении выражают энергии Кришны, единственной опоры всех вселенных. Ученые круги были этим чрезвычайно запутаны и не были способны обосновать свои заключения перед Господом. Они лишь сидели перед Ним в молчаливом изумлении. Я счастливо пою эту бесконечную славу моего возлюбленного Господа, моего золотого Гаурасундара, единственной и неповторимой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12) к\ў+а-д\ў}и-п№та-хету-Ўавдак№ртха-йоджана=</w:t>
        <w:br/>
        <w:t xml:space="preserve">  спхота-в№да-Ў\%кхалаика-бхитти-к\ў+а-бёкўа+ам</w:t>
        <w:br/>
        <w:t>спхЁта-сЁкўма-мЁла-лакўйа-к\ў+а-саукхйа-самбх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к\ў+а-д\ў}и-п№та-хету-Ўавдак№ртха-йоджана=_x000b_  спхота-в№да-Ў\%кхалаика-бхитти-к\ў+а-бёкўа+ам_x000b_спхЁта-сЁкўма-мЁла-лакўйа-к\ў+а-саукхйа-самбх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Он объяснил, что взаимосвязь между всеми звуками речи и их значениями (</w:t>
      </w:r>
      <w:r>
        <w:rPr>
          <w:rFonts w:eastAsia="Gita" w:cs="Gita" w:ascii="Gita" w:hAnsi="Gita"/>
          <w:i/>
          <w:iCs/>
        </w:rPr>
        <w:t>спхота-вада</w:t>
      </w:r>
      <w:r>
        <w:rPr>
          <w:rFonts w:eastAsia="Gita" w:cs="Gita" w:ascii="Gita" w:hAnsi="Gita"/>
        </w:rPr>
        <w:t xml:space="preserve">) были установлены благодаря лишь одному взгляду Господа Кришны. </w:t>
      </w:r>
      <w:r>
        <w:rPr>
          <w:rFonts w:eastAsia="Gita" w:cs="Gita" w:ascii="Gita" w:hAnsi="Gita"/>
          <w:i/>
          <w:iCs/>
        </w:rPr>
        <w:t>Спхотавада</w:t>
      </w:r>
      <w:r>
        <w:rPr>
          <w:rFonts w:eastAsia="Gita" w:cs="Gita" w:ascii="Gita" w:hAnsi="Gita"/>
        </w:rPr>
        <w:t xml:space="preserve">-ученые ткут свои граматические правила и предписания вкруг </w:t>
      </w:r>
      <w:r>
        <w:rPr>
          <w:rFonts w:eastAsia="Gita" w:cs="Gita" w:ascii="Gita" w:hAnsi="Gita"/>
          <w:i/>
          <w:iCs/>
        </w:rPr>
        <w:t>спхоты</w:t>
      </w:r>
      <w:r>
        <w:rPr>
          <w:rFonts w:eastAsia="Gita" w:cs="Gita" w:ascii="Gita" w:hAnsi="Gita"/>
        </w:rPr>
        <w:t>, однако в действительности лишь всеблагая воля Кришны — их единственная основа. Конечный смысл всех форм тонких и грубых энергий и их взаимодействий предназначены лишь для обеспечения наслаждения Всевышней Личности Господа, Шри Кришны, как один из аспектов Его трансцендентных развлечений. Я счастливо пою эту бесконечную славу моего золотого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13) према-ра%га-п№}ха-бха%га-чх№тра-к№ку-к№тара=</w:t>
        <w:br/>
        <w:t xml:space="preserve">   чх№тра-са%га-хаста-т№ла-кёртан№дйа-са*чарам</w:t>
        <w:br/>
        <w:t>к\ў+а-н№ма-сёдху-синдху-магна-дик-чар№ч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према-ра%га-п№}ха-бха%га-чх№тра-к№ку-к№тара=_x000b_   чх№тра-са%га-хаста-т№ла-кёртан№дйа-са*чарам_x000b_к\ў+а-н№ма-сёдху-синдху-магна-дик-чар№ч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После возвращения из Гайи Господь был не в состоянии возобновить Свои академические занятия из-за постоянно растущей божественной любви в Его сердце. Его ученики, навсегда лишенные возможности учиться под руководством Нимая Пандита, считали себя падшими и несчастными, и очень умоляли Господа возобновить занятия, прославляя Его как не имеющего равных учителя. И Господь, который ощущал великое сострадание, видя Своих учеников, благословил их. Преисполнившись экстатической любовью, Он провозгласил первую благую весть Шри Кришна </w:t>
      </w:r>
      <w:r>
        <w:rPr>
          <w:rFonts w:eastAsia="Gita" w:cs="Gita" w:ascii="Gita" w:hAnsi="Gita"/>
          <w:i/>
          <w:iCs/>
        </w:rPr>
        <w:t>санкиртаны</w:t>
      </w:r>
      <w:r>
        <w:rPr>
          <w:rFonts w:eastAsia="Gita" w:cs="Gita" w:ascii="Gita" w:hAnsi="Gita"/>
        </w:rPr>
        <w:t xml:space="preserve">: Он призвал их воспевать славу Господа Кришны, и они присоединились к Нему, воспевая и хлопая в ладоши. Затем все направления растворились в море нектара, изливающегося из этого экстатического </w:t>
      </w:r>
      <w:r>
        <w:rPr>
          <w:rFonts w:eastAsia="Gita" w:cs="Gita" w:ascii="Gita" w:hAnsi="Gita"/>
          <w:i/>
          <w:iCs/>
        </w:rPr>
        <w:t>киртана</w:t>
      </w:r>
      <w:r>
        <w:rPr>
          <w:rFonts w:eastAsia="Gita" w:cs="Gita" w:ascii="Gita" w:hAnsi="Gita"/>
        </w:rPr>
        <w:t xml:space="preserve">. Я счастливо пою эту бесконечную славу моего золотого Гаурасундара, прекрасной, божественной обители чистой любви. 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14) №рйа-дхарма-п№ла-лабдха-дёкўа-к\ў+а-кёртана=</w:t>
        <w:br/>
        <w:t xml:space="preserve">   лакўа-лакўа-бхакта-гёта-в№дйа-дивйа-нартанам</w:t>
        <w:br/>
        <w:t>дхарма-карма-н№Ўа-дасйу-дуў}а-дуўк\тоддх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№рйа-дхарма-п№ла-лабдха-дёкўа-к\ў+а-кёртана=_x000b_   лакўа-лакўа-бхакта-гёта-в№дйа-дивйа-нартанам_x000b_дхарма-карма-н№Ўа-дасйу-дуў}а-дуўк\тоддх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Он почитал религиозные принципы и принял прибежище в наставлении Своего Гуру начать Кришна-</w:t>
      </w:r>
      <w:r>
        <w:rPr>
          <w:rFonts w:eastAsia="Gita" w:cs="Gita" w:ascii="Gita" w:hAnsi="Gita"/>
          <w:i/>
          <w:iCs/>
        </w:rPr>
        <w:t>киртану</w:t>
      </w:r>
      <w:r>
        <w:rPr>
          <w:rFonts w:eastAsia="Gita" w:cs="Gita" w:ascii="Gita" w:hAnsi="Gita"/>
        </w:rPr>
        <w:t>. Он был всегда поглощен в экстатическом танце божественной любви под аккомпанимент музыкальных инструментов, посреди поющих и танцующих миллионов преданных. Он — единственное прибежище грешников и злонамеренных демонов, ответственых за отклонение с пути религии и благочестивой деятельности в мире. Я счастливо пою эту бесконечную славу моего любящего Повелителя, Гаурасундара, моего золотого Господ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15) млеччха-р№джа-н№ма-б№дха-бхакта-бхёти-бха*джана=</w:t>
        <w:br/>
        <w:t xml:space="preserve">   лакўа-лакўа-дёпа-наиЎа-ко}и-ка+}ха-кёртанам</w:t>
        <w:br/>
        <w:t>Ўрё-м\да%га-т№ла-в№дйа-н\тйа-к№джи-нист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млеччха-р№джа-н№ма-б№дха-бхакта-бхёти-бха*джана=_x000b_   лакўа-лакўа-дёпа-наиЎа-ко}и-ка+}ха-кёртанам_x000b_Ўрё-м\да%га-т№ла-в№дйа-н\тйа-к№джи-нист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Когда Царь </w:t>
      </w:r>
      <w:r>
        <w:rPr>
          <w:rFonts w:eastAsia="Gita" w:cs="Gita" w:ascii="Gita" w:hAnsi="Gita"/>
          <w:i/>
          <w:iCs/>
        </w:rPr>
        <w:t>млеччх</w:t>
      </w:r>
      <w:r>
        <w:rPr>
          <w:rFonts w:eastAsia="Gita" w:cs="Gita" w:ascii="Gita" w:hAnsi="Gita"/>
        </w:rPr>
        <w:t xml:space="preserve"> (Чханд Кази) воспрепятствал совершению </w:t>
      </w:r>
      <w:r>
        <w:rPr>
          <w:rFonts w:eastAsia="Gita" w:cs="Gita" w:ascii="Gita" w:hAnsi="Gita"/>
          <w:i/>
          <w:iCs/>
        </w:rPr>
        <w:t>Харинамы</w:t>
      </w:r>
      <w:r>
        <w:rPr>
          <w:rFonts w:eastAsia="Gita" w:cs="Gita" w:ascii="Gita" w:hAnsi="Gita"/>
        </w:rPr>
        <w:t xml:space="preserve">, Господь прогнал страх Своих преданных ночной процессией </w:t>
      </w:r>
      <w:r>
        <w:rPr>
          <w:rFonts w:eastAsia="Gita" w:cs="Gita" w:ascii="Gita" w:hAnsi="Gita"/>
          <w:i/>
          <w:iCs/>
        </w:rPr>
        <w:t>санкиртаны</w:t>
      </w:r>
      <w:r>
        <w:rPr>
          <w:rFonts w:eastAsia="Gita" w:cs="Gita" w:ascii="Gita" w:hAnsi="Gita"/>
        </w:rPr>
        <w:t xml:space="preserve">, с тысячами факелов и миллионами голосов, поющих святое имя, танцуя под аккомпанимент сладостных звуков </w:t>
      </w:r>
      <w:r>
        <w:rPr>
          <w:rFonts w:eastAsia="Gita" w:cs="Gita" w:ascii="Gita" w:hAnsi="Gita"/>
          <w:i/>
          <w:iCs/>
        </w:rPr>
        <w:t>мриданги</w:t>
      </w:r>
      <w:r>
        <w:rPr>
          <w:rFonts w:eastAsia="Gita" w:cs="Gita" w:ascii="Gita" w:hAnsi="Gita"/>
        </w:rPr>
        <w:t xml:space="preserve">, </w:t>
      </w:r>
      <w:r>
        <w:rPr>
          <w:rFonts w:eastAsia="Gita" w:cs="Gita" w:ascii="Gita" w:hAnsi="Gita"/>
          <w:i/>
          <w:iCs/>
        </w:rPr>
        <w:t>каратал</w:t>
      </w:r>
      <w:r>
        <w:rPr>
          <w:rFonts w:eastAsia="Gita" w:cs="Gita" w:ascii="Gita" w:hAnsi="Gita"/>
        </w:rPr>
        <w:t xml:space="preserve"> и других музыкальных инструментов; этим Он пошатнул правление Кази, но в заключении, при личной беседе, полностью покорил его сердце. Я счастливо пою эту бесконечную славу моего возлюбленного Гаурасундара, моего золотого Господа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16) лакўа-лочан№Ўру-варўа-харўа-кеЎа-картана=</w:t>
        <w:br/>
        <w:t xml:space="preserve">   ко}и-ка+}ха-к\ў+а-кёртан№{хйа-да+{а-дх№ранам</w:t>
        <w:br/>
        <w:t>нйаси-веЎа-сарва-деЎа-х№-хут№Ўа-к№т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лакўа-лочан№Ўру-варўа-харўа-кеЎа-картана=_x000b_   ко}и-ка+}ха-к\ў+а-кёртан№{хйа-да+{а-дх№ранам_x000b_нйаси-веЎа-сарва-деЎа-х№-хут№Ўа-к№т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Посреди потоков слез печали из глаз миллионов, Он радостно срезал Свои прекрасные длинные волосы. Когда Он принимал </w:t>
      </w:r>
      <w:r>
        <w:rPr>
          <w:rFonts w:eastAsia="Gita" w:cs="Gita" w:ascii="Gita" w:hAnsi="Gita"/>
          <w:i/>
          <w:iCs/>
        </w:rPr>
        <w:t>данду</w:t>
      </w:r>
      <w:r>
        <w:rPr>
          <w:rFonts w:eastAsia="Gita" w:cs="Gita" w:ascii="Gita" w:hAnsi="Gita"/>
        </w:rPr>
        <w:t xml:space="preserve"> (посох монаха) миллины голосов пели славу Кришны. С тех пор люди повсюду безудержно плакали, когда видели Его в одеждах </w:t>
      </w:r>
      <w:r>
        <w:rPr>
          <w:rFonts w:eastAsia="Gita" w:cs="Gita" w:ascii="Gita" w:hAnsi="Gita"/>
          <w:i/>
          <w:iCs/>
        </w:rPr>
        <w:t>санньяси</w:t>
      </w:r>
      <w:r>
        <w:rPr>
          <w:rFonts w:eastAsia="Gita" w:cs="Gita" w:ascii="Gita" w:hAnsi="Gita"/>
        </w:rPr>
        <w:t>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17) Ўрё-йатёЎа-бхакта-веЎа-р№{ха-деЎа-ч№рана=</w:t>
        <w:br/>
        <w:t xml:space="preserve">   к\ў+а-чаитанй№кхйа-к\ў+а-н№ма-джёва-т№ранам</w:t>
        <w:br/>
        <w:t>бх№ва-вибхрам№тма-матта-дх№вам№на-бхЁдх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Ўрё-йатёЎа-бхакта-веЎа-р№{ха-деЎа-ч№рана=_x000b_   к\ў+а-чаитанй№кхйа-к\ў+а-н№ма-джёва-т№ранам_x000b_бх№ва-вибхрам№тма-матта-дх№вам№на-бхЁдх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Будучи Повелителем всех </w:t>
      </w:r>
      <w:r>
        <w:rPr>
          <w:rFonts w:eastAsia="Gita" w:cs="Gita" w:ascii="Gita" w:hAnsi="Gita"/>
          <w:i/>
          <w:iCs/>
        </w:rPr>
        <w:t>йогов</w:t>
      </w:r>
      <w:r>
        <w:rPr>
          <w:rFonts w:eastAsia="Gita" w:cs="Gita" w:ascii="Gita" w:hAnsi="Gita"/>
        </w:rPr>
        <w:t>, Он как преданный Бога обошел всю провинцию Радха (Бенгалию), таким образом даровав удовлетворение земле прикосновением Своих лотосных стоп. Он был известен как Кришна Чаитанья и осободил все падшие обусловленные души именами Кришны. Он появлялся повсюду подобно безумцу, опьяненный трансцендентными экстатическими любовными переживаниями. Его появление сравнимо с золотой горой. Я счастливо пою эту бесконечную славу моего возлюбленного Гаурасундара, моего золотого Господа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18) Ўрё-гад№дхар№ди-нитй№нанда-са%га-вардхана=</w:t>
        <w:br/>
        <w:t xml:space="preserve">   адвай№кхйа-бхакта-мукхйа-в№*чхит№ртха-с№дханам</w:t>
        <w:br/>
        <w:t>кўетрав№са-с№бхил№ўа-м№т\тоўа-татп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Ўрё-гад№дхар№ди-нитй№нанда-са%га-вардхана=_x000b_   адвай№кхйа-бхакта-мукхйа-в№*чхит№ртха-с№дханам_x000b_кўетрав№са-с№бхил№ўа-м№т\тоўа-татп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Общество Его спутников стало еще более престижнее, благодаря присутствию таких возвышенных личностей, как Шри Гададхара и Шри Нитьянанда. Его нисшествие на Землю исполнило желания Адваиты Ачарьи, величайшего преданного. Чтобы удовлетвоорить Свою мать, Он обещал не уходить далеко от нее, оставаясь поблизости, в </w:t>
      </w:r>
      <w:r>
        <w:rPr>
          <w:rFonts w:eastAsia="Gita" w:cs="Gita" w:ascii="Gita" w:hAnsi="Gita"/>
          <w:i/>
          <w:iCs/>
        </w:rPr>
        <w:t xml:space="preserve">Пурушоттама Кшетре </w:t>
      </w:r>
      <w:r>
        <w:rPr>
          <w:rFonts w:eastAsia="Gita" w:cs="Gita" w:ascii="Gita" w:hAnsi="Gita"/>
        </w:rPr>
        <w:t>(Джаганнатха Пури). Я счастливо пою эту бесконечную славу моего возлюбленного Гаурасундара, моего золотого Господ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19) нй№сир№джа-нёла-Ўаила-в№са-с№рвабхаумапа=</w:t>
        <w:br/>
        <w:t xml:space="preserve">   д№кўи+№тйа-тёртха-дж№та-бхакта-калпа-п№дапам</w:t>
        <w:br/>
        <w:t>р№ма-мегха-р№га-бхакти-в\ў}и-Ўакти-са*ч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нй№сир№джа-нёла-Ўаила-в№са-с№рвабхаумапа=_x000b_   д№кўи+№тйа-тёртха-дж№та-бхакта-калпа-п№дапам_x000b_р№ма-мегха-р№га-бхакти-в\ў}и-Ўакти-са*ч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Когда Господь всех </w:t>
      </w:r>
      <w:r>
        <w:rPr>
          <w:rFonts w:eastAsia="Gita" w:cs="Gita" w:ascii="Gita" w:hAnsi="Gita"/>
          <w:i/>
          <w:iCs/>
        </w:rPr>
        <w:t>санньяси</w:t>
      </w:r>
      <w:r>
        <w:rPr>
          <w:rFonts w:eastAsia="Gita" w:cs="Gita" w:ascii="Gita" w:hAnsi="Gita"/>
        </w:rPr>
        <w:t xml:space="preserve"> достиг Нилачалы, то вначале Он освободил знаменитого знатока Веданты, Васудеву Сарвабхауму, а затем отправился в южную Индию, знаменитую последователями различных философий. Подобно олицетвренному дереву желаний Он исполнял пожелания преданных, живущих в различных святых местах. Он встретил Рамананда Рая, который был подобен дождевому облаку преданности и уполномочил его пролить нектар вриндаванского спонтанного любовного служения (</w:t>
      </w:r>
      <w:r>
        <w:rPr>
          <w:rFonts w:eastAsia="Gita" w:cs="Gita" w:ascii="Gita" w:hAnsi="Gita"/>
          <w:i/>
          <w:iCs/>
        </w:rPr>
        <w:t>Рага-бхакти</w:t>
      </w:r>
      <w:r>
        <w:rPr>
          <w:rFonts w:eastAsia="Gita" w:cs="Gita" w:ascii="Gita" w:hAnsi="Gita"/>
        </w:rPr>
        <w:t>) повсюду. Я счастливо пою эту бесконечную славу моего возлюбленного Гаурасундара, моего золотого Господа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20) дхваста-с№рвабхаума-в№да-навйа-тарка-Ў№%кара=</w:t>
        <w:br/>
        <w:t xml:space="preserve">   дхваста-тадвиварта-в№да-д№навёйа-дамварам</w:t>
        <w:br/>
        <w:t>дарЎит№ртха-сарва-Ў№стра-к\ў+а-бхакти-манди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дхваста-с№рвабхаума-в№да-навйа-тарка-Ў№%кара=_x000b_   дхваста-тадвиварта-в№да-д№навёйа-дамварам_x000b_дарЎит№ртха-сарва-Ў№стра-к\ў+а-бхакти-манди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Его своеобразные и несравненные аргументы (опирающиеся на подлинные заключения Вед) свели на нет все попытки Сарвабхаумы (благодаря </w:t>
      </w:r>
      <w:r>
        <w:rPr>
          <w:rFonts w:eastAsia="Gita" w:cs="Gita" w:ascii="Gita" w:hAnsi="Gita"/>
          <w:i/>
          <w:iCs/>
        </w:rPr>
        <w:t>чхале</w:t>
      </w:r>
      <w:r>
        <w:rPr>
          <w:rFonts w:eastAsia="Gita" w:cs="Gita" w:ascii="Gita" w:hAnsi="Gita"/>
        </w:rPr>
        <w:t xml:space="preserve">, </w:t>
      </w:r>
      <w:r>
        <w:rPr>
          <w:rFonts w:eastAsia="Gita" w:cs="Gita" w:ascii="Gita" w:hAnsi="Gita"/>
          <w:i/>
          <w:iCs/>
        </w:rPr>
        <w:t>витанде</w:t>
      </w:r>
      <w:r>
        <w:rPr>
          <w:rFonts w:eastAsia="Gita" w:cs="Gita" w:ascii="Gita" w:hAnsi="Gita"/>
        </w:rPr>
        <w:t xml:space="preserve">, </w:t>
      </w:r>
      <w:r>
        <w:rPr>
          <w:rFonts w:eastAsia="Gita" w:cs="Gita" w:ascii="Gita" w:hAnsi="Gita"/>
          <w:i/>
          <w:iCs/>
        </w:rPr>
        <w:t>ниграхе</w:t>
      </w:r>
      <w:r>
        <w:rPr>
          <w:rFonts w:eastAsia="Gita" w:cs="Gita" w:ascii="Gita" w:hAnsi="Gita"/>
        </w:rPr>
        <w:t xml:space="preserve"> и другим методам) установить </w:t>
      </w:r>
      <w:r>
        <w:rPr>
          <w:rFonts w:eastAsia="Gita" w:cs="Gita" w:ascii="Gita" w:hAnsi="Gita"/>
          <w:i/>
          <w:iCs/>
        </w:rPr>
        <w:t>вивартаваду</w:t>
      </w:r>
      <w:r>
        <w:rPr>
          <w:rFonts w:eastAsia="Gita" w:cs="Gita" w:ascii="Gita" w:hAnsi="Gita"/>
        </w:rPr>
        <w:t>, имперсональную и атеистическую философию Шанкары, которой придерживаются гордецы со злым и демоническим менталитетом. Вместо этого Господь доказал, что все ведические Писания должны рассматриваться как храм, хранящий Кришна-</w:t>
      </w:r>
      <w:r>
        <w:rPr>
          <w:rFonts w:eastAsia="Gita" w:cs="Gita" w:ascii="Gita" w:hAnsi="Gita"/>
          <w:i/>
          <w:iCs/>
        </w:rPr>
        <w:t>бхакти</w:t>
      </w:r>
      <w:r>
        <w:rPr>
          <w:rFonts w:eastAsia="Gita" w:cs="Gita" w:ascii="Gita" w:hAnsi="Gita"/>
        </w:rPr>
        <w:t>. Я счастливо пою эту бесконечную славу моего возлюбленного Гаурасундара, моего золотого Господа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21) према-дх№ма-дивйа-дёргха-деха-дева-нандита=</w:t>
        <w:br/>
        <w:t xml:space="preserve">   хема-ка*джа-пу*джа-нинди-к№нти-чандра-вандитам</w:t>
        <w:br/>
        <w:t>н№ма-г№на-н\тйа-навйа-дивйа-бх№ва-манди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према-дх№ма-дивйа-дёргха-деха-дева-нандита=_x000b_   хема-ка*джа-пу*джа-нинди-к№нти-чандра-вандитам_x000b_н№ма-г№на-н\тйа-навйа-дивйа-бх№ва-манди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Его божественный облик, обитель сладостной любви, украшенный прекрасным лицом и совершенными формами, увеличивал наслаждение полубогов. Великолепнее луны, Его высокая и сияющая фигура осмеивала красоту сотен золотых цветов лотоса. Он был олицетворением вечно новых настроений духовного бытия и любовного экстаза, возникающего из танца и пения святых имен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22) к\ў+а-к\ў+а-к\ў+а-к\ў+а-к\ў+а-н№ма-кёртана=</w:t>
        <w:br/>
        <w:t xml:space="preserve">   р№ма-р№ма-г№на-рамйа-дивйа-чханда-нартанам</w:t>
        <w:br/>
        <w:t>йатра-татра-к\ў+а-н№ма-д№на-лока-нист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к\ў+а-к\ў+а-к\ў+а-к\ў+а-к\ў+а-н№ма-кёртана=_x000b_   р№ма-р№ма-г№на-рамйа-дивйа-чханда-нартанам_x000b_йатра-татра-к\ў+а-н№ма-д№на-лока-нист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Он отправился в поломничество по Южной Индии лишь для спасения жителей этих мест. На дорогах, в храмах и святых местах Он пел сладким голосом: “Кришна Кришна Кришна Кришна Кришна Кришна Кришна хе”. Иногда, уносимый неописуемыми божественными переживаниями, Он пел “Рама Рама” и самозабвенно танцевал в экстатическом ритме. Он освобождал всех и каждого, независимо от времени, места и обстоятельств, великодушно призывая воспевать святые имена Кришны. Я счастливо пою эту бесконечную славу моего золотого Господа Гаурасундара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23) годаварйа-в№ма-тёра-р№м№нанда-са=вада=</w:t>
        <w:br/>
        <w:t xml:space="preserve">   дж*№на-карма-мукта-марма-р№га-бхакти-сампадам</w:t>
        <w:br/>
        <w:t>п№ракёйа-к№нта-к\ў+а-бх№ва-севан№к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годаварйа-в№ма-тёра-р№м№нанда-са=вада=_x000b_   дж*№на-карма-мукта-марма-р№га-бхакти-сампадам_x000b_п№ракёйа-к№нта-к\ў+а-бх№ва-севан№к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В Своей знаменитой беседе с Раманандой Раем, которая описана как </w:t>
      </w:r>
      <w:r>
        <w:rPr>
          <w:rFonts w:eastAsia="Gita" w:cs="Gita" w:ascii="Gita" w:hAnsi="Gita"/>
          <w:i/>
          <w:iCs/>
        </w:rPr>
        <w:t>Рамананда Самвада</w:t>
      </w:r>
      <w:r>
        <w:rPr>
          <w:rFonts w:eastAsia="Gita" w:cs="Gita" w:ascii="Gita" w:hAnsi="Gita"/>
        </w:rPr>
        <w:t xml:space="preserve"> в Шри Чаитанья Чаритамрите, Он заключил, что самое сокровенное обретение это </w:t>
      </w:r>
      <w:r>
        <w:rPr>
          <w:rFonts w:eastAsia="Gita" w:cs="Gita" w:ascii="Gita" w:hAnsi="Gita"/>
          <w:i/>
          <w:iCs/>
        </w:rPr>
        <w:t>рага-бхакти</w:t>
      </w:r>
      <w:r>
        <w:rPr>
          <w:rFonts w:eastAsia="Gita" w:cs="Gita" w:ascii="Gita" w:hAnsi="Gita"/>
        </w:rPr>
        <w:t xml:space="preserve">, или спонтанное любовное служение Господу, оказываемое сердцем, полностью очищенным от </w:t>
      </w:r>
      <w:r>
        <w:rPr>
          <w:rFonts w:eastAsia="Gita" w:cs="Gita" w:ascii="Gita" w:hAnsi="Gita"/>
          <w:i/>
          <w:iCs/>
        </w:rPr>
        <w:t>джнаны</w:t>
      </w:r>
      <w:r>
        <w:rPr>
          <w:rFonts w:eastAsia="Gita" w:cs="Gita" w:ascii="Gita" w:hAnsi="Gita"/>
        </w:rPr>
        <w:t xml:space="preserve"> (поисов знания) и </w:t>
      </w:r>
      <w:r>
        <w:rPr>
          <w:rFonts w:eastAsia="Gita" w:cs="Gita" w:ascii="Gita" w:hAnsi="Gita"/>
          <w:i/>
          <w:iCs/>
        </w:rPr>
        <w:t>кармы</w:t>
      </w:r>
      <w:r>
        <w:rPr>
          <w:rFonts w:eastAsia="Gita" w:cs="Gita" w:ascii="Gita" w:hAnsi="Gita"/>
        </w:rPr>
        <w:t xml:space="preserve"> (деятельности ради плодов), и что Кришна, повелитель супружеской любви </w:t>
      </w:r>
      <w:r>
        <w:rPr>
          <w:rFonts w:eastAsia="Gita" w:cs="Gita" w:ascii="Gita" w:hAnsi="Gita"/>
          <w:i/>
          <w:iCs/>
        </w:rPr>
        <w:t>Паракия</w:t>
      </w:r>
      <w:r>
        <w:rPr>
          <w:rFonts w:eastAsia="Gita" w:cs="Gita" w:ascii="Gita" w:hAnsi="Gita"/>
        </w:rPr>
        <w:t xml:space="preserve">, — единственная основа, объект и наслаждающийся </w:t>
      </w:r>
      <w:r>
        <w:rPr>
          <w:rFonts w:eastAsia="Gita" w:cs="Gita" w:ascii="Gita" w:hAnsi="Gita"/>
          <w:i/>
          <w:iCs/>
        </w:rPr>
        <w:t>бхава-севой</w:t>
      </w:r>
      <w:r>
        <w:rPr>
          <w:rFonts w:eastAsia="Gita" w:cs="Gita" w:ascii="Gita" w:hAnsi="Gita"/>
        </w:rPr>
        <w:t>, или экстатическим любовным служением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24) д№сйа-сакхйа-в№тсйа-к№нта-севаноттароттара=</w:t>
        <w:br/>
        <w:t xml:space="preserve">   Ўреў}ха-п№ракёйа-р№дхик№%гхри-бхакти-сундарам</w:t>
        <w:br/>
        <w:t>Ўрёвраджа-свасиддха-дивйа-к№ма-к\ў+а-татпарам</w:t>
        <w:br/>
        <w:t xml:space="preserve">    према-дх№ма-девам ева науми гаура-сундарам</w:t>
      </w:r>
      <w:r>
        <w:fldChar w:fldCharType="begin"/>
      </w:r>
      <w:r>
        <w:rPr/>
        <w:instrText xml:space="preserve"> TC "д№сйа-сакхйа-в№тсйа-к№нта-севаноттароттара=_x000b_   Ўреў}ха-п№ракёйа-р№дхик№%гхри-бхакти-сундарам_x000b_Ўрёвраджа-свасиддха-дивйа-к№ма-к\ў+а-татпарам_x000b_ 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Он показал, что Господу можно служить в различных преданных взаимоотношениях, которые постепенно переходят из служения в дружбу, затем в родительские отношения и супружескую любовь, а в заключении явил, что чистое преданное служение лотосным стопам Шримати Радхарани в настроениях нежной супружеской любви </w:t>
      </w:r>
      <w:r>
        <w:rPr>
          <w:rFonts w:eastAsia="Gita" w:cs="Gita" w:ascii="Gita" w:hAnsi="Gita"/>
          <w:i/>
          <w:iCs/>
        </w:rPr>
        <w:t>Паракия</w:t>
      </w:r>
      <w:r>
        <w:rPr>
          <w:rFonts w:eastAsia="Gita" w:cs="Gita" w:ascii="Gita" w:hAnsi="Gita"/>
        </w:rPr>
        <w:t xml:space="preserve"> к Враджендранандане — самое высшее и прекрасное. Божественные и спонтанные любовные устремления в самой чистой, изначальной и полной форме можно иметь лишь к Шри Враджендранандане, Шри Кришне во Враджа Дхаме, — такое вдохновение было дано Шриманом Махапрабху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25) Ў№нта-мукта-бх\тйа-т\пта-митра-матта-дарЎита=</w:t>
        <w:br/>
        <w:t xml:space="preserve">    снигдха-мугдха-Ўиў}а-миў}а-суў}ха-ку+}ха-харўитам</w:t>
        <w:br/>
        <w:t>тантра-мукта-в№мйа-р№га-сарва-севанотт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Ў№нта-мукта-бх\тйа-т\пта-митра-матта-дарЎита=_x000b_    снигдха-мугдха-Ўиў}а-миў}а-суў}ха-ку+}ха-харўитам_x000b_тантра-мукта-в№мйа-р№га-сарва-севанотт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Он объяснил, что преданный в настроении пассивного обожания наслаждается свободой от страданий, а преданный в настроении служения наслаждается удовлетворенностью в служении. Преданный в дружеских взаимо- отношениях наслаждается прямым служением Господу под Его прибежищем, тогда как преданный в родительских взаимоотношениях просто наслаждается сильной любовью к Господу, как к своему сыну. Далее он открыл, что преданный в </w:t>
      </w:r>
      <w:r>
        <w:rPr>
          <w:rFonts w:eastAsia="Gita" w:cs="Gita" w:ascii="Gita" w:hAnsi="Gita"/>
          <w:i/>
          <w:iCs/>
        </w:rPr>
        <w:t>Свакия</w:t>
      </w:r>
      <w:r>
        <w:rPr>
          <w:rFonts w:eastAsia="Gita" w:cs="Gita" w:ascii="Gita" w:hAnsi="Gita"/>
        </w:rPr>
        <w:t xml:space="preserve">, супружеской любви, наслаждается сладчайшими нектарными вкусами </w:t>
      </w:r>
      <w:r>
        <w:rPr>
          <w:rFonts w:eastAsia="Gita" w:cs="Gita" w:ascii="Gita" w:hAnsi="Gita"/>
          <w:i/>
          <w:iCs/>
        </w:rPr>
        <w:t>мадхурьи</w:t>
      </w:r>
      <w:r>
        <w:rPr>
          <w:rFonts w:eastAsia="Gita" w:cs="Gita" w:ascii="Gita" w:hAnsi="Gita"/>
        </w:rPr>
        <w:t xml:space="preserve">, ограниченный наставлениями Писаний. Однако, когда служение в </w:t>
      </w:r>
      <w:r>
        <w:rPr>
          <w:rFonts w:eastAsia="Gita" w:cs="Gita" w:ascii="Gita" w:hAnsi="Gita"/>
          <w:i/>
          <w:iCs/>
        </w:rPr>
        <w:t>мадхурье</w:t>
      </w:r>
      <w:r>
        <w:rPr>
          <w:rFonts w:eastAsia="Gita" w:cs="Gita" w:ascii="Gita" w:hAnsi="Gita"/>
        </w:rPr>
        <w:t xml:space="preserve"> превосходит наставления Писаний и становится исполненным </w:t>
      </w:r>
      <w:r>
        <w:rPr>
          <w:rFonts w:eastAsia="Gita" w:cs="Gita" w:ascii="Gita" w:hAnsi="Gita"/>
          <w:i/>
          <w:iCs/>
        </w:rPr>
        <w:t>Паракийи</w:t>
      </w:r>
      <w:r>
        <w:rPr>
          <w:rFonts w:eastAsia="Gita" w:cs="Gita" w:ascii="Gita" w:hAnsi="Gita"/>
        </w:rPr>
        <w:t xml:space="preserve">, супружеских любовных настроений Враджи, особенно когда присутствует элемент </w:t>
      </w:r>
      <w:r>
        <w:rPr>
          <w:rFonts w:eastAsia="Gita" w:cs="Gita" w:ascii="Gita" w:hAnsi="Gita"/>
          <w:i/>
          <w:iCs/>
        </w:rPr>
        <w:t>Вамья</w:t>
      </w:r>
      <w:r>
        <w:rPr>
          <w:rFonts w:eastAsia="Gita" w:cs="Gita" w:ascii="Gita" w:hAnsi="Gita"/>
        </w:rPr>
        <w:t>, — такое служение приносит Кришне наивысшее наслаждение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26) №тма-навйа-таттва-дивйа-р№йа-бх№гйа-дарЎита=</w:t>
        <w:br/>
        <w:t xml:space="preserve">   Ўй№ма-гопа-р№дхик№пта-кокта-гупта-чеў}итам</w:t>
        <w:br/>
        <w:t>мурччхит№%гхри-р№мар№йа-бодхит№тма-ки%к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№тма-навйа-таттва-дивйа-р№йа-бх№гйа-дарЎита=_x000b_   Ўй№ма-гопа-р№дхик№пта-кокта-гупта-чеў}итам_x000b_мурччхит№%гхри-р№мар№йа-бодхит№тма-ки%к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Он открыл удачливому Шри Рамананде Раю, как Он, Собственнолично, низошел, дабы вершить Свои вечно новые божественные игры в Навадвипе. Когда же Рамананда собственными глазами увидел перед собой Господа в Его изначальном облике мальчика-пастушка Шьямасундара, принявшего настроение любви и сияние Шри Радхики, он упал у лотосных стоп Господа, потеряв сознание. Затем любящий Господь Сам вернул в сознание Своего вечно преданного слугу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27) наў}а-куў}ха-кЁрма-випра-рЁпа-бхакти-тоўа+а=</w:t>
        <w:br/>
        <w:t xml:space="preserve">   р№мад№са-випра-моха-мукта-бхакта-поўа+ам</w:t>
        <w:br/>
        <w:t>к№ла-к\ў+а-д№са-мукта-бхаттатх№ри-пи*дж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наў}а-куў}ха-кЁрма-випра-рЁпа-бхакти-тоўа+а=_x000b_   р№мад№са-випра-моха-мукта-бхакта-поўа+ам_x000b_к№ла-к\ў+а-д№са-мукта-бхаттатх№ри-пи*дж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На Курмакшетре Он удовлетворил </w:t>
      </w:r>
      <w:r>
        <w:rPr>
          <w:rFonts w:eastAsia="Gita" w:cs="Gita" w:ascii="Gita" w:hAnsi="Gita"/>
          <w:i/>
          <w:iCs/>
        </w:rPr>
        <w:t>брахмана</w:t>
      </w:r>
      <w:r>
        <w:rPr>
          <w:rFonts w:eastAsia="Gita" w:cs="Gita" w:ascii="Gita" w:hAnsi="Gita"/>
        </w:rPr>
        <w:t xml:space="preserve">-преданного тепло обняв его, и тем самым вылечил от проказы и наградил его прекрасным телом. Цитируя Курма Пурану Он рассеил весь страх и иллюзию одного </w:t>
      </w:r>
      <w:r>
        <w:rPr>
          <w:rFonts w:eastAsia="Gita" w:cs="Gita" w:ascii="Gita" w:hAnsi="Gita"/>
          <w:i/>
          <w:iCs/>
        </w:rPr>
        <w:t>брахмана</w:t>
      </w:r>
      <w:r>
        <w:rPr>
          <w:rFonts w:eastAsia="Gita" w:cs="Gita" w:ascii="Gita" w:hAnsi="Gita"/>
        </w:rPr>
        <w:t xml:space="preserve"> из Южной Индии, который находился под властью заблуждения, думая, что к Богине Сита Деви, которой он поклонялся, прикоснулся демон. Он показал, что трансцендентное находится за пределами всех мирских осквернений, и наградил его чистой преданностью. Он спас невежественного </w:t>
      </w:r>
      <w:r>
        <w:rPr>
          <w:rFonts w:eastAsia="Gita" w:cs="Gita" w:ascii="Gita" w:hAnsi="Gita"/>
          <w:i/>
          <w:iCs/>
        </w:rPr>
        <w:t>брахмана</w:t>
      </w:r>
      <w:r>
        <w:rPr>
          <w:rFonts w:eastAsia="Gita" w:cs="Gita" w:ascii="Gita" w:hAnsi="Gita"/>
        </w:rPr>
        <w:t xml:space="preserve"> Калакришну, который соблазнился </w:t>
      </w:r>
      <w:r>
        <w:rPr>
          <w:rFonts w:eastAsia="Gita" w:cs="Gita" w:ascii="Gita" w:hAnsi="Gita"/>
          <w:i/>
          <w:iCs/>
        </w:rPr>
        <w:t>майей</w:t>
      </w:r>
      <w:r>
        <w:rPr>
          <w:rFonts w:eastAsia="Gita" w:cs="Gita" w:ascii="Gita" w:hAnsi="Gita"/>
        </w:rPr>
        <w:t>, соприкоснувшись с постыдной сектой Бхаттатхари из Малавары. Вся слава, вся слава моему золотому Господу Гаурасундаре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28) ра%ган№тха-бхатта-бхакти-туў}а-бха%ги-бх№Ўа+а=</w:t>
        <w:br/>
        <w:t xml:space="preserve">   лакўмйагамйа-к\ў+а-р№са-гопикаика-поўа+ам</w:t>
        <w:br/>
        <w:t>лакшмйабхёў}а-к\ў+а-Ўёрўа-с№дхйа-с№дхан№к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ра%ган№тха-бхатта-бхакти-туў}а-бха%ги-бх№Ўа+а=_x000b_   лакўмйагамйа-к\ў+а-р№са-гопикаика-поўа+ам_x000b_лакшмйабхёў}а-к\ў+а-Ўёрўа-с№дхйа-с№дхан№к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Будучи удовлетворенным служением Венката Бхатты в Рангакшетре (находящейся на берегах реки Кавери), где Ваишнавы крепко верили в то, что поклонение Лакшми-Нараяне — высшая цель, Господь в кажущемся игривом настроении наставил его, объяснив, что </w:t>
      </w:r>
      <w:r>
        <w:rPr>
          <w:rFonts w:eastAsia="Gita" w:cs="Gita" w:ascii="Gita" w:hAnsi="Gita"/>
          <w:i/>
          <w:iCs/>
        </w:rPr>
        <w:t>раса</w:t>
      </w:r>
      <w:r>
        <w:rPr>
          <w:rFonts w:eastAsia="Gita" w:cs="Gita" w:ascii="Gita" w:hAnsi="Gita"/>
        </w:rPr>
        <w:t xml:space="preserve">-игры Кришны полностью поддерживаются, снабжаются всем необходимым и защищаются </w:t>
      </w:r>
      <w:r>
        <w:rPr>
          <w:rFonts w:eastAsia="Gita" w:cs="Gita" w:ascii="Gita" w:hAnsi="Gita"/>
          <w:i/>
          <w:iCs/>
        </w:rPr>
        <w:t>гопи</w:t>
      </w:r>
      <w:r>
        <w:rPr>
          <w:rFonts w:eastAsia="Gita" w:cs="Gita" w:ascii="Gita" w:hAnsi="Gita"/>
        </w:rPr>
        <w:t>. Так как Кришна в конечном счете величайшая цель всех устремлений, даже Лакшмидеви привлечена Им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29) брахма-са=хит№кхйа-к\ў+а-бхакти-Ў№стра-д№йака=</w:t>
        <w:br/>
        <w:t xml:space="preserve">   к\ў+а-кар+а-сёдху-н№ма-к\ў+а-к№вйа-г№йакам</w:t>
        <w:br/>
        <w:t>Ўрёпрат№парудра-р№джа-Ўирўа-севйа-манди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брахма-са=хит№кхйа-к\ў+а-бхакти-Ў№стра-д№йака=_x000b_   к\ў+а-кар+а-сёдху-н№ма-к\ў+а-к№вйа-г№йакам_x000b_Ўрёпрат№парудра-р№джа-Ўирўа-севйа-манди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Он даровал Своим преданным Шри Брахма-самхиту, знаменитое Писание, преисполненное заключений чистой преданности Господу Кришне. Он любовно пропел лирические стихи, описывающие Враджа-</w:t>
      </w:r>
      <w:r>
        <w:rPr>
          <w:rFonts w:eastAsia="Gita" w:cs="Gita" w:ascii="Gita" w:hAnsi="Gita"/>
          <w:i/>
          <w:iCs/>
        </w:rPr>
        <w:t>лилу</w:t>
      </w:r>
      <w:r>
        <w:rPr>
          <w:rFonts w:eastAsia="Gita" w:cs="Gita" w:ascii="Gita" w:hAnsi="Gita"/>
        </w:rPr>
        <w:t xml:space="preserve"> из книги Кришна</w:t>
      </w:r>
      <w:r>
        <w:rPr>
          <w:rFonts w:eastAsia="Gita" w:cs="Gita" w:ascii="Gita" w:hAnsi="Gita"/>
          <w:lang w:val="en-US"/>
        </w:rPr>
        <w:t xml:space="preserve"> </w:t>
      </w:r>
      <w:r>
        <w:rPr>
          <w:rFonts w:eastAsia="Gita" w:cs="Gita" w:ascii="Gita" w:hAnsi="Gita"/>
        </w:rPr>
        <w:t>Карнамрита, составленной южноиндийским поэтом Билвамангала Тхакуром. Царь Пратапарудра поклонялся Его лотосным стопам, склонившись вниз и поместив их на свою голову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30) Ўрёратх№гра-бхакта-гёта-дивйа-нарттан№дбхута=</w:t>
        <w:br/>
        <w:t xml:space="preserve">   й№три-п№тра-митра-рудрар№джа-хриччаматк\там</w:t>
        <w:br/>
        <w:t>гу+дич№гам№ди-таттва-рЁпа-к№вйа-са*чарам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Ўрёратх№гра-бхакта-гёта-дивйа-нарттан№дбхута=_x000b_   й№три-п№тра-митра-рудрар№джа-хриччаматк\там_x000b_гу+дич№гам№ди-таттва-рЁпа-к№вйа-са*чарам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Окруженный преданными, поглощенными в </w:t>
      </w:r>
      <w:r>
        <w:rPr>
          <w:rFonts w:eastAsia="Gita" w:cs="Gita" w:ascii="Gita" w:hAnsi="Gita"/>
          <w:i/>
          <w:iCs/>
        </w:rPr>
        <w:t>санкиртане</w:t>
      </w:r>
      <w:r>
        <w:rPr>
          <w:rFonts w:eastAsia="Gita" w:cs="Gita" w:ascii="Gita" w:hAnsi="Gita"/>
        </w:rPr>
        <w:t xml:space="preserve"> перед колесницей, Он проявился как божественный и</w:t>
        <w:br/>
        <w:t>поразительный Натараджа, царь танцоров, удивив путешествующих поломников, а также друзей и родствеников царя Пратапарудры, и наполнил их сердца изумлением. Благодаря Его могуществу истинный смысл игр колесниц Господа Джаганнатхи в Гундиче стал проявлен в поэме, составленной Шрилой Рупой Госвами (</w:t>
      </w:r>
      <w:r>
        <w:rPr>
          <w:rFonts w:eastAsia="Gita" w:cs="Gita" w:ascii="Gita" w:hAnsi="Gita"/>
          <w:i/>
          <w:iCs/>
        </w:rPr>
        <w:t>приях со’ям... випиная сприхаяти</w:t>
      </w:r>
      <w:r>
        <w:rPr>
          <w:rFonts w:eastAsia="Gita" w:cs="Gita" w:ascii="Gita" w:hAnsi="Gita"/>
        </w:rPr>
        <w:t>). Вся слава, вся слава моему золотому Господу Гаура- сундаре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31) према-мугдха-рудра-р№джа-Ўаурййа-вирййа-викрама=</w:t>
        <w:br/>
        <w:t xml:space="preserve">   пр№ртхит№%гхри-ваджит№нйа-сарва-дх№ма-са%гамам</w:t>
        <w:br/>
        <w:t>лу+}хита-прат№па-Ўёрўа-п№да-дхЁли-дхЁс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према-мугдха-рудра-р№джа-Ўаурййа-вирййа-викрама=_x000b_   пр№ртхит№%гхри-ваджит№нйа-сарва-дх№ма-са%гамам_x000b_лу+}хита-прат№па-Ўёрўа-п№да-дхЁли-дхЁс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Пораженный и покаренный гениальностью, сиянием и любовными симптомами Господа, царь Пратапарудра из Уткалы оставил все свои прежние религиозные концепции и традиции, вместе с чувством царской славы, героизма и силы. Затем, с умом, направленным лишь на Господа, царь бросил себя к Его лотосным стопам и короновал себя их пылью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32) д№кўин№тйа-супрасиддха-па+{итаугха-пЁджита=</w:t>
        <w:br/>
        <w:t xml:space="preserve">    Ўреў}ха-р№джа-р№джап№тра-Ўирўа-бхакти-бхЁўитам</w:t>
        <w:br/>
        <w:t>деЎа-м№т\-Ўеўа-дарЎан№ртхи-гаура-гоч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д№кўин№тйа-супрасиддха-па+{итаугха-пЁджита=_x000b_    Ўреў}ха-р№джа-р№джап№тра-Ўирўа-бхакти-бхЁўитам_x000b_деЎа-м№т\-Ўеўа-дарЎан№ртхи-гаура-гоч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Когда Господь был в Южной Индии, знаменитые ученые поклонялись Ему, а могущественные цари, министры и члены их семей почитали Его — Он был их драгоценным камнем Преданности. Затем, согласно обычаю </w:t>
      </w:r>
      <w:r>
        <w:rPr>
          <w:rFonts w:eastAsia="Gita" w:cs="Gita" w:ascii="Gita" w:hAnsi="Gita"/>
          <w:i/>
          <w:iCs/>
        </w:rPr>
        <w:t>санньяси</w:t>
      </w:r>
      <w:r>
        <w:rPr>
          <w:rFonts w:eastAsia="Gita" w:cs="Gita" w:ascii="Gita" w:hAnsi="Gita"/>
        </w:rPr>
        <w:t>, Он возвратился домой в Бенгалию, чтобы увидеть мать, землю его детства и Гангу в последний раз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33) гаура-гарви-сарва-гау{а-гаураб№ртха-саджджита=</w:t>
        <w:br/>
        <w:t xml:space="preserve">   Ў№стра-Ўастра-дакўа-дуў}а-н№стик№ди-ладжджитам</w:t>
        <w:br/>
        <w:t>мухйам№на-м№т\к№ди-деха-джёва-са*ч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гаура-гарви-сарва-гау{а-гаураб№ртха-саджджита=_x000b_   Ў№стра-Ўастра-дакўа-дуў}а-н№стик№ди-ладжджитам_x000b_мухйам№на-м№т\к№ди-деха-джёва-са*ч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Так как слава Господа распространялась повсюду, и новости о Его прибытии достигли Бенгалии, то все ее жители, гордые за своего Господа, подготовились принять и прославить Его. Даже некоторые надменные атеисты и скептики были пристыжены своей низостью, когда увидели, насколько почитаем и любим Господь. Своим возвращением Он оживил и омолодил Свою мать и других преданных, умирающих от  разлуки с Ним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34) нй№са-па*ча-варўа-пЁр+а-джанма-бхЁми-дарЎана=</w:t>
        <w:br/>
        <w:t xml:space="preserve">   ко}и-ко}и-лока-лувдха-мугдха-д\ў}и-карўа+ам</w:t>
        <w:br/>
        <w:t>ко}и-ка+}ха-к\ў+а-н№ма-гхоўа-бхедит№мв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нй№са-па*ча-варўа-пЁр+а-джанма-бхЁми-дарЎана=_x000b_   ко}и-ко}и-лока-лувдха-мугдха-д\ў}и-карўа+ам_x000b_ко}и-ка+}ха-к\ў+а-н№ма-гхоўа-бхедит№мв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Когда в последний раз Он вернулся на землю Своего рождения, бенгалию, после пяти лет </w:t>
      </w:r>
      <w:r>
        <w:rPr>
          <w:rFonts w:eastAsia="Gita" w:cs="Gita" w:ascii="Gita" w:hAnsi="Gita"/>
          <w:i/>
          <w:iCs/>
        </w:rPr>
        <w:t>санньясы</w:t>
      </w:r>
      <w:r>
        <w:rPr>
          <w:rFonts w:eastAsia="Gita" w:cs="Gita" w:ascii="Gita" w:hAnsi="Gita"/>
        </w:rPr>
        <w:t>, миллины людей ринулись увидеть Его. Глубоко взволнованные, с устремленным взором, они лицезрели своего Господа, привлекающего сердце каждого. Шумный и постоянный гул распространился по всем направлениям и пронзил небеса, когда миллионы голосов громко выкрикивали святые имена Господа Хари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35) №рта-бхакта-Ўока-Ў№нти-т№пи-п№пи-п№вана=</w:t>
        <w:br/>
        <w:t xml:space="preserve">   лакўа-ко}и-лока-са%га-к\ў+а-дх№ма-дх№ванам</w:t>
        <w:br/>
        <w:t>р№ма-кели-с№градж№та-рЁпа-карўа+№д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№рта-бхакта-Ўока-Ў№нти-т№пи-п№пи-п№вана=_x000b_   лакўа-ко}и-лока-са%га-к\ў+а-дх№ма-дх№ванам_x000b_р№ма-кели-с№градж№та-рЁпа-карўа+№д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Успокоив Своих преданных, которые страдали от невозможности видеть своего Господа длительное время, освободив и простив многих грешников и несчастных (таких как Чапала Гопала), Он побежал во Вриндаван, обитель Кришны, а миллионы людей следовали по Его следам. На Своем пути, в Рамакели, Он был привлечен Шри Рупой и его старшим братом Шри Санатаном, одарив их Своей любовью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36) вй№гхра-в№ра+аина-ванйа-джантЁ-к\ў+а-г№йака=</w:t>
        <w:br/>
        <w:t xml:space="preserve">   према-н\тйа-бх№ва-матта-джх№{акха+{а-н№йакам</w:t>
        <w:br/>
        <w:t>дурга-ванйа-м№рга-бхатта-м№тра-са%га-саук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вй№гхра-в№ра+аина-ванйа-джантЁ-к\ў+а-г№йака=_x000b_   према-н\тйа-бх№ва-матта-джх№{акха+{а-н№йакам_x000b_дурга-ванйа-м№рга-бхатта-м№тра-са%га-саук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На Своем пути Господь проходил сквозь лес Джхадакханда, где мистическим образом побудил тигров, оленей, слонов и других лесных созданий петь вместе с Ним имена Кришны. Сладостно танцуя в настроении божественной любви и безумный от экстаза, Господь с легкостью прошел по непроходимым лесным тропам, сопровождаемый лишь Балабхадрой Бхаттачарьей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37) г№%га-й№мун№ди-винду-м№дхав№ди-м№нана=</w:t>
        <w:br/>
        <w:t xml:space="preserve">   м№тхур№ртта-читта-й№мун№гра-бх№га-дх№ванам</w:t>
        <w:br/>
        <w:t>см№рита-врадж№ти-тёвра-випраламбха-к№т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г№%га-й№мун№ди-винду-м№дхав№ди-м№нана=_x000b_   м№тхур№ртта-читта-й№мун№гра-бх№га-дх№ванам_x000b_см№рита-врадж№ти-тёвра-випраламбха-к№т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В Праяге и Варанасни, на берегах Ганги и Ямуны, Он посетил множество храмов и предложил Свои почтительные поклоны божествам Бинду-Мадхава и другим. Затем, желая посетить Матхуру, Он побежал вдоль берега Ямуны к городу, следуя за течением реки. Как только мысли о Враджа-</w:t>
      </w:r>
      <w:r>
        <w:rPr>
          <w:rFonts w:eastAsia="Gita" w:cs="Gita" w:ascii="Gita" w:hAnsi="Gita"/>
          <w:i/>
          <w:iCs/>
        </w:rPr>
        <w:t>лиле</w:t>
      </w:r>
      <w:r>
        <w:rPr>
          <w:rFonts w:eastAsia="Gita" w:cs="Gita" w:ascii="Gita" w:hAnsi="Gita"/>
        </w:rPr>
        <w:t xml:space="preserve"> возникли в Его уме, Он стал полностью поглощен сильной разлукой с Враджей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38) м№дхавендра-випраламбха-м№тхуреў}а-м№нана=</w:t>
        <w:br/>
        <w:t xml:space="preserve">   према-дх№ма-д\ў}ак№ма-пЁрва-ку*джа-к№нанам</w:t>
        <w:br/>
        <w:t>гокул№ди-гоў}ха-гопа-гопик№-прийа%к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м№дхавендра-випраламбха-м№тхуреў}а-м№нана=_x000b_   према-дх№ма-д\ў}ак№ма-пЁрва-ку*джа-к№нанам_x000b_гокул№ди-гоў}ха-гопа-гопик№-прийа%к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Он вкушал настроение разлуки (</w:t>
      </w:r>
      <w:r>
        <w:rPr>
          <w:rFonts w:eastAsia="Gita" w:cs="Gita" w:ascii="Gita" w:hAnsi="Gita"/>
          <w:i/>
          <w:iCs/>
        </w:rPr>
        <w:t>Випраламбху</w:t>
      </w:r>
      <w:r>
        <w:rPr>
          <w:rFonts w:eastAsia="Gita" w:cs="Gita" w:ascii="Gita" w:hAnsi="Gita"/>
        </w:rPr>
        <w:t>), испытываемую Мадхавендрой Пури, в его произведениях, описывающих скорбь Шри Радхики (“</w:t>
      </w:r>
      <w:r>
        <w:rPr>
          <w:rFonts w:eastAsia="Gita" w:cs="Gita" w:ascii="Gita" w:hAnsi="Gita"/>
          <w:i/>
          <w:iCs/>
        </w:rPr>
        <w:t>айи динадаярдра-натха...   ким каромьяхам</w:t>
      </w:r>
      <w:r>
        <w:rPr>
          <w:rFonts w:eastAsia="Gita" w:cs="Gita" w:ascii="Gita" w:hAnsi="Gita"/>
        </w:rPr>
        <w:t>”, “</w:t>
      </w:r>
      <w:r>
        <w:rPr>
          <w:rFonts w:eastAsia="Gita" w:cs="Gita" w:ascii="Gita" w:hAnsi="Gita"/>
          <w:i/>
          <w:iCs/>
        </w:rPr>
        <w:t>матхура матхура...   матхура матхура</w:t>
      </w:r>
      <w:r>
        <w:rPr>
          <w:rFonts w:eastAsia="Gita" w:cs="Gita" w:ascii="Gita" w:hAnsi="Gita"/>
        </w:rPr>
        <w:t xml:space="preserve">” и т.д.) по Своему возлюбленному Кришне, который уехал в Матхуру. В конце концов, увидев Своими глазами Вриндавану, божественную обитель любви, Он был опьяненен ароматом прекрасных цветочных садов и рощ, где в прошлом совершал Свои игры. Он проявил любовные деяния </w:t>
      </w:r>
      <w:r>
        <w:rPr>
          <w:rFonts w:eastAsia="Gita" w:cs="Gita" w:ascii="Gita" w:hAnsi="Gita"/>
          <w:i/>
          <w:iCs/>
        </w:rPr>
        <w:t>гопов</w:t>
      </w:r>
      <w:r>
        <w:rPr>
          <w:rFonts w:eastAsia="Gita" w:cs="Gita" w:ascii="Gita" w:hAnsi="Gita"/>
        </w:rPr>
        <w:t xml:space="preserve"> и </w:t>
      </w:r>
      <w:r>
        <w:rPr>
          <w:rFonts w:eastAsia="Gita" w:cs="Gita" w:ascii="Gita" w:hAnsi="Gita"/>
          <w:i/>
          <w:iCs/>
        </w:rPr>
        <w:t>гопи</w:t>
      </w:r>
      <w:r>
        <w:rPr>
          <w:rFonts w:eastAsia="Gita" w:cs="Gita" w:ascii="Gita" w:hAnsi="Gita"/>
        </w:rPr>
        <w:t xml:space="preserve"> в двенадцати лесах Вриндавана (Гокула и другие)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39) према-гу*джан№ли-пу*джа-пуўпа-пу*джа-ра*джита=</w:t>
        <w:br/>
        <w:t xml:space="preserve">   гёта-н\тйа-дакўа-пакўи-в\кўа-лакўа-вандитам</w:t>
        <w:br/>
        <w:t>го-в\ў№ди-н№да-дёпта-пЁрва-мода-меду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према-гу*джан№ли-пу*джа-пуўпа-пу*джа-ра*джита=_x000b_   гёта-н\тйа-дакўа-пакўи-в\кўа-лакўа-вандитам_x000b_го-в\ў№ди-н№да-дёпта-пЁрва-мода-меду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Когда Он гулял по рощам Вриндавана, прекрасные цветы, окруженные мелодично жужжащими шмелями, любовно прославляли Его, куда бы Он ни пошел. Птицы начинали петь и танцевать, приветствуя Его своими песнями, а тысячи деревьев предлагали Ему свои почтительные поклоны. Внезапно на Него нахлынули воспоминания о том, как коровы, телята и быки нежно звали Его, и Его сердце преисполнилось любовью. Так Господь в экстазе переживывал Свои предыдущие игры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40) према-буддха-руддха-буддхи-матта-н\тйа-кёртана=</w:t>
        <w:br/>
        <w:t xml:space="preserve">   пл№вит№Ўру-к№*чан№%га-в№са-ч№тура%ганам</w:t>
        <w:br/>
        <w:t>к\ў+а-к\ў+а-р№ва-бх№ва-х№сйа-л№сйа-бх№св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према-буддха-руддха-буддхи-матта-н\тйа-кёртана=_x000b_   пл№вит№Ўру-к№*чан№%га-в№са-ч№тура%ганам_x000b_к\ў+а-к\ў+а-р№ва-бх№ва-х№сйа-л№сйа-бх№св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Полностью забывшись  в божественной любви, Он утерял все ощущения этого мира, танцуя и воспеваая святые имена, подобно безумцу. Слезы непрерывным потоком лились из Его глаз, промочив насквозь Его сияющие одежды и подобное расплавленному золоту тело, а когда достигали земли, то растекались во всех направлениях. В настроении </w:t>
      </w:r>
      <w:r>
        <w:rPr>
          <w:rFonts w:eastAsia="Gita" w:cs="Gita" w:ascii="Gita" w:hAnsi="Gita"/>
          <w:i/>
          <w:iCs/>
        </w:rPr>
        <w:t>маха-бхавы</w:t>
      </w:r>
      <w:r>
        <w:rPr>
          <w:rFonts w:eastAsia="Gita" w:cs="Gita" w:ascii="Gita" w:hAnsi="Gita"/>
        </w:rPr>
        <w:t xml:space="preserve"> Он то взрывался громким смехом, то неудержимым плачем, взывая: “Кришна! Кришна!” Так, благодаря множествам положений Его игр, блеск Его красоты проявлялся все больше и больше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41) према-мугдха-н\тйа-кёртан№кул№рит№нтика=</w:t>
        <w:br/>
        <w:t xml:space="preserve">   сн№на-дханйа-в№ри-дх№нйа-бхЁми-ку+{а-деЎакам</w:t>
        <w:br/>
        <w:t>према-ку+{а-р№дхик№кхйа-Ў№стра-вандан№д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према-мугдха-н\тйа-кёртан№кул№рит№нтика=_x000b_   сн№на-дханйа-в№ри-дх№нйа-бхЁми-ку+{а-деЎакам_x000b_према-ку+{а-р№дхик№кхйа-Ў№стра-вандан№д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Пребывая в экстазе божественной любви, танцуя и воспевая святые имена, Господь приблизился к священному пруду Шри Радха-</w:t>
      </w:r>
      <w:r>
        <w:rPr>
          <w:rFonts w:eastAsia="Gita" w:cs="Gita" w:ascii="Gita" w:hAnsi="Gita"/>
          <w:i/>
          <w:iCs/>
        </w:rPr>
        <w:t>кунде</w:t>
      </w:r>
      <w:r>
        <w:rPr>
          <w:rFonts w:eastAsia="Gita" w:cs="Gita" w:ascii="Gita" w:hAnsi="Gita"/>
        </w:rPr>
        <w:t>. Он благословил воды рисовых полей омывшись в них, тем самым явив подлинное место Радха-</w:t>
      </w:r>
      <w:r>
        <w:rPr>
          <w:rFonts w:eastAsia="Gita" w:cs="Gita" w:ascii="Gita" w:hAnsi="Gita"/>
          <w:i/>
          <w:iCs/>
        </w:rPr>
        <w:t>кунды</w:t>
      </w:r>
      <w:r>
        <w:rPr>
          <w:rFonts w:eastAsia="Gita" w:cs="Gita" w:ascii="Gita" w:hAnsi="Gita"/>
        </w:rPr>
        <w:t>. Затем Он в молитвенном настроении спел стихи Писаний, поклоняясь и прославляя это божественное озеро любви, названное именем супруги Всевышнего:  Шримати Радхарани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42) тинти{ё-таластха-й№мунормми-бх№ван№плута=</w:t>
        <w:br/>
        <w:t xml:space="preserve">   нирджанаика-р№дхик№тма-бх№ва-ваибхав№в\там</w:t>
        <w:br/>
        <w:t>Ўй№ма-р№дхик№пта-гаура-таттва-бхиттик№к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тинти{ё-таластха-й№мунормми-бх№ван№плута=_x000b_   нирджанаика-р№дхик№тма-бх№ва-ваибхав№в\там_x000b_Ўй№ма-р№дхик№пта-гаура-таттва-бхиттик№к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Во время посещения различных мест божественных игр во Вриндаване, Господь приблизился к знаменитому тамариндовому дереву (которое существовало еще с</w:t>
      </w:r>
      <w:r>
        <w:rPr>
          <w:rFonts w:eastAsia="Gita" w:cs="Gita" w:ascii="Gita" w:hAnsi="Gita"/>
          <w:i/>
          <w:iCs/>
        </w:rPr>
        <w:t xml:space="preserve"> Двапара юги</w:t>
      </w:r>
      <w:r>
        <w:rPr>
          <w:rFonts w:eastAsia="Gita" w:cs="Gita" w:ascii="Gita" w:hAnsi="Gita"/>
        </w:rPr>
        <w:t xml:space="preserve">). Он  сел под его ветвями и, смотря на танцующие воды Ямуны, внезапно  вспомнил </w:t>
      </w:r>
      <w:r>
        <w:rPr>
          <w:rFonts w:eastAsia="Gita" w:cs="Gita" w:ascii="Gita" w:hAnsi="Gita"/>
          <w:i/>
          <w:iCs/>
        </w:rPr>
        <w:t>джала-кели</w:t>
      </w:r>
      <w:r>
        <w:rPr>
          <w:rFonts w:eastAsia="Gita" w:cs="Gita" w:ascii="Gita" w:hAnsi="Gita"/>
        </w:rPr>
        <w:t xml:space="preserve">, став опьяненным мыслями о сокровенных развлечениях Господа Кришны с </w:t>
      </w:r>
      <w:r>
        <w:rPr>
          <w:rFonts w:eastAsia="Gita" w:cs="Gita" w:ascii="Gita" w:hAnsi="Gita"/>
          <w:i/>
          <w:iCs/>
        </w:rPr>
        <w:t>гопи</w:t>
      </w:r>
      <w:r>
        <w:rPr>
          <w:rFonts w:eastAsia="Gita" w:cs="Gita" w:ascii="Gita" w:hAnsi="Gita"/>
        </w:rPr>
        <w:t xml:space="preserve"> в этих водах. В этом уединенном месте, ничем не обеспокоенный, Он забылся в мыслях о Радхике, Ее красоте и Ее сладости. Это именно то место, где берет свое начало Гаура-</w:t>
      </w:r>
      <w:r>
        <w:rPr>
          <w:rFonts w:eastAsia="Gita" w:cs="Gita" w:ascii="Gita" w:hAnsi="Gita"/>
          <w:i/>
          <w:iCs/>
        </w:rPr>
        <w:t>таттва</w:t>
      </w:r>
      <w:r>
        <w:rPr>
          <w:rFonts w:eastAsia="Gita" w:cs="Gita" w:ascii="Gita" w:hAnsi="Gita"/>
        </w:rPr>
        <w:t>, ибо именно здесь Шьямасундара был полностью поглощен экстатической любовью к Шримати Радхарани. Шриман Махапрабху, Сам являющийся источником всего, вечно живет в этом месте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43) Ў№рик№-Ўукокти-каутик№{хйа-л№сйа-л№пита=</w:t>
        <w:br/>
        <w:t xml:space="preserve">   р№дхик№-вйатёта-к№мадева-к№ма-мохитам</w:t>
        <w:br/>
        <w:t>према-ваЎйа-к\ў+а-бх№ва-бхакта-х\ччаматк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Ў№рик№-Ўукокти-каутик№{хйа-л№сйа-л№пита=_x000b_   р№дхик№-вйатёта-к№мадева-к№ма-мохитам_x000b_према-ваЎйа-к\ў+а-бх№ва-бхакта-х\ччаматк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Он был свидетелем остроумной и смешной беседы между попугаем и его супругой, в которой величайший Бог Любви, Шри Кришна, описывался как потерявший голову от любовных желаний в отсутствии Шри Радхики. Этим диалогом Господь наполнил сердца преданных удивлением, открывая, что сладость характера Кришны состоит в том, что Он может быть покорен любовью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44) Ўрё-прай№га-дх№ма-рЁпа-р№га-бхакти-са*чара=</w:t>
        <w:br/>
        <w:t xml:space="preserve">   Ўрё-сан№тан№ди-к№Ўи-бхакти-Ўикўа+№дарам</w:t>
        <w:br/>
        <w:t>ваиў+ав№нуродха-бхеда-нирвиЎеўа-па*дж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Ўрё-прай№га-дх№ма-рЁпа-р№га-бхакти-са*чара=_x000b_   Ўрё-сан№тан№ди-к№Ўи-бхакти-Ўикўа+№дарам_x000b_ваиў+ав№нуродха-бхеда-нирвиЎеўа-па*дж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В Праяг-</w:t>
      </w:r>
      <w:r>
        <w:rPr>
          <w:rFonts w:eastAsia="Gita" w:cs="Gita" w:ascii="Gita" w:hAnsi="Gita"/>
          <w:i/>
          <w:iCs/>
        </w:rPr>
        <w:t>дхаме</w:t>
      </w:r>
      <w:r>
        <w:rPr>
          <w:rFonts w:eastAsia="Gita" w:cs="Gita" w:ascii="Gita" w:hAnsi="Gita"/>
        </w:rPr>
        <w:t xml:space="preserve"> Господь уполномочил Шрилу Рупу Госвами понять и распространить божественную любовь в настроении Вриндаваны. В Каши-</w:t>
      </w:r>
      <w:r>
        <w:rPr>
          <w:rFonts w:eastAsia="Gita" w:cs="Gita" w:ascii="Gita" w:hAnsi="Gita"/>
          <w:i/>
          <w:iCs/>
        </w:rPr>
        <w:t>дхаме</w:t>
      </w:r>
      <w:r>
        <w:rPr>
          <w:rFonts w:eastAsia="Gita" w:cs="Gita" w:ascii="Gita" w:hAnsi="Gita"/>
        </w:rPr>
        <w:t xml:space="preserve"> Он с любовью обучил Шрилу Санатану Госвами и других принципам и практике чистой преданности. По просьбе присутствующих Ваишнавов Он разрушил упрямую гордость ограниченных имперсоналистов Каши, которые слепо верили в самопоклонение, и даровал им преданность Парабрахме, Высшей Абсолютной Истине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45) нй№си-лакўа-н№йака-прак№Ў№нанда-т№рака=</w:t>
        <w:br/>
        <w:t xml:space="preserve">   нй№си-р№Ўи-к№Ўи-в№си-к\ў+а-н№ма-п№ракам</w:t>
        <w:br/>
        <w:t>вй№са-н№рад№ди-датта-ведадхё-дхурандх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нй№си-лакўа-н№йака-прак№Ў№нанда-т№рака=_x000b_   нй№си-р№Ўи-к№Ўи-в№си-к\ў+а-н№ма-п№ракам_x000b_вй№са-н№рад№ди-датта-ведадхё-дхурандх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Затем Пракашананда Сарасвати, лидер сотен тысяч Маявади-</w:t>
      </w:r>
      <w:r>
        <w:rPr>
          <w:rFonts w:eastAsia="Gita" w:cs="Gita" w:ascii="Gita" w:hAnsi="Gita"/>
          <w:i/>
          <w:iCs/>
        </w:rPr>
        <w:t>санньяси</w:t>
      </w:r>
      <w:r>
        <w:rPr>
          <w:rFonts w:eastAsia="Gita" w:cs="Gita" w:ascii="Gita" w:hAnsi="Gita"/>
        </w:rPr>
        <w:t xml:space="preserve">, спасенный Господом из ямы имперсонализма, освободил обитателей Каши, которые были главным образом </w:t>
      </w:r>
      <w:r>
        <w:rPr>
          <w:rFonts w:eastAsia="Gita" w:cs="Gita" w:ascii="Gita" w:hAnsi="Gita"/>
          <w:i/>
          <w:iCs/>
        </w:rPr>
        <w:t>санньяси</w:t>
      </w:r>
      <w:r>
        <w:rPr>
          <w:rFonts w:eastAsia="Gita" w:cs="Gita" w:ascii="Gita" w:hAnsi="Gita"/>
        </w:rPr>
        <w:t>, из океана рождений и смертей, даруя им святые имена Господа Кришны. Господь является трансцендентной опорой колесницы нектарных заключений</w:t>
        <w:br/>
        <w:t>ведических Писаний, полученных в ученической преемственности через Нараду и Вьясу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46) брахма-сЁтра-бх№ўйа-к\ў+а-н№радопадеЎака=</w:t>
        <w:br/>
        <w:t xml:space="preserve">   Ўлока-тЁрййа-бх№ўа+№нта-к\ў+а-сампрак№Ўакам</w:t>
        <w:br/>
        <w:t>Ўабда-вартан№нта-хету-н№ма-джёва-нист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брахма-сЁтра-бх№ўйа-к\ў+а-н№радопадеЎака=_x000b_   Ўлока-тЁрййа-бх№ўа+№нта-к\ў+а-сампрак№Ўакам_x000b_Ўабда-вартан№нта-хету-н№ма-джёва-нист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В Каши, на собрании Маявади-</w:t>
      </w:r>
      <w:r>
        <w:rPr>
          <w:rFonts w:eastAsia="Gita" w:cs="Gita" w:ascii="Gita" w:hAnsi="Gita"/>
          <w:i/>
          <w:iCs/>
        </w:rPr>
        <w:t>санньяси</w:t>
      </w:r>
      <w:r>
        <w:rPr>
          <w:rFonts w:eastAsia="Gita" w:cs="Gita" w:ascii="Gita" w:hAnsi="Gita"/>
        </w:rPr>
        <w:t xml:space="preserve">, Он учил, что Шримад Бхагаватам — это естественный комментарий на Брахма Сутру, в точности как это пришло от Шри Кришны через Брахму, Нараду и </w:t>
      </w:r>
      <w:r>
        <w:rPr>
          <w:rFonts w:eastAsia="Gita" w:cs="Gita" w:ascii="Gita" w:hAnsi="Gita"/>
          <w:i/>
          <w:iCs/>
        </w:rPr>
        <w:t>парампару</w:t>
      </w:r>
      <w:r>
        <w:rPr>
          <w:rFonts w:eastAsia="Gita" w:cs="Gita" w:ascii="Gita" w:hAnsi="Gita"/>
        </w:rPr>
        <w:t xml:space="preserve">, учиническую преемственность. Объяснив </w:t>
      </w:r>
      <w:r>
        <w:rPr>
          <w:rFonts w:eastAsia="Gita" w:cs="Gita" w:ascii="Gita" w:hAnsi="Gita"/>
          <w:i/>
          <w:iCs/>
        </w:rPr>
        <w:t>чатур-шлоки</w:t>
      </w:r>
      <w:r>
        <w:rPr>
          <w:rFonts w:eastAsia="Gita" w:cs="Gita" w:ascii="Gita" w:hAnsi="Gita"/>
        </w:rPr>
        <w:t xml:space="preserve"> (четыре главных стиха Бхагаватам), Он блестяще явил недвойственную Абсолютную Истину, самосветящийся источник мироздания, — Верховную Личность Господа Шри Кришну. Он установил, что лишь </w:t>
      </w:r>
      <w:r>
        <w:rPr>
          <w:rFonts w:eastAsia="Gita" w:cs="Gita" w:ascii="Gita" w:hAnsi="Gita"/>
          <w:i/>
          <w:iCs/>
        </w:rPr>
        <w:t>шабда-брахма</w:t>
      </w:r>
      <w:r>
        <w:rPr>
          <w:rFonts w:eastAsia="Gita" w:cs="Gita" w:ascii="Gita" w:hAnsi="Gita"/>
        </w:rPr>
        <w:t>, трансцендентная звуковая вибрация святых имен Кришны, дарует величайшее благо живому существу, освобождая его от круговорота рождений и смертей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47) №тмар№ма-в№чан№ди-нирвиЎеўа-кха+{ана=</w:t>
        <w:br/>
        <w:t xml:space="preserve">   Ўраута-в№кйа-с№ртхакаика-чидвил№са-ма+{анам</w:t>
        <w:br/>
        <w:t>дивйа-к\ў+а-виграх№ди-гау+а-буддхи-дхикк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№тмар№ма-в№чан№ди-нирвиЎеўа-кха+{ана=_x000b_   Ўраута-в№кйа-с№ртхакаика-чидвил№са-ма+{анам_x000b_дивйа-к\ў+а-виграх№ди-гау+а-буддхи-дхикк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Он вдребезги разбил имперсональные доктрины Шанкарачарии, представив шестьдесят различных объяснений знаменитого стиха </w:t>
      </w:r>
      <w:r>
        <w:rPr>
          <w:rFonts w:eastAsia="Gita" w:cs="Gita" w:ascii="Gita" w:hAnsi="Gita"/>
          <w:i/>
          <w:iCs/>
        </w:rPr>
        <w:t>атмарама</w:t>
      </w:r>
      <w:r>
        <w:rPr>
          <w:rFonts w:eastAsia="Gita" w:cs="Gita" w:ascii="Gita" w:hAnsi="Gita"/>
        </w:rPr>
        <w:t xml:space="preserve"> из Шримад Бхагаватам. С помощью бесчисленных ссылок на священные Писания Он пролил свет на сладостные трансцендентные  игры Всевышнего Господа. Он строго осудил ненавистную концепцию, что божества Кришны являются просто трансформацией иллюзорного материального качества благости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48) брахма-п№рам№тмйа-лакўа+№двайаика-в№чана=</w:t>
        <w:br/>
        <w:t xml:space="preserve">   Ўрё-враджа-свасиддха-нанда-лёла-нанда-нанданам</w:t>
        <w:br/>
        <w:t>Ўрё-раса-сварЁпа-р№са-лёла-гопа-сунд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брахма-п№рам№тмйа-лакўа+№двайаика-в№чана=_x000b_   Ўрё-враджа-свасиддха-нанда-лёла-нанда-нанданам_x000b_Ўрё-раса-сварЁпа-р№са-лёла-гопа-сунд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Цитируя Шримад Бхагаватам (</w:t>
      </w:r>
      <w:r>
        <w:rPr>
          <w:rFonts w:eastAsia="Gita" w:cs="Gita" w:ascii="Gita" w:hAnsi="Gita"/>
          <w:i/>
          <w:iCs/>
        </w:rPr>
        <w:t>брахмети параматмети бхагаван ити шабдьяте</w:t>
      </w:r>
      <w:r>
        <w:rPr>
          <w:rFonts w:eastAsia="Gita" w:cs="Gita" w:ascii="Gita" w:hAnsi="Gita"/>
        </w:rPr>
        <w:t xml:space="preserve">) и таким образом приведя в согласие концепцию </w:t>
      </w:r>
      <w:r>
        <w:rPr>
          <w:rFonts w:eastAsia="Gita" w:cs="Gita" w:ascii="Gita" w:hAnsi="Gita"/>
          <w:i/>
          <w:iCs/>
        </w:rPr>
        <w:t>Брахмана</w:t>
      </w:r>
      <w:r>
        <w:rPr>
          <w:rFonts w:eastAsia="Gita" w:cs="Gita" w:ascii="Gita" w:hAnsi="Gita"/>
        </w:rPr>
        <w:t xml:space="preserve"> и </w:t>
      </w:r>
      <w:r>
        <w:rPr>
          <w:rFonts w:eastAsia="Gita" w:cs="Gita" w:ascii="Gita" w:hAnsi="Gita"/>
          <w:i/>
          <w:iCs/>
        </w:rPr>
        <w:t>Параматмы</w:t>
      </w:r>
      <w:r>
        <w:rPr>
          <w:rFonts w:eastAsia="Gita" w:cs="Gita" w:ascii="Gita" w:hAnsi="Gita"/>
        </w:rPr>
        <w:t xml:space="preserve">, которые считались конечными целями </w:t>
      </w:r>
      <w:r>
        <w:rPr>
          <w:rFonts w:eastAsia="Gita" w:cs="Gita" w:ascii="Gita" w:hAnsi="Gita"/>
          <w:i/>
          <w:iCs/>
        </w:rPr>
        <w:t>джнани</w:t>
      </w:r>
      <w:r>
        <w:rPr>
          <w:rFonts w:eastAsia="Gita" w:cs="Gita" w:ascii="Gita" w:hAnsi="Gita"/>
        </w:rPr>
        <w:t xml:space="preserve"> и </w:t>
      </w:r>
      <w:r>
        <w:rPr>
          <w:rFonts w:eastAsia="Gita" w:cs="Gita" w:ascii="Gita" w:hAnsi="Gita"/>
          <w:i/>
          <w:iCs/>
        </w:rPr>
        <w:t>йогов</w:t>
      </w:r>
      <w:r>
        <w:rPr>
          <w:rFonts w:eastAsia="Gita" w:cs="Gita" w:ascii="Gita" w:hAnsi="Gita"/>
        </w:rPr>
        <w:t xml:space="preserve"> сответственно, Господь показал, как </w:t>
      </w:r>
      <w:r>
        <w:rPr>
          <w:rFonts w:eastAsia="Gita" w:cs="Gita" w:ascii="Gita" w:hAnsi="Gita"/>
          <w:i/>
          <w:iCs/>
        </w:rPr>
        <w:t>Брахман</w:t>
      </w:r>
      <w:r>
        <w:rPr>
          <w:rFonts w:eastAsia="Gita" w:cs="Gita" w:ascii="Gita" w:hAnsi="Gita"/>
        </w:rPr>
        <w:t xml:space="preserve"> и </w:t>
      </w:r>
      <w:r>
        <w:rPr>
          <w:rFonts w:eastAsia="Gita" w:cs="Gita" w:ascii="Gita" w:hAnsi="Gita"/>
          <w:i/>
          <w:iCs/>
        </w:rPr>
        <w:t>Параматма</w:t>
      </w:r>
      <w:r>
        <w:rPr>
          <w:rFonts w:eastAsia="Gita" w:cs="Gita" w:ascii="Gita" w:hAnsi="Gita"/>
        </w:rPr>
        <w:t xml:space="preserve"> включены в наивысшую концепцию, </w:t>
      </w:r>
      <w:r>
        <w:rPr>
          <w:rFonts w:eastAsia="Gita" w:cs="Gita" w:ascii="Gita" w:hAnsi="Gita"/>
          <w:i/>
          <w:iCs/>
        </w:rPr>
        <w:t>Бхагаван</w:t>
      </w:r>
      <w:r>
        <w:rPr>
          <w:rFonts w:eastAsia="Gita" w:cs="Gita" w:ascii="Gita" w:hAnsi="Gita"/>
        </w:rPr>
        <w:t>, которая превосходит их, являясь суммарным и основным знанием о Абсолютной Истине, наивысшим изначальным принципом всех духовных взаимоотношений, — Самой Всевышней Личностью Бога.</w:t>
      </w:r>
    </w:p>
    <w:p>
      <w:pPr>
        <w:pStyle w:val="Normal"/>
        <w:rPr/>
      </w:pPr>
      <w:r>
        <w:rPr>
          <w:rFonts w:eastAsia="Gita" w:cs="Gita" w:ascii="Gita" w:hAnsi="Gita"/>
        </w:rPr>
        <w:t>Затем, введя в самоподтверждаемые, сокровенные и блаженные игры, Господь указал, что выше Ваикунтхи (</w:t>
      </w:r>
      <w:r>
        <w:rPr>
          <w:rFonts w:eastAsia="Gita" w:cs="Gita" w:ascii="Gita" w:hAnsi="Gita"/>
          <w:i/>
          <w:iCs/>
        </w:rPr>
        <w:t>ваикунтхадж джанито вара Мадхупури</w:t>
      </w:r>
      <w:r>
        <w:rPr>
          <w:rFonts w:eastAsia="Gita" w:cs="Gita" w:ascii="Gita" w:hAnsi="Gita"/>
        </w:rPr>
        <w:t xml:space="preserve">) находится величайшая и непостижимая вечная обитель Вриндавана, Абсолютная Истина, где Всевышняя Личность Бога Нанданандана являет Себя, как сын Махараджи Нанды. И в заключении, сознавая полную концепцию </w:t>
      </w:r>
      <w:r>
        <w:rPr>
          <w:rFonts w:eastAsia="Gita" w:cs="Gita" w:ascii="Gita" w:hAnsi="Gita"/>
          <w:i/>
          <w:iCs/>
        </w:rPr>
        <w:t>раса-таттвы</w:t>
      </w:r>
      <w:r>
        <w:rPr>
          <w:rFonts w:eastAsia="Gita" w:cs="Gita" w:ascii="Gita" w:hAnsi="Gita"/>
        </w:rPr>
        <w:t xml:space="preserve"> полноразвитого теизма, Шриман Махапрабху установил, что истинная природа совершенного олицетворения всех экстатических вкусов кульминирует в божественном супружестве, изначальном и основопологающем принципе </w:t>
      </w:r>
      <w:r>
        <w:rPr>
          <w:rFonts w:eastAsia="Gita" w:cs="Gita" w:ascii="Gita" w:hAnsi="Gita"/>
          <w:i/>
          <w:iCs/>
        </w:rPr>
        <w:t>раса</w:t>
      </w:r>
      <w:r>
        <w:rPr>
          <w:rFonts w:eastAsia="Gita" w:cs="Gita" w:ascii="Gita" w:hAnsi="Gita"/>
        </w:rPr>
        <w:t xml:space="preserve"> (</w:t>
      </w:r>
      <w:r>
        <w:rPr>
          <w:rFonts w:eastAsia="Gita" w:cs="Gita" w:ascii="Gita" w:hAnsi="Gita"/>
          <w:i/>
          <w:iCs/>
        </w:rPr>
        <w:t>мадхура-раса</w:t>
      </w:r>
      <w:r>
        <w:rPr>
          <w:rFonts w:eastAsia="Gita" w:cs="Gita" w:ascii="Gita" w:hAnsi="Gita"/>
        </w:rPr>
        <w:t xml:space="preserve">), источнике всех других </w:t>
      </w:r>
      <w:r>
        <w:rPr>
          <w:rFonts w:eastAsia="Gita" w:cs="Gita" w:ascii="Gita" w:hAnsi="Gita"/>
          <w:i/>
          <w:iCs/>
        </w:rPr>
        <w:t>рас</w:t>
      </w:r>
      <w:r>
        <w:rPr>
          <w:rFonts w:eastAsia="Gita" w:cs="Gita" w:ascii="Gita" w:hAnsi="Gita"/>
        </w:rPr>
        <w:t xml:space="preserve">. И в то же самое время Он подчеркнул, что божественные любовные развлечения </w:t>
      </w:r>
      <w:r>
        <w:rPr>
          <w:rFonts w:eastAsia="Gita" w:cs="Gita" w:ascii="Gita" w:hAnsi="Gita"/>
          <w:i/>
          <w:iCs/>
        </w:rPr>
        <w:t>раса-лила</w:t>
      </w:r>
      <w:r>
        <w:rPr>
          <w:rFonts w:eastAsia="Gita" w:cs="Gita" w:ascii="Gita" w:hAnsi="Gita"/>
        </w:rPr>
        <w:t>, руководимые личной энергией Всепривлекающего Господа, являются наивысшей целью для живых существ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49) р№дхик№-винода-м№тра-таттва-лакўа+№нвайа=</w:t>
        <w:br/>
        <w:t xml:space="preserve">   с№дху-са%га-к\ў+а-н№ма-с№дханаика-ниЎчайам</w:t>
        <w:br/>
        <w:t>према-севанаика-м№тра-с№дхйа-к\ў+а-татп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р№дхик№-винода-м№тра-таттва-лакўа+№нвайа=_x000b_   с№дху-са%га-к\ў+а-н№ма-с№дханаика-ниЎчайам_x000b_према-севанаика-м№тра-с№дхйа-к\ў+а-татп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На собрании великих ученых Он установил, что</w:t>
        <w:br/>
        <w:t xml:space="preserve">Радха-Винода (Всевышний Господь, поглощенный в совершенных любовных играх со Шримати Радхарани) — единственная </w:t>
      </w:r>
      <w:r>
        <w:rPr>
          <w:rFonts w:eastAsia="Gita" w:cs="Gita" w:ascii="Gita" w:hAnsi="Gita"/>
          <w:i/>
          <w:iCs/>
        </w:rPr>
        <w:t>самбандха-таттва</w:t>
      </w:r>
      <w:r>
        <w:rPr>
          <w:rFonts w:eastAsia="Gita" w:cs="Gita" w:ascii="Gita" w:hAnsi="Gita"/>
        </w:rPr>
        <w:t>, или подлинная суть всего знания о духовных взаимоотношениях, которое нисходит по цепи ученической преемственности. Он также установил, что воспевание святого имени Кришны в обществе святых является способом (</w:t>
      </w:r>
      <w:r>
        <w:rPr>
          <w:rFonts w:eastAsia="Gita" w:cs="Gita" w:ascii="Gita" w:hAnsi="Gita"/>
          <w:i/>
          <w:iCs/>
        </w:rPr>
        <w:t>абхидея</w:t>
      </w:r>
      <w:r>
        <w:rPr>
          <w:rFonts w:eastAsia="Gita" w:cs="Gita" w:ascii="Gita" w:hAnsi="Gita"/>
        </w:rPr>
        <w:t>) достижения конечной цели всех исканий (</w:t>
      </w:r>
      <w:r>
        <w:rPr>
          <w:rFonts w:eastAsia="Gita" w:cs="Gita" w:ascii="Gita" w:hAnsi="Gita"/>
          <w:i/>
          <w:iCs/>
        </w:rPr>
        <w:t>прайоджана</w:t>
      </w:r>
      <w:r>
        <w:rPr>
          <w:rFonts w:eastAsia="Gita" w:cs="Gita" w:ascii="Gita" w:hAnsi="Gita"/>
        </w:rPr>
        <w:t>), любовным преданным служением Гопиджана-валлабхе, Кришне, возлюбленному Шри Радхики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50) №тма-р№ма-в№чанаика-ўаў}ик№ртха-дарЎита=</w:t>
        <w:br/>
        <w:t xml:space="preserve">   рудра-са=кхйа-Ўабда-дж№та-йадйадартха-самбх\там</w:t>
        <w:br/>
        <w:t>сарва-сарва-йукта-таттадартха-бхЁрид№к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№тма-р№ма-в№чанаика-ўаў}ик№ртха-дарЎита=_x000b_   рудра-са=кхйа-Ўабда-дж№та-йадйадартха-самбх\там_x000b_сарва-сарва-йукта-таттадартха-бхЁрид№к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Он дал шестьдесят различных объяснений стиха </w:t>
      </w:r>
      <w:r>
        <w:rPr>
          <w:rFonts w:eastAsia="Gita" w:cs="Gita" w:ascii="Gita" w:hAnsi="Gita"/>
          <w:i/>
          <w:iCs/>
        </w:rPr>
        <w:t>атмарама</w:t>
      </w:r>
      <w:r>
        <w:rPr>
          <w:rFonts w:eastAsia="Gita" w:cs="Gita" w:ascii="Gita" w:hAnsi="Gita"/>
        </w:rPr>
        <w:t xml:space="preserve"> из Шримад Бхагаватам. По разному комбинируя одиннадцать слов этого стиха, вместе с их внутренним смыслом, Он показал этот стих как сокровищнецу, полную значений в линии </w:t>
      </w:r>
      <w:r>
        <w:rPr>
          <w:rFonts w:eastAsia="Gita" w:cs="Gita" w:ascii="Gita" w:hAnsi="Gita"/>
          <w:i/>
          <w:iCs/>
        </w:rPr>
        <w:t>шуддха-бхакти сиддханты</w:t>
      </w:r>
      <w:r>
        <w:rPr>
          <w:rFonts w:eastAsia="Gita" w:cs="Gita" w:ascii="Gita" w:hAnsi="Gita"/>
        </w:rPr>
        <w:t>, или заключений чистой преданнсти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51) Ўрё-сан№тан№ну-рЁпа-джёва-сампрад№йака=</w:t>
        <w:br/>
        <w:t xml:space="preserve">   лупта-тёртха-Ўуддха-бхакти-Ў№стра-супрач№ракам</w:t>
        <w:br/>
        <w:t>нёла-Ўаила-н№тха-пё}ха-наиджа-к№рййа-саук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Ўрё-сан№тан№ну-рЁпа-джёва-сампрад№йака=_x000b_   лупта-тёртха-Ўуддха-бхакти-Ў№стра-супрач№ракам_x000b_нёла-Ўаила-н№тха-пё}ха-наиджа-к№рййа-саук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Он установил Свою </w:t>
      </w:r>
      <w:r>
        <w:rPr>
          <w:rFonts w:eastAsia="Gita" w:cs="Gita" w:ascii="Gita" w:hAnsi="Gita"/>
          <w:i/>
          <w:iCs/>
        </w:rPr>
        <w:t xml:space="preserve">сампрадаю </w:t>
      </w:r>
      <w:r>
        <w:rPr>
          <w:rFonts w:eastAsia="Gita" w:cs="Gita" w:ascii="Gita" w:hAnsi="Gita"/>
        </w:rPr>
        <w:t xml:space="preserve">через Шри Санатана, его юного брата Шри Рупу, Шри Дживу и их последователей. Он открыл месторасположение множества святынь и совершенно проповедовал </w:t>
      </w:r>
      <w:r>
        <w:rPr>
          <w:rFonts w:eastAsia="Gita" w:cs="Gita" w:ascii="Gita" w:hAnsi="Gita"/>
          <w:i/>
          <w:iCs/>
        </w:rPr>
        <w:t>шуддха-бхакти шастры</w:t>
      </w:r>
      <w:r>
        <w:rPr>
          <w:rFonts w:eastAsia="Gita" w:cs="Gita" w:ascii="Gita" w:hAnsi="Gita"/>
        </w:rPr>
        <w:t>, или священные Писания чистой преданности. Он милостиво явил подлинное понимание поклонения Себе перед служителями Шри Джаганнатха Дева в Нилачале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52) тй№га-в№хйа-бхога-буддхи-тёвра-да+{а-ниндана=</w:t>
        <w:br/>
        <w:t xml:space="preserve">   р№йа-Ўуддха-к\ў+а-к№ма-севан№бхи-нанданам</w:t>
        <w:br/>
        <w:t>р№йа-р№га-севанокта-бх№гйа-ко}и-дуск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тй№га-в№хйа-бхога-буддхи-тёвра-да+{а-ниндана=_x000b_   р№йа-Ўуддха-к\ў+а-к№ма-севан№бхи-нанданам_x000b_р№йа-р№га-севанокта-бх№гйа-ко}и-дуск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Он сторого порицал тех, кто внешне вели себя как отреченные, но скрытно лелеяли материальные желания в своем сердце. Однако он восхвалял незапятнанное уверенное поведение великого Ваишнава Рамананда Рая с </w:t>
      </w:r>
      <w:r>
        <w:rPr>
          <w:rFonts w:eastAsia="Gita" w:cs="Gita" w:ascii="Gita" w:hAnsi="Gita"/>
          <w:i/>
          <w:iCs/>
        </w:rPr>
        <w:t>Дева Даси</w:t>
      </w:r>
      <w:r>
        <w:rPr>
          <w:rFonts w:eastAsia="Gita" w:cs="Gita" w:ascii="Gita" w:hAnsi="Gita"/>
        </w:rPr>
        <w:t xml:space="preserve"> Шри Джаганнатха Дева, когда он наставлял их исккусству драмматического танца, ибо оно происходило из чистого желания служить Кришне в настроении </w:t>
      </w:r>
      <w:r>
        <w:rPr>
          <w:rFonts w:eastAsia="Gita" w:cs="Gita" w:ascii="Gita" w:hAnsi="Gita"/>
          <w:i/>
          <w:iCs/>
        </w:rPr>
        <w:t>рага-бхакти</w:t>
      </w:r>
      <w:r>
        <w:rPr>
          <w:rFonts w:eastAsia="Gita" w:cs="Gita" w:ascii="Gita" w:hAnsi="Gita"/>
        </w:rPr>
        <w:t xml:space="preserve">. Далее Он провозгласил, что возможность служения Господу в настроении </w:t>
      </w:r>
      <w:r>
        <w:rPr>
          <w:rFonts w:eastAsia="Gita" w:cs="Gita" w:ascii="Gita" w:hAnsi="Gita"/>
          <w:i/>
          <w:iCs/>
        </w:rPr>
        <w:t>рага-марга</w:t>
      </w:r>
      <w:r>
        <w:rPr>
          <w:rFonts w:eastAsia="Gita" w:cs="Gita" w:ascii="Gita" w:hAnsi="Gita"/>
        </w:rPr>
        <w:t>, которую достиг Рамананда, настолько редка, что является последствием миллионов жизней в накоплении духовной удачи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53) Ўрё-прай№га-бхатта-валлабхаика-ниў}ха-севана=</w:t>
        <w:br/>
        <w:t xml:space="preserve">   нёла-Ўаила-бхатта-датта-р№га-м№рга-р№дханам</w:t>
        <w:br/>
        <w:t>Ўрё-гад№дхар№рпит№дхик№ра-мантра-м№дху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Ўрё-прай№га-бхатта-валлабхаика-ниў}ха-севана=_x000b_   нёла-Ўаила-бхатта-датта-р№га-м№рга-р№дханам_x000b_Ўрё-гад№дхар№рпит№дхик№ра-мантра-м№дху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Великому Ваишнава-</w:t>
      </w:r>
      <w:r>
        <w:rPr>
          <w:rFonts w:eastAsia="Gita" w:cs="Gita" w:ascii="Gita" w:hAnsi="Gita"/>
          <w:i/>
          <w:iCs/>
        </w:rPr>
        <w:t>ачарйе</w:t>
      </w:r>
      <w:r>
        <w:rPr>
          <w:rFonts w:eastAsia="Gita" w:cs="Gita" w:ascii="Gita" w:hAnsi="Gita"/>
        </w:rPr>
        <w:t xml:space="preserve"> Валлабха Бхатте (который происходил из провинции Андхра) из </w:t>
      </w:r>
      <w:r>
        <w:rPr>
          <w:rFonts w:eastAsia="Gita" w:cs="Gita" w:ascii="Gita" w:hAnsi="Gita"/>
          <w:i/>
          <w:iCs/>
        </w:rPr>
        <w:t>шуддхадваита сампрадайи</w:t>
      </w:r>
      <w:r>
        <w:rPr>
          <w:rFonts w:eastAsia="Gita" w:cs="Gita" w:ascii="Gita" w:hAnsi="Gita"/>
        </w:rPr>
        <w:t>, однажды посчастливилось оказать служение Господу с исключительной и непрерывной преданностью в своем доме в Праяг-</w:t>
      </w:r>
      <w:r>
        <w:rPr>
          <w:rFonts w:eastAsia="Gita" w:cs="Gita" w:ascii="Gita" w:hAnsi="Gita"/>
          <w:i/>
          <w:iCs/>
        </w:rPr>
        <w:t>дхаме</w:t>
      </w:r>
      <w:r>
        <w:rPr>
          <w:rFonts w:eastAsia="Gita" w:cs="Gita" w:ascii="Gita" w:hAnsi="Gita"/>
        </w:rPr>
        <w:t xml:space="preserve">. Позднее, на Шри Пурушоттама </w:t>
      </w:r>
      <w:r>
        <w:rPr>
          <w:rFonts w:eastAsia="Gita" w:cs="Gita" w:ascii="Gita" w:hAnsi="Gita"/>
          <w:i/>
          <w:iCs/>
        </w:rPr>
        <w:t>кшетре</w:t>
      </w:r>
      <w:r>
        <w:rPr>
          <w:rFonts w:eastAsia="Gita" w:cs="Gita" w:ascii="Gita" w:hAnsi="Gita"/>
        </w:rPr>
        <w:t xml:space="preserve">, Господь позволил ему войти в супружеское любовное служение юному Кришне и подготовил для него возвышенные соответствующие </w:t>
      </w:r>
      <w:r>
        <w:rPr>
          <w:rFonts w:eastAsia="Gita" w:cs="Gita" w:ascii="Gita" w:hAnsi="Gita"/>
          <w:i/>
          <w:iCs/>
        </w:rPr>
        <w:t>мантры</w:t>
      </w:r>
      <w:r>
        <w:rPr>
          <w:rFonts w:eastAsia="Gita" w:cs="Gita" w:ascii="Gita" w:hAnsi="Gita"/>
        </w:rPr>
        <w:t xml:space="preserve"> из Писаний под руководством Шри Гададхара Пандита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54) Ўрё-сварЁпа-р№йа-са%га-г№мбхир№нтйа-лёлана=</w:t>
        <w:br/>
        <w:t xml:space="preserve">   дв№даЎ№вда-банхи-гарбха-випраламбха-Ўёланам</w:t>
        <w:br/>
        <w:t>р№дхик№дхирЁ{ха-бх№ва-к№нти-к\ў+а-ку*дж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Ўрё-сварЁпа-р№йа-са%га-г№мбхир№нтйа-лёлана=_x000b_   дв№даЎ№вда-банхи-гарбха-випраламбха-Ўёланам_x000b_р№дхик№дхирЁ{ха-бх№ва-к№нти-к\ў+а-ку*дж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Его блаженнодеяния со Своими ближайшими спутниками Шри Сварупа Дамодаром и Шри Рамананда Райем нашли свою кульминацию в Гамбхира-</w:t>
      </w:r>
      <w:r>
        <w:rPr>
          <w:rFonts w:eastAsia="Gita" w:cs="Gita" w:ascii="Gita" w:hAnsi="Gita"/>
          <w:i/>
          <w:iCs/>
        </w:rPr>
        <w:t>лиле</w:t>
      </w:r>
      <w:r>
        <w:rPr>
          <w:rFonts w:eastAsia="Gita" w:cs="Gita" w:ascii="Gita" w:hAnsi="Gita"/>
        </w:rPr>
        <w:t>. Последние двенадцать лет Он горел в огне глубочайших переживаний разлуки с Кришной, которые Он вкушал и обсуждал со Своими преданными. В одно и то же время, подобно слону, Он был опьянен любовью к Радхарани, а Его бытие трепетало в ритме Радха-</w:t>
      </w:r>
      <w:r>
        <w:rPr>
          <w:rFonts w:eastAsia="Gita" w:cs="Gita" w:ascii="Gita" w:hAnsi="Gita"/>
          <w:i/>
          <w:iCs/>
        </w:rPr>
        <w:t>бхавы</w:t>
      </w:r>
      <w:r>
        <w:rPr>
          <w:rFonts w:eastAsia="Gita" w:cs="Gita" w:ascii="Gita" w:hAnsi="Gita"/>
        </w:rPr>
        <w:t>, ибо Он был Самим Кришной, охваченым сиянием Шри Радхики. Я счастливо пою эту бесконечную славу моего золотого Господа Гаурасундара, прекрас- 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55) Ўрё-сварЁпа-ка+}ха-лагна-м№тхура-прал№пака=</w:t>
        <w:br/>
        <w:t xml:space="preserve">   р№дхик№ну-ведан№рта-тёвра-випраламбхакам</w:t>
        <w:br/>
        <w:t>свапнават-сам№дхи-д\ў}а-дивйа-вар+ан№ту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Ўрё-сварЁпа-ка+}ха-лагна-м№тхура-прал№пака=_x000b_   р№дхик№ну-ведан№рта-тёвра-випраламбхакам_x000b_свапнават-сам№дхи-д\ў}а-дивйа-вар+ан№ту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Обняв за шею Шри Сварупа Дамодара, Он начал печально цитировать слова скорби, сказанные Шримати Радхарани, когда Кришна уехал в Матхуру. Он испытывал невыносимую боль и отчаяние, которые переживала Радхарани, ощущая глубочайшую разлуку с Кришной. С тяжелым сердцем Господь постоянно описывал те чувства, которые приходили к Нему в погруженности в трансцендентную реальность, и которые для непосвященных могли показаться сновидениями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56) с№твик№ди-бх№ва-чинха-деха-дивйа-сауў}ава=</w:t>
        <w:br/>
        <w:t xml:space="preserve">   кЁрма-дхарма-бхинна-сандхи-г№тра-пуўпа-пелавам</w:t>
        <w:br/>
        <w:t>храсва-дёргха-падма-гандха-ракта-пёта-п№+{и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с№твик№ди-бх№ва-чинха-деха-дивйа-сауў}ава=_x000b_   кЁрма-дхарма-бхинна-сандхи-г№тра-пуўпа-пелавам_x000b_храсва-дёргха-падма-гандха-ракта-пёта-п№+{и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Восемь </w:t>
      </w:r>
      <w:r>
        <w:rPr>
          <w:rFonts w:eastAsia="Gita" w:cs="Gita" w:ascii="Gita" w:hAnsi="Gita"/>
          <w:i/>
          <w:iCs/>
        </w:rPr>
        <w:t>сатвика</w:t>
      </w:r>
      <w:r>
        <w:rPr>
          <w:rFonts w:eastAsia="Gita" w:cs="Gita" w:ascii="Gita" w:hAnsi="Gita"/>
        </w:rPr>
        <w:t xml:space="preserve"> симптомов божественной любви увеличивали красоту Его трансцендентного тела. Иногда части Его тела втягивались, как у черепахи, а иногда Его тело удлинялось и казалось расчлененным. Иногда Его тело походило на мякоть цветка, а иногда становилось красным, желтым или чисто белым, подобно цветку </w:t>
      </w:r>
      <w:r>
        <w:rPr>
          <w:rFonts w:eastAsia="Gita" w:cs="Gita" w:ascii="Gita" w:hAnsi="Gita"/>
          <w:i/>
          <w:iCs/>
        </w:rPr>
        <w:t>маллика</w:t>
      </w:r>
      <w:r>
        <w:rPr>
          <w:rFonts w:eastAsia="Gita" w:cs="Gita" w:ascii="Gita" w:hAnsi="Gita"/>
        </w:rPr>
        <w:t>. Я пою с великой радость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57) тёвра-випраламбха-мугдха-мандир№гра-дх№вита=</w:t>
        <w:br/>
        <w:t xml:space="preserve">   кЁрма-рЁпа-дивйа-гандха-лубдха-дхену-веў}итам</w:t>
        <w:br/>
        <w:t>вар+ит№ли-кЁла-к\ў+а-кели-Ўаила-канд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тёвра-випраламбха-мугдха-мандир№гра-дх№вита=_x000b_   кЁрма-рЁпа-дивйа-гандха-лубдха-дхену-веў}итам_x000b_вар+ит№ли-кЁла-к\ў+а-кели-Ўаила-канд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Ощущая великую скорбь и боль от разбивающей серд-це разлуки, Он устремлялся к входу в Храм Господа Джаганнатхи. Преисполненный всепронизывающей разлукой Он внезапно падал на землю, и Его тело сокращалось, напоминая Курму, инкарнацию Господа как черепахи. Он был</w:t>
      </w:r>
      <w:r>
        <w:rPr>
          <w:rFonts w:eastAsia="Gita" w:cs="Gita" w:ascii="Gita" w:hAnsi="Gita"/>
          <w:lang w:val="en-US"/>
        </w:rPr>
        <w:t xml:space="preserve"> </w:t>
      </w:r>
      <w:r>
        <w:rPr>
          <w:rFonts w:eastAsia="Gita" w:cs="Gita" w:ascii="Gita" w:hAnsi="Gita"/>
        </w:rPr>
        <w:t xml:space="preserve">окружен коровами </w:t>
      </w:r>
      <w:r>
        <w:rPr>
          <w:rFonts w:eastAsia="Gita" w:cs="Gita" w:ascii="Gita" w:hAnsi="Gita"/>
          <w:i/>
          <w:iCs/>
        </w:rPr>
        <w:t>теланги</w:t>
      </w:r>
      <w:r>
        <w:rPr>
          <w:rFonts w:eastAsia="Gita" w:cs="Gita" w:ascii="Gita" w:hAnsi="Gita"/>
        </w:rPr>
        <w:t>, которые привлекались божественным ароматом, исходившим от Его тела. Я счастливо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58) инду-синдху-н\тйа-дёпта-к\ў+а-кели-мохита=</w:t>
        <w:br/>
        <w:t xml:space="preserve">   Ёрми-Ўёрўа-супта-деха-в№та-ра%га-в№хитам</w:t>
        <w:br/>
        <w:t>й№мун№ли-к\ў+а-кели-магна-саукхйа-с№г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инду-синдху-н\тйа-дёпта-к\ў+а-кели-мохита=_x000b_   Ёрми-Ўёрўа-супта-деха-в№та-ра%га-в№хитам_x000b_й№мун№ли-к\ў+а-кели-магна-саукхйа-с№г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Однажды лунной ночью, прогуливаясь со Своими преданными по берегу океана, внезапно Он увидел отражение луны, танцующее на волнах, и в Его сердце пробудилось воспоминание о романтических, прекрасных развлечениях Шри Кришны на Йамуне, и, преисполненный божественными чувствами, Он потерял сознание. В следующее мгновение, незамеченное другими, божественное тело Господа, которое казалось спало (и благодаря погружению в экстатический транс стало плавуче подобно кусочку дерева) было унесено ветерком в сладостном ритме на гребнях океанских волн. В это время Господь непосредственно увидел трансцендентные развлечения Шри Кришны с </w:t>
      </w:r>
      <w:r>
        <w:rPr>
          <w:rFonts w:eastAsia="Gita" w:cs="Gita" w:ascii="Gita" w:hAnsi="Gita"/>
          <w:i/>
          <w:iCs/>
        </w:rPr>
        <w:t>сакхи</w:t>
      </w:r>
      <w:r>
        <w:rPr>
          <w:rFonts w:eastAsia="Gita" w:cs="Gita" w:ascii="Gita" w:hAnsi="Gita"/>
        </w:rPr>
        <w:t xml:space="preserve"> в водах реки Калинди и растворился в бездонном океане экстаза. Я с великой радостью по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59) р№три-Ўеўа-саумйа-веЎа-Ў№йит№рдра-саиката=</w:t>
        <w:br/>
        <w:t xml:space="preserve">   бхинна-сандхи-дёргха-деха-пелав№ти-даиватам</w:t>
        <w:br/>
        <w:t>Ўр№нта-бхакта-чакратёртха-х\ў}а-д\ў}и-гоч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р№три-Ўеўа-саумйа-веЎа-Ў№йит№рдра-саиката=_x000b_   бхинна-сандхи-дёргха-деха-пелав№ти-даиватам_x000b_Ўр№нта-бхакта-чакратёртха-х\ў}а-д\ў}и-гоч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Устав от поисков Господа всю ночь, преданные в конце концов нашли Его ранним утром спокойно спящим на мокром песке Чакратиртхи. Его божественная статная фигура была удлиненной, отчего весь Его облик казался вытянутым и вышедшим из суставов. Когда преданные увидели Своего Господа, их глаза наполнились слезами радости. Я пою с великой радостью эту безграни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60) №рта-бхакта-ка+}ха-к\ў+а-н№ма-кар+а-х\дгата=</w:t>
        <w:br/>
        <w:t xml:space="preserve">   лагна-сандхи-суў}ху-деха-сарва-пЁрва-с№мматам</w:t>
        <w:br/>
        <w:t>ардха-в№хйа-бх№ва-к\ў+а-кели-вар+ан№ту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№рта-бхакта-ка+}ха-к\ў+а-н№ма-кар+а-х\дгата=_x000b_   лагна-сандхи-суў}ху-деха-сарва-пЁрва-с№мматам_x000b_ардха-в№хйа-бх№ва-к\ў+а-кели-вар+ан№ту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Когда обеспокоенные преданные стали громко петь святое имя Кришны и затронули Его сердце, расчлененные части Его тела сошлись вместе, и к ним вернулась их преж-няя неземная красота. Наполовину прийдя в сознание Господь в настроении глубочайшей разлуки начал описывать различные трансцендентные развлечения Господа Шри Кришны, которые Он увидел в Своем божественном трансе. Я пою с великой радость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61) й№мун№мву-к\ў+а-р№дхик№ли-кели-ма+{ала=</w:t>
        <w:br/>
        <w:t xml:space="preserve">   вйакта-гупта-д\пта-т\пта-бха%ги-м№дан№кулам</w:t>
        <w:br/>
        <w:t>гЁ{ха-дивйа-м№рма-мода-мЁрччхан№-чаматк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й№мун№мву-к\ў+а-р№дхик№ли-кели-ма+{ала=_x000b_   вйакта-гупта-д\пта-т\пта-бха%ги-м№дан№кулам_x000b_гЁ{ха-дивйа-м№рма-мода-мЁрччхан№-чаматк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В Шри Вриндаване безграничные развлечения Кришны с Радхикой и </w:t>
      </w:r>
      <w:r>
        <w:rPr>
          <w:rFonts w:eastAsia="Gita" w:cs="Gita" w:ascii="Gita" w:hAnsi="Gita"/>
          <w:i/>
          <w:iCs/>
        </w:rPr>
        <w:t>сакхи</w:t>
      </w:r>
      <w:r>
        <w:rPr>
          <w:rFonts w:eastAsia="Gita" w:cs="Gita" w:ascii="Gita" w:hAnsi="Gita"/>
        </w:rPr>
        <w:t xml:space="preserve"> в водах Йамуны очаровывают сердце и ум множеством любовных взаимоотношений, которые иногда проявлены, а иногда нет, которые прекрасны и полны высшей степени любовной удовлетворенности. И этот несказанно очаровывающий танец сердца в обители божественного, сокровенного и вечноблаженного мира, приводящий всю вселенную в изумление, был явлен Шри Чаита- ньей Махапрабху. Я пою с великой радость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62) №сйа-гхарўа+№ди-ч№так№дри-синдху-лёлана=</w:t>
        <w:br/>
        <w:t xml:space="preserve">  бхакта-марма-бхеди-тёвра-дуЇкха-саукйа-кхеланам</w:t>
        <w:br/>
        <w:t>атйачинтйа-дивйа-ваибхав№Ўритаика-Ўа%к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№сйа-гхарўа+№ди-ч№так№дри-синдху-лёлана=_x000b_  бхакта-марма-бхеди-тёвра-дуЇкха-саукйа-кхеланам_x000b_атйачинтйа-дивйа-ваибхав№Ўритаика-Ўа%к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Смотря на гору Чатака Он, в невыносимой боли разлуки, плашмя падал на землю (ибо при виде этой горы Его охватывали воспоминания о холме Говардхане), или вспом-нив о развлечениях в водах Йамуны, Он прыгал в океан, проявляя симптомы божественного безумия любви. Этими божественными признаками Он передавал в сердца преданных божественную боль и наслаждение, которые исходили подобно большим волнам из глубин бездонного океана трансцендентной любви к Кришне. Я пою с великой радость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63) Ўротра-нетра-гатйатёта-бодха-родхит№дбхута=</w:t>
        <w:br/>
        <w:t xml:space="preserve">   према-лабхйа-бх№ва-сиддха-четан№-чаматк\там</w:t>
        <w:br/>
        <w:t>брахма-Ўамбху-веда-тантра-м\гйа-сатйа-сунд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Ўротра-нетра-гатйатёта-бодха-родхит№дбхута=_x000b_   према-лабхйа-бх№ва-сиддха-четан№-чаматк\там_x000b_брахма-Ўамбху-веда-тантра-м\гйа-сатйа-сунд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Господь Чаитанья вне пределов способности зрения и слуха, и шокирующий даже для глубокого интеллекта. Он изумляет даже тех, чьи сердца пребывают в трансе самопознания, преисполняя их любовью (иными словами, Он непостижим для них). Даже в случае Брахмы и Шивы — ведические и тантрические Писания, явленные ими просто находятся в поиске этого Всевышнего Господа. Я пою с великой радость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64) випра-ЎЁдра-видж*а-мЁркха-й№ван№ди-н№мада=</w:t>
        <w:br/>
        <w:t xml:space="preserve">   витта-викрамочча-нёча-саджджанаика-сампадам</w:t>
        <w:br/>
        <w:t>стрё-пум№ди-нирвив№да-с№рвав№дикоддх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випра-ЎЁдра-видж*а-мЁркха-й№ван№ди-н№мада=_x000b_   витта-викрамочча-нёча-саджджанаика-сампадам_x000b_стрё-пум№ди-нирвив№да-с№рвав№дикоддх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Он очищал </w:t>
      </w:r>
      <w:r>
        <w:rPr>
          <w:rFonts w:eastAsia="Gita" w:cs="Gita" w:ascii="Gita" w:hAnsi="Gita"/>
          <w:i/>
          <w:iCs/>
        </w:rPr>
        <w:t>брахмана</w:t>
      </w:r>
      <w:r>
        <w:rPr>
          <w:rFonts w:eastAsia="Gita" w:cs="Gita" w:ascii="Gita" w:hAnsi="Gita"/>
        </w:rPr>
        <w:t xml:space="preserve"> и </w:t>
      </w:r>
      <w:r>
        <w:rPr>
          <w:rFonts w:eastAsia="Gita" w:cs="Gita" w:ascii="Gita" w:hAnsi="Gita"/>
          <w:i/>
          <w:iCs/>
        </w:rPr>
        <w:t>шудру</w:t>
      </w:r>
      <w:r>
        <w:rPr>
          <w:rFonts w:eastAsia="Gita" w:cs="Gita" w:ascii="Gita" w:hAnsi="Gita"/>
        </w:rPr>
        <w:t xml:space="preserve">, ученого и глупца, и даже </w:t>
      </w:r>
      <w:r>
        <w:rPr>
          <w:rFonts w:eastAsia="Gita" w:cs="Gita" w:ascii="Gita" w:hAnsi="Gita"/>
          <w:i/>
          <w:iCs/>
        </w:rPr>
        <w:t xml:space="preserve">яванов </w:t>
      </w:r>
      <w:r>
        <w:rPr>
          <w:rFonts w:eastAsia="Gita" w:cs="Gita" w:ascii="Gita" w:hAnsi="Gita"/>
        </w:rPr>
        <w:t>и других не-Ариев. Он — сверхпрекрасное богатство, которым обладают благородные и искренние души, богатые и бедные, высоко рожденные и низко рожденные. Он единодушно признан всеми как спаситель всех существ как в материальных, так и в духовных мирах, как мужского, так и женского пола. Я пою с великой радость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65) синдху-ЎЁнйа-веда-чандра-Ў№ка-кумбха-пЁр+им№</w:t>
        <w:br/>
        <w:t xml:space="preserve">   с№ндхйа-ч№ндракопар№га-дж№та-гаура-чандрам№</w:t>
        <w:br/>
        <w:t>сн№на-д№на-к\ў+а-н№ма-са%га-тат-пар№тп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синдху-ЎЁнйа-веда-чандра-Ў№ка-кумбха-пЁр+им№_x000b_   с№ндхйа-ч№ндракопар№га-дж№та-гаура-чандрам№_x000b_сн№на-д№на-к\ў+а-н№ма-са%га-тат-пар№тп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В 1407 году эры Шакавда в месяце </w:t>
      </w:r>
      <w:r>
        <w:rPr>
          <w:rFonts w:eastAsia="Gita" w:cs="Gita" w:ascii="Gita" w:hAnsi="Gita"/>
          <w:i/>
          <w:iCs/>
        </w:rPr>
        <w:t>пхалгуна</w:t>
      </w:r>
      <w:r>
        <w:rPr>
          <w:rFonts w:eastAsia="Gita" w:cs="Gita" w:ascii="Gita" w:hAnsi="Gita"/>
        </w:rPr>
        <w:t>, вечером в полнолуние, во время начала лунного затмения Высшая Абсолютная Истина, Шри Гаурачандра появился подобно луне. Радость охватила сердце каждого и множество прекрасных драгоценностей и других подношений было предложено Господу, тогда как раздача благотворительности распространялась во всех направлениях. Миллионы людей омывались в святых водах и громко воспевали святые имена Кришны (</w:t>
      </w:r>
      <w:r>
        <w:rPr>
          <w:rFonts w:eastAsia="Gita" w:cs="Gita" w:ascii="Gita" w:hAnsi="Gita"/>
          <w:i/>
          <w:iCs/>
        </w:rPr>
        <w:t>Харинам санкиратана</w:t>
      </w:r>
      <w:r>
        <w:rPr>
          <w:rFonts w:eastAsia="Gita" w:cs="Gita" w:ascii="Gita" w:hAnsi="Gita"/>
        </w:rPr>
        <w:t>). Я пою с великой радость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66) №тма-сиддха-с№валёла-пЁр+а-саукхйа-лакўа+а=</w:t>
        <w:br/>
        <w:t xml:space="preserve">   св№нубх№ва-матта-н\тйа-кёртан№тма-ван}анам</w:t>
        <w:br/>
        <w:t>адвайаика-лакўйа-пЁр+а-таттва-тат-пар№тп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№тма-сиддха-с№валёла-пЁр+а-саукхйа-лакўа+а=_x000b_   св№нубх№ва-матта-н\тйа-кёртан№тма-ван}анам_x000b_адвайаика-лакўйа-пЁр+а-таттва-тат-пар№тп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Он — источник самодоказуемого совершенного счастья, которым наполнены все Его любовные развлечения. Его танец (</w:t>
      </w:r>
      <w:r>
        <w:rPr>
          <w:rFonts w:eastAsia="Gita" w:cs="Gita" w:ascii="Gita" w:hAnsi="Gita"/>
          <w:i/>
          <w:iCs/>
        </w:rPr>
        <w:t>нритья</w:t>
      </w:r>
      <w:r>
        <w:rPr>
          <w:rFonts w:eastAsia="Gita" w:cs="Gita" w:ascii="Gita" w:hAnsi="Gita"/>
        </w:rPr>
        <w:t>) берет свое начало из опьненного погружения в духовное блаженство, а Его пение святых имен и славы Всевышнего Господа (</w:t>
      </w:r>
      <w:r>
        <w:rPr>
          <w:rFonts w:eastAsia="Gita" w:cs="Gita" w:ascii="Gita" w:hAnsi="Gita"/>
          <w:i/>
          <w:iCs/>
        </w:rPr>
        <w:t>киртана</w:t>
      </w:r>
      <w:r>
        <w:rPr>
          <w:rFonts w:eastAsia="Gita" w:cs="Gita" w:ascii="Gita" w:hAnsi="Gita"/>
        </w:rPr>
        <w:t xml:space="preserve">) берет свое начало из стремления насладиться и распространить это духовное блаженство. Эти две характеристики являются естественными и основополагающими симптомами совершенного и абсолютного принципа. Поэтому Он — </w:t>
      </w:r>
      <w:r>
        <w:rPr>
          <w:rFonts w:eastAsia="Gita" w:cs="Gita" w:ascii="Gita" w:hAnsi="Gita"/>
          <w:i/>
          <w:iCs/>
        </w:rPr>
        <w:t>асамордхва</w:t>
      </w:r>
      <w:r>
        <w:rPr>
          <w:rFonts w:eastAsia="Gita" w:cs="Gita" w:ascii="Gita" w:hAnsi="Gita"/>
        </w:rPr>
        <w:t>: никто не может сравняться или превзойти Его, ибо Он — чистая Высшая Истина. Я пою с великой радость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67) Ўрё-пурёЎвар№нукампи-лабдха-дёкўа-даивата=</w:t>
        <w:br/>
        <w:t xml:space="preserve">   кеЎав№кхйа-бх№ратё-сак№Ўа-кеўа-ракўитам</w:t>
        <w:br/>
        <w:t>м№дхав№нудхи-киЎора-к\ў+а-севан№д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Ўрё-пурёЎвар№нукампи-лабдха-дёкўа-даивата=_x000b_   кеЎав№кхйа-бх№ратё-сак№Ўа-кеўа-ракўитам_x000b_м№дхав№нудхи-киЎора-к\ў+а-севан№д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Он благословил Ишвара Пури и даровал ему Свою милость, приняв посвящение от него. Он принял одежды отречения, </w:t>
      </w:r>
      <w:r>
        <w:rPr>
          <w:rFonts w:eastAsia="Gita" w:cs="Gita" w:ascii="Gita" w:hAnsi="Gita"/>
          <w:i/>
          <w:iCs/>
        </w:rPr>
        <w:t>саннйасы</w:t>
      </w:r>
      <w:r>
        <w:rPr>
          <w:rFonts w:eastAsia="Gita" w:cs="Gita" w:ascii="Gita" w:hAnsi="Gita"/>
        </w:rPr>
        <w:t>, от Кешава Кашмири, сбрив Свои прекрасные длинные волосы. Он преклонялся перед чистым любовным служением в настроении божествоенного супружества к Шри Кишора Кришне, которое было явлено Мадхавендрой Пури, считая это служение самым возвышенным. Я пою с великой радость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68) синдху-винду-веда-чандра-Ў№ка-пх№лгунодита=</w:t>
        <w:br/>
        <w:t xml:space="preserve">   нй№са-сома-нетра-веда-чандра-Ў№ка-бодхитам</w:t>
        <w:br/>
        <w:t>в№+а-в№+а-веда-чандра-Ў№ка-лочан№нт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синдху-винду-веда-чандра-Ў№ка-пх№лгунодита=_x000b_   нй№са-сома-нетра-веда-чандра-Ў№ка-бодхитам_x000b_в№+а-в№+а-веда-чандра-Ў№ка-лочан№нт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Подобно луне, златой Господь Гаурасундара появился на небе Гауды (Шри Маяпура) в 1407 году эры Шакавды. Он принял отречение, </w:t>
      </w:r>
      <w:r>
        <w:rPr>
          <w:rFonts w:eastAsia="Gita" w:cs="Gita" w:ascii="Gita" w:hAnsi="Gita"/>
          <w:i/>
          <w:iCs/>
        </w:rPr>
        <w:t>санньясу</w:t>
      </w:r>
      <w:r>
        <w:rPr>
          <w:rFonts w:eastAsia="Gita" w:cs="Gita" w:ascii="Gita" w:hAnsi="Gita"/>
        </w:rPr>
        <w:t>, в 1431 году, а в 1455 году эры Шакавды Он покинул этот мир. Я пою с великой радость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69) Ўрё-сварЁпа-р№йа-са%га-харўа-Ўеўа-гхоўана=</w:t>
        <w:br/>
        <w:t xml:space="preserve"> Ўикўан№ў}ак№кхйа-к\ў+а-кёртанаика-поўа+ам</w:t>
        <w:br/>
        <w:t>према-н№ма-м№тра-виЎва-джёванаика-самбх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Ўрё-сварЁпа-р№йа-са%га-харўа-Ўеўа-гхоўана=_x000b_ Ўикўан№ў}ак№кхйа-к\ў+а-кёртанаика-поўа+ам_x000b_према-н№ма-м№тра-виЎва-джёванаика-самбх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 xml:space="preserve">С великим счастьем Он говорил Своим ближайшим и дорогим спутникам Шри Сварупе Дамодаре и Шри Рамананде Раю, что Кришна </w:t>
      </w:r>
      <w:r>
        <w:rPr>
          <w:rFonts w:eastAsia="Gita" w:cs="Gita" w:ascii="Gita" w:hAnsi="Gita"/>
          <w:i/>
          <w:iCs/>
        </w:rPr>
        <w:t>нама</w:t>
      </w:r>
      <w:r>
        <w:rPr>
          <w:rFonts w:eastAsia="Gita" w:cs="Gita" w:ascii="Gita" w:hAnsi="Gita"/>
        </w:rPr>
        <w:t xml:space="preserve"> </w:t>
      </w:r>
      <w:r>
        <w:rPr>
          <w:rFonts w:eastAsia="Gita" w:cs="Gita" w:ascii="Gita" w:hAnsi="Gita"/>
          <w:i/>
          <w:iCs/>
        </w:rPr>
        <w:t>санкиртана</w:t>
      </w:r>
      <w:r>
        <w:rPr>
          <w:rFonts w:eastAsia="Gita" w:cs="Gita" w:ascii="Gita" w:hAnsi="Gita"/>
        </w:rPr>
        <w:t xml:space="preserve"> — самый лучший и величайший метод духовного совершенствования для живых существ в Кали йугу: «</w:t>
      </w:r>
      <w:r>
        <w:rPr>
          <w:rFonts w:eastAsia="Gita" w:cs="Gita" w:ascii="Gita" w:hAnsi="Gita"/>
          <w:i/>
          <w:iCs/>
        </w:rPr>
        <w:t>харше прабху кахе шуна сварупа рама рая нама санкиртана калу парама упая</w:t>
      </w:r>
      <w:r>
        <w:rPr>
          <w:rFonts w:eastAsia="Gita" w:cs="Gita" w:ascii="Gita" w:hAnsi="Gita"/>
        </w:rPr>
        <w:t xml:space="preserve">». В Своей знаменитой Шикшаштаке Он представил Шри Кришна </w:t>
      </w:r>
      <w:r>
        <w:rPr>
          <w:rFonts w:eastAsia="Gita" w:cs="Gita" w:ascii="Gita" w:hAnsi="Gita"/>
          <w:i/>
          <w:iCs/>
        </w:rPr>
        <w:t>санкиртану</w:t>
      </w:r>
      <w:r>
        <w:rPr>
          <w:rFonts w:eastAsia="Gita" w:cs="Gita" w:ascii="Gita" w:hAnsi="Gita"/>
        </w:rPr>
        <w:t xml:space="preserve"> как величайшую из всего, и в заключении наставил, что воспевание святых имен Кришны с преданностью — единственный способ поддержания и жизнеобеспечения всех живых существ во вселенной. Я пою с великой радостью эту бесконечную славу моего золотого Господа Гаурасундара, прекрасной, божественной обители чистой любв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70) према хета-дева дехи-д№сареўа манйат№=</w:t>
        <w:br/>
        <w:t xml:space="preserve">   кўамйат№= мах№пар№дха-р№Ўиреўа-га+йат№м</w:t>
        <w:br/>
        <w:t>рЁпа-ки%кареўу р№м№нанда д№са-самбхара=</w:t>
        <w:br/>
        <w:t xml:space="preserve">   према-дх№ма-девам ева науми гаура-сундарам</w:t>
      </w:r>
      <w:r>
        <w:fldChar w:fldCharType="begin"/>
      </w:r>
      <w:r>
        <w:rPr/>
        <w:instrText xml:space="preserve"> TC "према хета-дева дехи-д№сареўа манйат№=_x000b_   кўамйат№= мах№пар№дха-р№Ўиреўа-га+йат№м_x000b_рЁпа-ки%кареўу р№м№нанда д№са-самбхара=_x000b_   према-дх№ма-девам ева науми гаура-сундара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О мой златой Господь! О океан любви! Пожалуйста, даруй мне Своё сокровище любви. Пожалуйста, окажи немного внимания этой падшей душе и прости все её бесчисленные оскорбления. Пожалуйста, взгляни на неё как на одного из слуг Твоего ближайщего и драгоценнейшего слуги, Шри Рупы. О Господь, Ты единственная опора и доброжелатель Рамананда Даса. Вся слава, вся слава, вся слава Тебе, О мой златой Господь Гаурасундара, О Господь прекрасной божественной любви. Я вечно пою Твою бесконечную славу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  <w:t>(71) саЎраддхаЇ-сапта-даЎака= према-дх№мети-н№мака=</w:t>
        <w:br/>
        <w:t>става= ко’пи па}хан гаура= р№дх№Ўй№мамайа= враджет</w:t>
      </w:r>
      <w:r>
        <w:fldChar w:fldCharType="begin"/>
      </w:r>
      <w:r>
        <w:rPr/>
        <w:instrText xml:space="preserve"> TC "саЎраддхаЇ-сапта-даЎака= према-дх№мети-н№мака=_x000b_става= ко’пи па}хан гаура= р№дх№Ўй№мамайа= враджет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eastAsia="Gita" w:cs="Gita" w:ascii="Gita" w:hAnsi="Gita"/>
        </w:rPr>
        <w:t>Тот, кто изучает, читает, или поет с почтением, верой и преданностью эти семьдесят стихов, озаглавленных «Према-Дхама-Дева-Стотрам», обретет любовное преданное служение Шри Гаурасундаре, Самому Шьямасундаре, блиста- тельному и великолепному в настроении и сиянии Шримати Радхарани.</w:t>
      </w:r>
    </w:p>
    <w:p>
      <w:pPr>
        <w:pStyle w:val="Normal"/>
        <w:rPr>
          <w:rFonts w:ascii="Gita" w:hAnsi="Gita" w:eastAsia="Gita" w:cs="Gita"/>
        </w:rPr>
      </w:pPr>
      <w:r>
        <w:rPr>
          <w:rFonts w:eastAsia="Gita" w:cs="Gita" w:ascii="Gita" w:hAnsi="Gita"/>
        </w:rPr>
      </w:r>
    </w:p>
    <w:p>
      <w:pPr>
        <w:pStyle w:val="Normal"/>
        <w:rPr>
          <w:rFonts w:ascii="Gita" w:hAnsi="Gita" w:eastAsia="Gita" w:cs="Gita"/>
          <w:lang w:val="en-US"/>
        </w:rPr>
      </w:pPr>
      <w:r>
        <w:rPr>
          <w:rFonts w:eastAsia="Gita" w:cs="Gita" w:ascii="Gita" w:hAnsi="Gita"/>
        </w:rPr>
        <w:t>(72) па*чаме Ўата гаур№вде Ўрё-сиддх№нта-сарасватё</w:t>
        <w:br/>
        <w:t>ЎрёдхараЇ ко’пи таччхиўйастрида+{ё-наути-сундарам</w:t>
      </w:r>
    </w:p>
    <w:p>
      <w:pPr>
        <w:pStyle w:val="Normal"/>
        <w:rPr>
          <w:rFonts w:ascii="Gita" w:hAnsi="Gita" w:eastAsia="Gita" w:cs="Gita"/>
          <w:lang w:val="en-US"/>
        </w:rPr>
      </w:pPr>
      <w:r>
        <w:rPr>
          <w:rFonts w:eastAsia="Gita" w:cs="Gita" w:ascii="Gita" w:hAnsi="Gita"/>
        </w:rPr>
        <w:t xml:space="preserve">Эта поэма была составлена в 500 году эры Гауравда </w:t>
      </w:r>
      <w:r>
        <w:rPr>
          <w:rFonts w:eastAsia="Gita" w:cs="Gita" w:ascii="Gita" w:hAnsi="Gita"/>
          <w:i/>
          <w:iCs/>
        </w:rPr>
        <w:t>триданди</w:t>
      </w:r>
      <w:r>
        <w:rPr>
          <w:rFonts w:eastAsia="Gita" w:cs="Gita" w:ascii="Gita" w:hAnsi="Gita"/>
        </w:rPr>
        <w:t>-учеником Шри Сиддханты Сарасвати по имени Шридхара.</w:t>
      </w:r>
    </w:p>
    <w:p>
      <w:pPr>
        <w:pStyle w:val="Normal"/>
        <w:rPr>
          <w:rFonts w:ascii="Gita" w:hAnsi="Gita" w:eastAsia="Gita" w:cs="Gita"/>
          <w:lang w:val="en-US"/>
        </w:rPr>
      </w:pPr>
      <w:r>
        <w:rPr>
          <w:rFonts w:eastAsia="Gita" w:cs="Gita" w:ascii="Gita" w:hAnsi="Gita"/>
          <w:lang w:val="en-US"/>
        </w:rPr>
      </w:r>
    </w:p>
    <w:p>
      <w:pPr>
        <w:pStyle w:val="Normal"/>
        <w:rPr>
          <w:rFonts w:ascii="Gita" w:hAnsi="Gita" w:eastAsia="Gita" w:cs="Gita"/>
          <w:lang w:val="en-US"/>
        </w:rPr>
      </w:pPr>
      <w:r>
        <w:rPr>
          <w:rFonts w:eastAsia="Gita" w:cs="Gita" w:ascii="Gita" w:hAnsi="Gita"/>
          <w:lang w:val="en-US"/>
        </w:rPr>
      </w:r>
    </w:p>
    <w:p>
      <w:pPr>
        <w:pStyle w:val="Normal"/>
        <w:rPr>
          <w:rFonts w:ascii="Gita" w:hAnsi="Gita" w:eastAsia="Gita" w:cs="Gita"/>
          <w:lang w:val="en-US"/>
        </w:rPr>
      </w:pPr>
      <w:r>
        <w:rPr>
          <w:rFonts w:eastAsia="Gita" w:cs="Gita" w:ascii="Gita" w:hAnsi="Gita"/>
          <w:lang w:val="en-US"/>
        </w:rPr>
      </w:r>
    </w:p>
    <w:p>
      <w:pPr>
        <w:pStyle w:val="Normal"/>
        <w:spacing w:before="0" w:after="170"/>
        <w:jc w:val="center"/>
        <w:rPr>
          <w:rFonts w:ascii="Gita" w:hAnsi="Gita" w:eastAsia="Gita" w:cs="Gita"/>
          <w:b/>
          <w:b/>
          <w:bCs/>
        </w:rPr>
      </w:pPr>
      <w:r>
        <w:rPr>
          <w:rFonts w:eastAsia="Gita" w:cs="Gita" w:ascii="Gita" w:hAnsi="Gita"/>
          <w:b/>
          <w:bCs/>
        </w:rPr>
        <w:t>Глоссарий</w:t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Адваита Прабху </w:t>
      </w:r>
      <w:r>
        <w:rPr>
          <w:rFonts w:eastAsia="Gita" w:cs="Gita" w:ascii="Gita" w:hAnsi="Gita"/>
          <w:sz w:val="20"/>
          <w:szCs w:val="20"/>
        </w:rPr>
        <w:t xml:space="preserve">— ближайший спутник Махапрабху, входит в </w:t>
      </w:r>
      <w:r>
        <w:rPr>
          <w:rFonts w:eastAsia="Gita" w:cs="Gita" w:ascii="Gita" w:hAnsi="Gita"/>
          <w:i/>
          <w:iCs/>
          <w:sz w:val="20"/>
          <w:szCs w:val="20"/>
        </w:rPr>
        <w:t>Панча-таттву</w:t>
      </w:r>
      <w:r>
        <w:fldChar w:fldCharType="begin"/>
      </w:r>
      <w:r>
        <w:rPr/>
        <w:instrText xml:space="preserve"> TC "Адваита Прабху — ближайший спутник Махапрабху, входит в Панча-таттв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Атмарама </w:t>
      </w:r>
      <w:r>
        <w:rPr>
          <w:rFonts w:eastAsia="Gita" w:cs="Gita" w:ascii="Gita" w:hAnsi="Gita"/>
          <w:sz w:val="20"/>
          <w:szCs w:val="20"/>
        </w:rPr>
        <w:t>— самоосознавшая личность, черпающая счастье внутри себя</w:t>
      </w:r>
      <w:r>
        <w:fldChar w:fldCharType="begin"/>
      </w:r>
      <w:r>
        <w:rPr/>
        <w:instrText xml:space="preserve"> TC "Атмарама — самоосознавшая личность, черпающая счастье внутри себ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Ачарья </w:t>
      </w:r>
      <w:r>
        <w:rPr>
          <w:rFonts w:eastAsia="Gita" w:cs="Gita" w:ascii="Gita" w:hAnsi="Gita"/>
          <w:sz w:val="20"/>
          <w:szCs w:val="20"/>
        </w:rPr>
        <w:t>— духовный учитель, учащий своим примером</w:t>
      </w:r>
      <w:r>
        <w:fldChar w:fldCharType="begin"/>
      </w:r>
      <w:r>
        <w:rPr/>
        <w:instrText xml:space="preserve"> TC "Ачарья — духовный учитель, учащий своим примеро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Брахма </w:t>
      </w:r>
      <w:r>
        <w:rPr>
          <w:rFonts w:eastAsia="Gita" w:cs="Gita" w:ascii="Gita" w:hAnsi="Gita"/>
          <w:sz w:val="20"/>
          <w:szCs w:val="20"/>
        </w:rPr>
        <w:t>— творец вселенной</w:t>
      </w:r>
      <w:r>
        <w:fldChar w:fldCharType="begin"/>
      </w:r>
      <w:r>
        <w:rPr/>
        <w:instrText xml:space="preserve"> TC "Брахма — творец вселенно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Брахма-сутра </w:t>
      </w:r>
      <w:r>
        <w:rPr>
          <w:rFonts w:eastAsia="Gita" w:cs="Gita" w:ascii="Gita" w:hAnsi="Gita"/>
          <w:sz w:val="20"/>
          <w:szCs w:val="20"/>
        </w:rPr>
        <w:t>— другое название Веданты</w:t>
      </w:r>
      <w:r>
        <w:fldChar w:fldCharType="begin"/>
      </w:r>
      <w:r>
        <w:rPr/>
        <w:instrText xml:space="preserve"> TC "Брахма-сутра — другое название Ведант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Брахман </w:t>
      </w:r>
      <w:r>
        <w:rPr>
          <w:rFonts w:eastAsia="Gita" w:cs="Gita" w:ascii="Gita" w:hAnsi="Gita"/>
          <w:sz w:val="20"/>
          <w:szCs w:val="20"/>
        </w:rPr>
        <w:t>— безличный аспект Всевышнего</w:t>
      </w:r>
      <w:r>
        <w:fldChar w:fldCharType="begin"/>
      </w:r>
      <w:r>
        <w:rPr/>
        <w:instrText xml:space="preserve"> TC "Брахман — безличный аспект Всевышнег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Брахман </w:t>
      </w:r>
      <w:r>
        <w:rPr>
          <w:rFonts w:eastAsia="Gita" w:cs="Gita" w:ascii="Gita" w:hAnsi="Gita"/>
          <w:sz w:val="20"/>
          <w:szCs w:val="20"/>
        </w:rPr>
        <w:t>— священослужитель</w:t>
      </w:r>
      <w:r>
        <w:fldChar w:fldCharType="begin"/>
      </w:r>
      <w:r>
        <w:rPr/>
        <w:instrText xml:space="preserve"> TC "Брахман — священослужител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Бхагаван </w:t>
      </w:r>
      <w:r>
        <w:rPr>
          <w:rFonts w:eastAsia="Gita" w:cs="Gita" w:ascii="Gita" w:hAnsi="Gita"/>
          <w:sz w:val="20"/>
          <w:szCs w:val="20"/>
        </w:rPr>
        <w:t>— Господь как Индивидуальная Верховная Личность</w:t>
      </w:r>
      <w:r>
        <w:fldChar w:fldCharType="begin"/>
      </w:r>
      <w:r>
        <w:rPr/>
        <w:instrText xml:space="preserve"> TC "Бхагаван — Господь как Индивидуальная Верховная Личност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Бхакта </w:t>
      </w:r>
      <w:r>
        <w:rPr>
          <w:rFonts w:eastAsia="Gita" w:cs="Gita" w:ascii="Gita" w:hAnsi="Gita"/>
          <w:sz w:val="20"/>
          <w:szCs w:val="20"/>
        </w:rPr>
        <w:t>— преданный Господа</w:t>
      </w:r>
      <w:r>
        <w:fldChar w:fldCharType="begin"/>
      </w:r>
      <w:r>
        <w:rPr/>
        <w:instrText xml:space="preserve"> TC "Бхакта — преданный Господ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Ваикунтха </w:t>
      </w:r>
      <w:r>
        <w:rPr>
          <w:rFonts w:eastAsia="Gita" w:cs="Gita" w:ascii="Gita" w:hAnsi="Gita"/>
          <w:sz w:val="20"/>
          <w:szCs w:val="20"/>
        </w:rPr>
        <w:t>— духовный мир, где Господу поклоняются как Лакшми-Нараяне</w:t>
      </w:r>
      <w:r>
        <w:fldChar w:fldCharType="begin"/>
      </w:r>
      <w:r>
        <w:rPr/>
        <w:instrText xml:space="preserve"> TC "Ваикунтха — духовный мир, где Господу поклоняются как Лакшми-Нараян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Ваишнав </w:t>
      </w:r>
      <w:r>
        <w:rPr>
          <w:rFonts w:eastAsia="Gita" w:cs="Gita" w:ascii="Gita" w:hAnsi="Gita"/>
          <w:sz w:val="20"/>
          <w:szCs w:val="20"/>
        </w:rPr>
        <w:t>— поклоняющийся в преданности Всевышнему Господу</w:t>
      </w:r>
      <w:r>
        <w:fldChar w:fldCharType="begin"/>
      </w:r>
      <w:r>
        <w:rPr/>
        <w:instrText xml:space="preserve"> TC "Ваишнав — поклоняющийся в преданности Всевышнему Господ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Веданта </w:t>
      </w:r>
      <w:r>
        <w:rPr>
          <w:rFonts w:eastAsia="Gita" w:cs="Gita" w:ascii="Gita" w:hAnsi="Gita"/>
          <w:sz w:val="20"/>
          <w:szCs w:val="20"/>
        </w:rPr>
        <w:t>— заключение Вед, составленное Шрилой Вьясадевой</w:t>
      </w:r>
      <w:r>
        <w:fldChar w:fldCharType="begin"/>
      </w:r>
      <w:r>
        <w:rPr/>
        <w:instrText xml:space="preserve"> TC "Веданта — заключение Вед, составленное Шрилой Вьясадево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Веды </w:t>
      </w:r>
      <w:r>
        <w:rPr>
          <w:rFonts w:eastAsia="Gita" w:cs="Gita" w:ascii="Gita" w:hAnsi="Gita"/>
          <w:sz w:val="20"/>
          <w:szCs w:val="20"/>
        </w:rPr>
        <w:t>— изначальные священные Писания, поведанные самим Богом</w:t>
      </w:r>
      <w:r>
        <w:fldChar w:fldCharType="begin"/>
      </w:r>
      <w:r>
        <w:rPr/>
        <w:instrText xml:space="preserve"> TC "Веды — изначальные священные Писания, поведанные самим Бого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Виграха </w:t>
      </w:r>
      <w:r>
        <w:rPr>
          <w:rFonts w:eastAsia="Gita" w:cs="Gita" w:ascii="Gita" w:hAnsi="Gita"/>
          <w:sz w:val="20"/>
          <w:szCs w:val="20"/>
        </w:rPr>
        <w:t>— Божество, доступное восприятию материальных чувств</w:t>
      </w:r>
      <w:r>
        <w:fldChar w:fldCharType="begin"/>
      </w:r>
      <w:r>
        <w:rPr/>
        <w:instrText xml:space="preserve"> TC "Виграха — Божество, доступное восприятию материальных чувст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Враджендранандана (Шри) </w:t>
      </w:r>
      <w:r>
        <w:rPr>
          <w:rFonts w:eastAsia="Gita" w:cs="Gita" w:ascii="Gita" w:hAnsi="Gita"/>
          <w:sz w:val="20"/>
          <w:szCs w:val="20"/>
        </w:rPr>
        <w:t>— имя Господа Кришны во Вриндаване</w:t>
      </w:r>
      <w:r>
        <w:fldChar w:fldCharType="begin"/>
      </w:r>
      <w:r>
        <w:rPr/>
        <w:instrText xml:space="preserve"> TC "Враджендранандана (Шри) — имя Господа Кришны во Вриндаван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Вриндаван (Враджа-дхама) </w:t>
      </w:r>
      <w:r>
        <w:rPr>
          <w:rFonts w:eastAsia="Gita" w:cs="Gita" w:ascii="Gita" w:hAnsi="Gita"/>
          <w:sz w:val="20"/>
          <w:szCs w:val="20"/>
        </w:rPr>
        <w:t>— вечная обитель Господа Кришны</w:t>
      </w:r>
      <w:r>
        <w:fldChar w:fldCharType="begin"/>
      </w:r>
      <w:r>
        <w:rPr/>
        <w:instrText xml:space="preserve"> TC "Вриндаван (Враджа-дхама) — вечная обитель Господа Кришн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Гададхара (Шри) </w:t>
      </w:r>
      <w:r>
        <w:rPr>
          <w:rFonts w:eastAsia="Gita" w:cs="Gita" w:ascii="Gita" w:hAnsi="Gita"/>
          <w:sz w:val="20"/>
          <w:szCs w:val="20"/>
        </w:rPr>
        <w:t>— ближайший спутник Махапрабху, проявление Шримати Радхарани, входит в Панча-таттву</w:t>
      </w:r>
      <w:r>
        <w:fldChar w:fldCharType="begin"/>
      </w:r>
      <w:r>
        <w:rPr/>
        <w:instrText xml:space="preserve"> TC "Гададхара (Шри) — ближайший спутник Махапрабху, проявление Шримати Радхарани, входит в Панча-таттв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Гаудия Сампрадая </w:t>
      </w:r>
      <w:r>
        <w:rPr>
          <w:rFonts w:eastAsia="Gita" w:cs="Gita" w:ascii="Gita" w:hAnsi="Gita"/>
          <w:sz w:val="20"/>
          <w:szCs w:val="20"/>
        </w:rPr>
        <w:t>— ученическая преемственность, идущая от Шри Чаитаньи Махапрабху</w:t>
      </w:r>
      <w:r>
        <w:fldChar w:fldCharType="begin"/>
      </w:r>
      <w:r>
        <w:rPr/>
        <w:instrText xml:space="preserve"> TC "Гаудия Сампрадая — ученическая преемственность, идущая от Шри Чаитаньи Махапрабх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Гаура-таттва </w:t>
      </w:r>
      <w:r>
        <w:rPr>
          <w:rFonts w:eastAsia="Gita" w:cs="Gita" w:ascii="Gita" w:hAnsi="Gita"/>
          <w:sz w:val="20"/>
          <w:szCs w:val="20"/>
        </w:rPr>
        <w:t>— мир Шри Чаитаньи</w:t>
      </w:r>
      <w:r>
        <w:fldChar w:fldCharType="begin"/>
      </w:r>
      <w:r>
        <w:rPr/>
        <w:instrText xml:space="preserve"> TC "Гаура-таттва — мир Шри Чаитань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>Гаурасундара</w:t>
      </w:r>
      <w:r>
        <w:rPr>
          <w:rFonts w:eastAsia="Gita" w:cs="Gita" w:ascii="Gita" w:hAnsi="Gita"/>
          <w:sz w:val="20"/>
          <w:szCs w:val="20"/>
        </w:rPr>
        <w:t xml:space="preserve"> — Господь Шри Чаитанья Махапрабху, чье прекрасное тело отливает золотым сиянием</w:t>
      </w:r>
      <w:r>
        <w:fldChar w:fldCharType="begin"/>
      </w:r>
      <w:r>
        <w:rPr/>
        <w:instrText xml:space="preserve"> TC "Гаурасундара — Господь Шри Чаитанья Махапрабху, чье прекрасное тело отливает золотым сияние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Говардхан (холм) </w:t>
      </w:r>
      <w:r>
        <w:rPr>
          <w:rFonts w:eastAsia="Gita" w:cs="Gita" w:ascii="Gita" w:hAnsi="Gita"/>
          <w:sz w:val="20"/>
          <w:szCs w:val="20"/>
        </w:rPr>
        <w:t>— место игр Шри Кришны с Гопи</w:t>
      </w:r>
      <w:r>
        <w:fldChar w:fldCharType="begin"/>
      </w:r>
      <w:r>
        <w:rPr/>
        <w:instrText xml:space="preserve"> TC "Говардхан (холм) — место игр Шри Кришны с Гоп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Гопи </w:t>
      </w:r>
      <w:r>
        <w:rPr>
          <w:rFonts w:eastAsia="Gita" w:cs="Gita" w:ascii="Gita" w:hAnsi="Gita"/>
          <w:sz w:val="20"/>
          <w:szCs w:val="20"/>
        </w:rPr>
        <w:t>— девушки-пастушки Вриндавана, сокровенные спутницы Шри Кришны</w:t>
      </w:r>
      <w:r>
        <w:fldChar w:fldCharType="begin"/>
      </w:r>
      <w:r>
        <w:rPr/>
        <w:instrText xml:space="preserve"> TC "Гопи — девушки-пастушки Вриндавана, сокровенные спутницы Шри Кришн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Гопиджана-валлабха </w:t>
      </w:r>
      <w:r>
        <w:rPr>
          <w:rFonts w:eastAsia="Gita" w:cs="Gita" w:ascii="Gita" w:hAnsi="Gita"/>
          <w:sz w:val="20"/>
          <w:szCs w:val="20"/>
        </w:rPr>
        <w:t>— Господь Кришна как возлюбленный и защитник Гопи</w:t>
      </w:r>
      <w:r>
        <w:fldChar w:fldCharType="begin"/>
      </w:r>
      <w:r>
        <w:rPr/>
        <w:instrText xml:space="preserve"> TC "Гопиджана-валлабха — Господь Кришна как возлюбленный и защитник Гоп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Гопы </w:t>
      </w:r>
      <w:r>
        <w:rPr>
          <w:rFonts w:eastAsia="Gita" w:cs="Gita" w:ascii="Gita" w:hAnsi="Gita"/>
          <w:sz w:val="20"/>
          <w:szCs w:val="20"/>
        </w:rPr>
        <w:t>— мальчики-пастушки, участники детских игр Шри Кришны</w:t>
      </w:r>
      <w:r>
        <w:fldChar w:fldCharType="begin"/>
      </w:r>
      <w:r>
        <w:rPr/>
        <w:instrText xml:space="preserve"> TC "Гопы — мальчики-пастушки, участники детских игр Шри Кришн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Госвами </w:t>
      </w:r>
      <w:r>
        <w:rPr>
          <w:rFonts w:eastAsia="Gita" w:cs="Gita" w:ascii="Gita" w:hAnsi="Gita"/>
          <w:sz w:val="20"/>
          <w:szCs w:val="20"/>
        </w:rPr>
        <w:t>— повелитель чувств</w:t>
      </w:r>
      <w:r>
        <w:fldChar w:fldCharType="begin"/>
      </w:r>
      <w:r>
        <w:rPr/>
        <w:instrText xml:space="preserve"> TC "Госвами — повелитель чувст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Гуру </w:t>
      </w:r>
      <w:r>
        <w:rPr>
          <w:rFonts w:eastAsia="Gita" w:cs="Gita" w:ascii="Gita" w:hAnsi="Gita"/>
          <w:sz w:val="20"/>
          <w:szCs w:val="20"/>
        </w:rPr>
        <w:t>— духовный учитель</w:t>
      </w:r>
      <w:r>
        <w:fldChar w:fldCharType="begin"/>
      </w:r>
      <w:r>
        <w:rPr/>
        <w:instrText xml:space="preserve"> TC "Гуру — духовный учител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Двапара-юга </w:t>
      </w:r>
      <w:r>
        <w:rPr>
          <w:rFonts w:eastAsia="Gita" w:cs="Gita" w:ascii="Gita" w:hAnsi="Gita"/>
          <w:sz w:val="20"/>
          <w:szCs w:val="20"/>
        </w:rPr>
        <w:t>— бронзовый век развития цивилизации</w:t>
      </w:r>
      <w:r>
        <w:fldChar w:fldCharType="begin"/>
      </w:r>
      <w:r>
        <w:rPr/>
        <w:instrText xml:space="preserve"> TC "Двапара-юга — бронзовый век развития цивилизаци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b/>
          <w:b/>
          <w:bCs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Дева Даси </w:t>
      </w:r>
      <w:r>
        <w:rPr>
          <w:rFonts w:eastAsia="Gita" w:cs="Gita" w:ascii="Gita" w:hAnsi="Gita"/>
          <w:sz w:val="20"/>
          <w:szCs w:val="20"/>
        </w:rPr>
        <w:t>— женщины, танцующие и поющие в храмах, чтобы доставить наслаждение Божеству</w:t>
      </w:r>
      <w:r>
        <w:fldChar w:fldCharType="begin"/>
      </w:r>
      <w:r>
        <w:rPr/>
        <w:instrText xml:space="preserve"> TC "Дева Даси — женщины, танцующие и поющие в храмах, чтобы доставить наслаждение Божеств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Джаганнатх (Господь) </w:t>
      </w:r>
      <w:r>
        <w:rPr>
          <w:rFonts w:eastAsia="Gita" w:cs="Gita" w:ascii="Gita" w:hAnsi="Gita"/>
          <w:sz w:val="20"/>
          <w:szCs w:val="20"/>
        </w:rPr>
        <w:t>— Повелитель вселенной</w:t>
      </w:r>
      <w:r>
        <w:fldChar w:fldCharType="begin"/>
      </w:r>
      <w:r>
        <w:rPr/>
        <w:instrText xml:space="preserve"> TC "Джаганнатх (Господь) — Повелитель вселенно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Джаганнатха-Пури </w:t>
      </w:r>
      <w:r>
        <w:rPr>
          <w:rFonts w:eastAsia="Gita" w:cs="Gita" w:ascii="Gita" w:hAnsi="Gita"/>
          <w:sz w:val="20"/>
          <w:szCs w:val="20"/>
        </w:rPr>
        <w:t>— город на юго-западе Индии, знаменитый храмом Господа Джаганнатхи</w:t>
      </w:r>
      <w:r>
        <w:fldChar w:fldCharType="begin"/>
      </w:r>
      <w:r>
        <w:rPr/>
        <w:instrText xml:space="preserve"> TC "Джаганнатха-Пури — город на юго-западе Индии, знаменитый храмом Господа Джаганнатх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Джива </w:t>
      </w:r>
      <w:r>
        <w:rPr>
          <w:rFonts w:eastAsia="Gita" w:cs="Gita" w:ascii="Gita" w:hAnsi="Gita"/>
          <w:sz w:val="20"/>
          <w:szCs w:val="20"/>
        </w:rPr>
        <w:t>— индивидуальное живое существо, душа</w:t>
      </w:r>
      <w:r>
        <w:fldChar w:fldCharType="begin"/>
      </w:r>
      <w:r>
        <w:rPr/>
        <w:instrText xml:space="preserve"> TC "Джива — индивидуальное живое существо, душ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Джнани </w:t>
      </w:r>
      <w:r>
        <w:rPr>
          <w:rFonts w:eastAsia="Gita" w:cs="Gita" w:ascii="Gita" w:hAnsi="Gita"/>
          <w:sz w:val="20"/>
          <w:szCs w:val="20"/>
        </w:rPr>
        <w:t xml:space="preserve">— следующие пути знания, </w:t>
      </w:r>
      <w:r>
        <w:rPr>
          <w:rFonts w:eastAsia="Gita" w:cs="Gita" w:ascii="Gita" w:hAnsi="Gita"/>
          <w:i/>
          <w:iCs/>
          <w:sz w:val="20"/>
          <w:szCs w:val="20"/>
        </w:rPr>
        <w:t>джнаны</w:t>
      </w:r>
      <w:r>
        <w:fldChar w:fldCharType="begin"/>
      </w:r>
      <w:r>
        <w:rPr/>
        <w:instrText xml:space="preserve"> TC "Джнани — следующие пути знания, джнан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>Дигвиджай пандит</w:t>
      </w:r>
      <w:r>
        <w:rPr>
          <w:rFonts w:eastAsia="Gita" w:cs="Gita" w:ascii="Gita" w:hAnsi="Gita"/>
          <w:sz w:val="20"/>
          <w:szCs w:val="20"/>
        </w:rPr>
        <w:t xml:space="preserve"> — непобедимый ученый</w:t>
      </w:r>
      <w:r>
        <w:fldChar w:fldCharType="begin"/>
      </w:r>
      <w:r>
        <w:rPr/>
        <w:instrText xml:space="preserve"> TC "Дигвиджай пандит — непобедимый учены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Ишвара Пури </w:t>
      </w:r>
      <w:r>
        <w:rPr>
          <w:rFonts w:eastAsia="Gita" w:cs="Gita" w:ascii="Gita" w:hAnsi="Gita"/>
          <w:sz w:val="20"/>
          <w:szCs w:val="20"/>
        </w:rPr>
        <w:t>— учитель Шри Чаитаньи, ученик Мадхавендры Пури</w:t>
      </w:r>
      <w:r>
        <w:fldChar w:fldCharType="begin"/>
      </w:r>
      <w:r>
        <w:rPr/>
        <w:instrText xml:space="preserve"> TC "Ишвара Пури — учитель Шри Чаитаньи, ученик Мадхавендры Пур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Йог </w:t>
      </w:r>
      <w:r>
        <w:rPr>
          <w:rFonts w:eastAsia="Gita" w:cs="Gita" w:ascii="Gita" w:hAnsi="Gita"/>
          <w:sz w:val="20"/>
          <w:szCs w:val="20"/>
        </w:rPr>
        <w:t>— стремящийся воссоединиться со Всевышним Господом</w:t>
      </w:r>
      <w:r>
        <w:fldChar w:fldCharType="begin"/>
      </w:r>
      <w:r>
        <w:rPr/>
        <w:instrText xml:space="preserve"> TC "Йог — стремящийся воссоединиться со Всевышним Господо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Кали (век) </w:t>
      </w:r>
      <w:r>
        <w:rPr>
          <w:rFonts w:eastAsia="Gita" w:cs="Gita" w:ascii="Gita" w:hAnsi="Gita"/>
          <w:sz w:val="20"/>
          <w:szCs w:val="20"/>
        </w:rPr>
        <w:t>— железный век развития цивилизации</w:t>
      </w:r>
      <w:r>
        <w:fldChar w:fldCharType="begin"/>
      </w:r>
      <w:r>
        <w:rPr/>
        <w:instrText xml:space="preserve"> TC "Кали (век) — железный век развития цивилизаци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Караталы </w:t>
      </w:r>
      <w:r>
        <w:rPr>
          <w:rFonts w:eastAsia="Gita" w:cs="Gita" w:ascii="Gita" w:hAnsi="Gita"/>
          <w:sz w:val="20"/>
          <w:szCs w:val="20"/>
        </w:rPr>
        <w:t>— тарелочки, используемые в киртане</w:t>
      </w:r>
      <w:r>
        <w:fldChar w:fldCharType="begin"/>
      </w:r>
      <w:r>
        <w:rPr/>
        <w:instrText xml:space="preserve"> TC "Караталы — тарелочки, используемые в киртан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Киртан </w:t>
      </w:r>
      <w:r>
        <w:rPr>
          <w:rFonts w:eastAsia="Gita" w:cs="Gita" w:ascii="Gita" w:hAnsi="Gita"/>
          <w:sz w:val="20"/>
          <w:szCs w:val="20"/>
        </w:rPr>
        <w:t>— воспевание славы Всевышнего Господа</w:t>
      </w:r>
      <w:r>
        <w:fldChar w:fldCharType="begin"/>
      </w:r>
      <w:r>
        <w:rPr/>
        <w:instrText xml:space="preserve"> TC "Киртан — воспевание славы Всевышнего Господ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Лакшми-Нараяна </w:t>
      </w:r>
      <w:r>
        <w:rPr>
          <w:rFonts w:eastAsia="Gita" w:cs="Gita" w:ascii="Gita" w:hAnsi="Gita"/>
          <w:sz w:val="20"/>
          <w:szCs w:val="20"/>
        </w:rPr>
        <w:t xml:space="preserve">— Всевышний Господь со Своей супругой, принимающие поклонение в великом благоговении и великолепии </w:t>
      </w:r>
      <w:r>
        <w:fldChar w:fldCharType="begin"/>
      </w:r>
      <w:r>
        <w:rPr/>
        <w:instrText xml:space="preserve"> TC "Лакшми-Нараяна — Всевышний Господь со Своей супругой, принимающие поклонение в великом благоговении и великолепии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Лила </w:t>
      </w:r>
      <w:r>
        <w:rPr>
          <w:rFonts w:eastAsia="Gita" w:cs="Gita" w:ascii="Gita" w:hAnsi="Gita"/>
          <w:sz w:val="20"/>
          <w:szCs w:val="20"/>
        </w:rPr>
        <w:t>— божественная игра Всевышнего Господа</w:t>
      </w:r>
      <w:r>
        <w:fldChar w:fldCharType="begin"/>
      </w:r>
      <w:r>
        <w:rPr/>
        <w:instrText xml:space="preserve"> TC "Лила — божественная игра Всевышнего Господ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Мадхавендра Пури </w:t>
      </w:r>
      <w:r>
        <w:rPr>
          <w:rFonts w:eastAsia="Gita" w:cs="Gita" w:ascii="Gita" w:hAnsi="Gita"/>
          <w:sz w:val="20"/>
          <w:szCs w:val="20"/>
        </w:rPr>
        <w:t>— величайший святой, ощутивший сокровенную сладость переживаний Шримати Радхарани</w:t>
      </w:r>
      <w:r>
        <w:fldChar w:fldCharType="begin"/>
      </w:r>
      <w:r>
        <w:rPr/>
        <w:instrText xml:space="preserve"> TC "Мадхавендра Пури — величайший святой, ощутивший сокровенную сладость переживаний Шримати Радхаран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Майа </w:t>
      </w:r>
      <w:r>
        <w:rPr>
          <w:rFonts w:eastAsia="Gita" w:cs="Gita" w:ascii="Gita" w:hAnsi="Gita"/>
          <w:sz w:val="20"/>
          <w:szCs w:val="20"/>
        </w:rPr>
        <w:t>— энергия Всевышнего Господа, вводящая в иллюзию</w:t>
      </w:r>
      <w:r>
        <w:fldChar w:fldCharType="begin"/>
      </w:r>
      <w:r>
        <w:rPr/>
        <w:instrText xml:space="preserve"> TC "Майа — энергия Всевышнего Господа, вводящая в иллюзию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Маявади </w:t>
      </w:r>
      <w:r>
        <w:rPr>
          <w:rFonts w:eastAsia="Gita" w:cs="Gita" w:ascii="Gita" w:hAnsi="Gita"/>
          <w:sz w:val="20"/>
          <w:szCs w:val="20"/>
        </w:rPr>
        <w:t>— философы имперсоналисты, полагающие, что Абсолют в конечном счете не имеет формы, а живое существо равно Богу</w:t>
      </w:r>
      <w:r>
        <w:fldChar w:fldCharType="begin"/>
      </w:r>
      <w:r>
        <w:rPr/>
        <w:instrText xml:space="preserve"> TC "Маявади — философы имперсоналисты, полагающие, что Абсолют в конечном счете не имеет формы, а живое существо равно Бог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Мантра </w:t>
      </w:r>
      <w:r>
        <w:rPr>
          <w:rFonts w:eastAsia="Gita" w:cs="Gita" w:ascii="Gita" w:hAnsi="Gita"/>
          <w:sz w:val="20"/>
          <w:szCs w:val="20"/>
        </w:rPr>
        <w:t>— святая молитва</w:t>
      </w:r>
      <w:r>
        <w:fldChar w:fldCharType="begin"/>
      </w:r>
      <w:r>
        <w:rPr/>
        <w:instrText xml:space="preserve"> TC "Мантра — святая молитв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Маха-бхава </w:t>
      </w:r>
      <w:r>
        <w:rPr>
          <w:rFonts w:eastAsia="Gita" w:cs="Gita" w:ascii="Gita" w:hAnsi="Gita"/>
          <w:sz w:val="20"/>
          <w:szCs w:val="20"/>
        </w:rPr>
        <w:t>— великая любовь к Шри Кришне, которую испытывает лишь Шримати Радхарани</w:t>
      </w:r>
      <w:r>
        <w:fldChar w:fldCharType="begin"/>
      </w:r>
      <w:r>
        <w:rPr/>
        <w:instrText xml:space="preserve"> TC "Маха-бхава — великая любовь к Шри Кришне, которую испытывает лишь Шримати Радхаран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Млечха </w:t>
      </w:r>
      <w:r>
        <w:rPr>
          <w:rFonts w:eastAsia="Gita" w:cs="Gita" w:ascii="Gita" w:hAnsi="Gita"/>
          <w:sz w:val="20"/>
          <w:szCs w:val="20"/>
        </w:rPr>
        <w:t>— человек вне касты</w:t>
      </w:r>
      <w:r>
        <w:fldChar w:fldCharType="begin"/>
      </w:r>
      <w:r>
        <w:rPr/>
        <w:instrText xml:space="preserve"> TC "Млечха — человек вне каст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Мриданга </w:t>
      </w:r>
      <w:r>
        <w:rPr>
          <w:rFonts w:eastAsia="Gita" w:cs="Gita" w:ascii="Gita" w:hAnsi="Gita"/>
          <w:sz w:val="20"/>
          <w:szCs w:val="20"/>
        </w:rPr>
        <w:t>— барабан с глиняным корпусом, на котором играют во время киртана</w:t>
      </w:r>
      <w:r>
        <w:fldChar w:fldCharType="begin"/>
      </w:r>
      <w:r>
        <w:rPr/>
        <w:instrText xml:space="preserve"> TC "Мриданга — барабан с глиняным корпусом, на котором играют во время киртан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Надия (Навадвипа) </w:t>
      </w:r>
      <w:r>
        <w:rPr>
          <w:rFonts w:eastAsia="Gita" w:cs="Gita" w:ascii="Gita" w:hAnsi="Gita"/>
          <w:sz w:val="20"/>
          <w:szCs w:val="20"/>
        </w:rPr>
        <w:t>— место явления и игр Шри Чаиатньи Махапрабху</w:t>
      </w:r>
      <w:r>
        <w:fldChar w:fldCharType="begin"/>
      </w:r>
      <w:r>
        <w:rPr/>
        <w:instrText xml:space="preserve"> TC "Надия (Навадвипа) — место явления и игр Шри Чаиатньи Махапрабх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Нама санкиртана </w:t>
      </w:r>
      <w:r>
        <w:rPr>
          <w:rFonts w:eastAsia="Gita" w:cs="Gita" w:ascii="Gita" w:hAnsi="Gita"/>
          <w:sz w:val="20"/>
          <w:szCs w:val="20"/>
        </w:rPr>
        <w:t>— прославление святых имен Господа</w:t>
      </w:r>
      <w:r>
        <w:fldChar w:fldCharType="begin"/>
      </w:r>
      <w:r>
        <w:rPr/>
        <w:instrText xml:space="preserve"> TC "Нама санкиртана — прославление святых имен Господ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Нанданандана (Шри) </w:t>
      </w:r>
      <w:r>
        <w:rPr>
          <w:rFonts w:eastAsia="Gita" w:cs="Gita" w:ascii="Gita" w:hAnsi="Gita"/>
          <w:sz w:val="20"/>
          <w:szCs w:val="20"/>
        </w:rPr>
        <w:t>— Господь Кришна как сын Махараджа Нанды</w:t>
      </w:r>
      <w:r>
        <w:fldChar w:fldCharType="begin"/>
      </w:r>
      <w:r>
        <w:rPr/>
        <w:instrText xml:space="preserve"> TC "Нанданандана (Шри) — Господь Кришна как сын Махараджа Нанд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Нарада </w:t>
      </w:r>
      <w:r>
        <w:rPr>
          <w:rFonts w:eastAsia="Gita" w:cs="Gita" w:ascii="Gita" w:hAnsi="Gita"/>
          <w:sz w:val="20"/>
          <w:szCs w:val="20"/>
        </w:rPr>
        <w:t>— великий мудрец, сын Брахмы</w:t>
      </w:r>
      <w:r>
        <w:fldChar w:fldCharType="begin"/>
      </w:r>
      <w:r>
        <w:rPr/>
        <w:instrText xml:space="preserve"> TC "Нарада — великий мудрец, сын Брахм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>Нилачала</w:t>
      </w:r>
      <w:r>
        <w:rPr>
          <w:rFonts w:eastAsia="Gita" w:cs="Gita" w:ascii="Gita" w:hAnsi="Gita"/>
          <w:sz w:val="20"/>
          <w:szCs w:val="20"/>
        </w:rPr>
        <w:t xml:space="preserve"> — Джаганнатха Пури</w:t>
      </w:r>
      <w:r>
        <w:fldChar w:fldCharType="begin"/>
      </w:r>
      <w:r>
        <w:rPr/>
        <w:instrText xml:space="preserve"> TC "Нилачала — Джаганнатха Пур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Нитьянанда (Шри) </w:t>
      </w:r>
      <w:r>
        <w:rPr>
          <w:rFonts w:eastAsia="Gita" w:cs="Gita" w:ascii="Gita" w:hAnsi="Gita"/>
          <w:sz w:val="20"/>
          <w:szCs w:val="20"/>
        </w:rPr>
        <w:t>— ближайший спутник Махапрабху, изначальный духовный учитель, входит в Панча-таттву</w:t>
      </w:r>
      <w:r>
        <w:fldChar w:fldCharType="begin"/>
      </w:r>
      <w:r>
        <w:rPr/>
        <w:instrText xml:space="preserve"> TC "Нитьянанда (Шри) — ближайший спутник Махапрабху, изначальный духовный учитель, входит в Панча-таттв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Нияя </w:t>
      </w:r>
      <w:r>
        <w:rPr>
          <w:rFonts w:eastAsia="Gita" w:cs="Gita" w:ascii="Gita" w:hAnsi="Gita"/>
          <w:sz w:val="20"/>
          <w:szCs w:val="20"/>
        </w:rPr>
        <w:t>— одна из школ индийской философии</w:t>
      </w:r>
      <w:r>
        <w:fldChar w:fldCharType="begin"/>
      </w:r>
      <w:r>
        <w:rPr/>
        <w:instrText xml:space="preserve"> TC "Нияя — одна из школ индийской философи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Пандит </w:t>
      </w:r>
      <w:r>
        <w:rPr>
          <w:rFonts w:eastAsia="Gita" w:cs="Gita" w:ascii="Gita" w:hAnsi="Gita"/>
          <w:sz w:val="20"/>
          <w:szCs w:val="20"/>
        </w:rPr>
        <w:t>— великий знаток святых Писаний</w:t>
      </w:r>
      <w:r>
        <w:fldChar w:fldCharType="begin"/>
      </w:r>
      <w:r>
        <w:rPr/>
        <w:instrText xml:space="preserve"> TC "Пандит — великий знаток святых Писани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Панча-таттва </w:t>
      </w:r>
      <w:r>
        <w:rPr>
          <w:rFonts w:eastAsia="Gita" w:cs="Gita" w:ascii="Gita" w:hAnsi="Gita"/>
          <w:sz w:val="20"/>
          <w:szCs w:val="20"/>
        </w:rPr>
        <w:t>— пять проявлений Всевышнего Господа: как преданного, воплощения Господа в образе преданного, проявления Господа в качестве преданного, чистого преданного и энергии преданности</w:t>
      </w:r>
      <w:r>
        <w:fldChar w:fldCharType="begin"/>
      </w:r>
      <w:r>
        <w:rPr/>
        <w:instrText xml:space="preserve"> TC "Панча-таттва — пять проявлений Всевышнего Господа\: как преданного, воплощения Господа в образе преданного, проявления Господа в качестве преданного, чистого преданного и энергии преданност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Паракия </w:t>
      </w:r>
      <w:r>
        <w:rPr>
          <w:rFonts w:eastAsia="Gita" w:cs="Gita" w:ascii="Gita" w:hAnsi="Gita"/>
          <w:sz w:val="20"/>
          <w:szCs w:val="20"/>
        </w:rPr>
        <w:t>— сокровенные взаимоотношения Гопи со Шри Кришной</w:t>
      </w:r>
      <w:r>
        <w:fldChar w:fldCharType="begin"/>
      </w:r>
      <w:r>
        <w:rPr/>
        <w:instrText xml:space="preserve"> TC "Паракия — сокровенные взаимоотношения Гопи со Шри Кришно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Параматма </w:t>
      </w:r>
      <w:r>
        <w:rPr>
          <w:rFonts w:eastAsia="Gita" w:cs="Gita" w:ascii="Gita" w:hAnsi="Gita"/>
          <w:sz w:val="20"/>
          <w:szCs w:val="20"/>
        </w:rPr>
        <w:t>— проявление Бога в сердце каждого живого существа</w:t>
      </w:r>
      <w:r>
        <w:fldChar w:fldCharType="begin"/>
      </w:r>
      <w:r>
        <w:rPr/>
        <w:instrText xml:space="preserve"> TC "Параматма — проявление Бога в сердце каждого живого существ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>Париджата</w:t>
      </w:r>
      <w:r>
        <w:rPr>
          <w:rFonts w:eastAsia="Gita" w:cs="Gita" w:ascii="Gita" w:hAnsi="Gita"/>
          <w:sz w:val="20"/>
          <w:szCs w:val="20"/>
        </w:rPr>
        <w:t xml:space="preserve"> — небесный цветок</w:t>
      </w:r>
      <w:r>
        <w:fldChar w:fldCharType="begin"/>
      </w:r>
      <w:r>
        <w:rPr/>
        <w:instrText xml:space="preserve"> TC "Париджата — небесный цветок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Пхалгуна (месяц) </w:t>
      </w:r>
      <w:r>
        <w:rPr>
          <w:rFonts w:eastAsia="Gita" w:cs="Gita" w:ascii="Gita" w:hAnsi="Gita"/>
          <w:sz w:val="20"/>
          <w:szCs w:val="20"/>
        </w:rPr>
        <w:t>— примерно март по солнечному календарю</w:t>
      </w:r>
      <w:r>
        <w:fldChar w:fldCharType="begin"/>
      </w:r>
      <w:r>
        <w:rPr/>
        <w:instrText xml:space="preserve"> TC "Пхалгуна (месяц) — примерно март по солнечному календарю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Рага-марга </w:t>
      </w:r>
      <w:r>
        <w:rPr>
          <w:rFonts w:eastAsia="Gita" w:cs="Gita" w:ascii="Gita" w:hAnsi="Gita"/>
          <w:sz w:val="20"/>
          <w:szCs w:val="20"/>
        </w:rPr>
        <w:t>— путь спонтанной любви к Господу</w:t>
      </w:r>
      <w:r>
        <w:fldChar w:fldCharType="begin"/>
      </w:r>
      <w:r>
        <w:rPr/>
        <w:instrText xml:space="preserve"> TC "Рага-марга — путь спонтанной любви к Господ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Радха-кунда (Шри) </w:t>
      </w:r>
      <w:r>
        <w:rPr>
          <w:rFonts w:eastAsia="Gita" w:cs="Gita" w:ascii="Gita" w:hAnsi="Gita"/>
          <w:sz w:val="20"/>
          <w:szCs w:val="20"/>
        </w:rPr>
        <w:t>— озеро, олицетворяющее Шримати Радхарани</w:t>
      </w:r>
      <w:r>
        <w:fldChar w:fldCharType="begin"/>
      </w:r>
      <w:r>
        <w:rPr/>
        <w:instrText xml:space="preserve"> TC "Радха-кунда (Шри) — озеро, олицетворяющее Шримати Радхаран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Радхарани (Шримати) </w:t>
      </w:r>
      <w:r>
        <w:rPr>
          <w:rFonts w:eastAsia="Gita" w:cs="Gita" w:ascii="Gita" w:hAnsi="Gita"/>
          <w:sz w:val="20"/>
          <w:szCs w:val="20"/>
        </w:rPr>
        <w:t>— вечная супруга Господа Шри Кришны</w:t>
      </w:r>
      <w:r>
        <w:fldChar w:fldCharType="begin"/>
      </w:r>
      <w:r>
        <w:rPr/>
        <w:instrText xml:space="preserve"> TC "Радхарани (Шримати) — вечная супруга Господа Шри Кришн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>Раса</w:t>
      </w:r>
      <w:r>
        <w:rPr>
          <w:rFonts w:eastAsia="Gita" w:cs="Gita" w:ascii="Gita" w:hAnsi="Gita"/>
          <w:sz w:val="20"/>
          <w:szCs w:val="20"/>
        </w:rPr>
        <w:t xml:space="preserve"> — духовные переживания во взаимоотношениях с Господом</w:t>
      </w:r>
      <w:r>
        <w:fldChar w:fldCharType="begin"/>
      </w:r>
      <w:r>
        <w:rPr/>
        <w:instrText xml:space="preserve"> TC "Раса — духовные переживания во взаимоотношениях с Господо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Раса-лила </w:t>
      </w:r>
      <w:r>
        <w:rPr>
          <w:rFonts w:eastAsia="Gita" w:cs="Gita" w:ascii="Gita" w:hAnsi="Gita"/>
          <w:sz w:val="20"/>
          <w:szCs w:val="20"/>
        </w:rPr>
        <w:t>— сокровенный танец Гопи со Шри Кришной</w:t>
      </w:r>
      <w:r>
        <w:fldChar w:fldCharType="begin"/>
      </w:r>
      <w:r>
        <w:rPr/>
        <w:instrText xml:space="preserve"> TC "Раса-лила — сокровенный танец Гопи со Шри Кришно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Раса-таттва </w:t>
      </w:r>
      <w:r>
        <w:rPr>
          <w:rFonts w:eastAsia="Gita" w:cs="Gita" w:ascii="Gita" w:hAnsi="Gita"/>
          <w:sz w:val="20"/>
          <w:szCs w:val="20"/>
        </w:rPr>
        <w:t>— истина любовных взаимоотношениях с Господом</w:t>
      </w:r>
      <w:r>
        <w:fldChar w:fldCharType="begin"/>
      </w:r>
      <w:r>
        <w:rPr/>
        <w:instrText xml:space="preserve"> TC "Раса-таттва — истина любовных взаимоотношениях с Господо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Рупа (Шри) </w:t>
      </w:r>
      <w:r>
        <w:rPr>
          <w:rFonts w:eastAsia="Gita" w:cs="Gita" w:ascii="Gita" w:hAnsi="Gita"/>
          <w:sz w:val="20"/>
          <w:szCs w:val="20"/>
        </w:rPr>
        <w:t>— один из шести Госвами Вриндавана, непосредственный учениек и духовный преемник Шри Чаитаньи</w:t>
      </w:r>
      <w:r>
        <w:fldChar w:fldCharType="begin"/>
      </w:r>
      <w:r>
        <w:rPr/>
        <w:instrText xml:space="preserve"> TC "Рупа (Шри) — один из шести Госвами Вриндавана, непосредственный учениек и духовный преемник Шри Чаитань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Сакхи </w:t>
      </w:r>
      <w:r>
        <w:rPr>
          <w:rFonts w:eastAsia="Gita" w:cs="Gita" w:ascii="Gita" w:hAnsi="Gita"/>
          <w:sz w:val="20"/>
          <w:szCs w:val="20"/>
        </w:rPr>
        <w:t xml:space="preserve">— подруги Шримати Радхарани, </w:t>
      </w:r>
      <w:r>
        <w:rPr>
          <w:rFonts w:eastAsia="Gita" w:cs="Gita" w:ascii="Gita" w:hAnsi="Gita"/>
          <w:i/>
          <w:iCs/>
          <w:sz w:val="20"/>
          <w:szCs w:val="20"/>
        </w:rPr>
        <w:t>Гопи</w:t>
      </w:r>
      <w:r>
        <w:fldChar w:fldCharType="begin"/>
      </w:r>
      <w:r>
        <w:rPr/>
        <w:instrText xml:space="preserve"> TC "Сакхи — подруги Шримати Радхарани, Гоп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Сампрадая </w:t>
      </w:r>
      <w:r>
        <w:rPr>
          <w:rFonts w:eastAsia="Gita" w:cs="Gita" w:ascii="Gita" w:hAnsi="Gita"/>
          <w:sz w:val="20"/>
          <w:szCs w:val="20"/>
        </w:rPr>
        <w:t>— ученическая преемственность</w:t>
      </w:r>
      <w:r>
        <w:fldChar w:fldCharType="begin"/>
      </w:r>
      <w:r>
        <w:rPr/>
        <w:instrText xml:space="preserve"> TC "Сампрадая — ученическая преемственност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Санатана Госвами </w:t>
      </w:r>
      <w:r>
        <w:rPr>
          <w:rFonts w:eastAsia="Gita" w:cs="Gita" w:ascii="Gita" w:hAnsi="Gita"/>
          <w:sz w:val="20"/>
          <w:szCs w:val="20"/>
        </w:rPr>
        <w:t>— один из шести Госвами Вриндавана, непосредственный ученик Господа Чаитаньи</w:t>
      </w:r>
      <w:r>
        <w:fldChar w:fldCharType="begin"/>
      </w:r>
      <w:r>
        <w:rPr/>
        <w:instrText xml:space="preserve"> TC "Санатана Госвами — один из шести Госвами Вриндавана, непосредственный ученик Господа Чаитань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Санкиртана </w:t>
      </w:r>
      <w:r>
        <w:rPr>
          <w:rFonts w:eastAsia="Gita" w:cs="Gita" w:ascii="Gita" w:hAnsi="Gita"/>
          <w:sz w:val="20"/>
          <w:szCs w:val="20"/>
        </w:rPr>
        <w:t>— совершенное и самозабвенное прославление Господа</w:t>
      </w:r>
      <w:r>
        <w:fldChar w:fldCharType="begin"/>
      </w:r>
      <w:r>
        <w:rPr/>
        <w:instrText xml:space="preserve"> TC "Санкиртана — совершенное и самозабвенное прославление Господ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Санньяса </w:t>
      </w:r>
      <w:r>
        <w:rPr>
          <w:rFonts w:eastAsia="Gita" w:cs="Gita" w:ascii="Gita" w:hAnsi="Gita"/>
          <w:sz w:val="20"/>
          <w:szCs w:val="20"/>
        </w:rPr>
        <w:t>— принятие полного отречения от мирского</w:t>
      </w:r>
      <w:r>
        <w:fldChar w:fldCharType="begin"/>
      </w:r>
      <w:r>
        <w:rPr/>
        <w:instrText xml:space="preserve"> TC "Санньяса — принятие полного отречения от мирског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Свакия </w:t>
      </w:r>
      <w:r>
        <w:rPr>
          <w:rFonts w:eastAsia="Gita" w:cs="Gita" w:ascii="Gita" w:hAnsi="Gita"/>
          <w:sz w:val="20"/>
          <w:szCs w:val="20"/>
        </w:rPr>
        <w:t>— супружеские взаимоотношения Кришны со Своими женами</w:t>
      </w:r>
      <w:r>
        <w:fldChar w:fldCharType="begin"/>
      </w:r>
      <w:r>
        <w:rPr/>
        <w:instrText xml:space="preserve"> TC "Свакия — супружеские взаимоотношения Кришны со Своими женам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Сварупа Дамодара (Шри) </w:t>
      </w:r>
      <w:r>
        <w:rPr>
          <w:rFonts w:eastAsia="Gita" w:cs="Gita" w:ascii="Gita" w:hAnsi="Gita"/>
          <w:sz w:val="20"/>
          <w:szCs w:val="20"/>
        </w:rPr>
        <w:t>— близкий спутник Шри Чаитаньи</w:t>
      </w:r>
      <w:r>
        <w:fldChar w:fldCharType="begin"/>
      </w:r>
      <w:r>
        <w:rPr/>
        <w:instrText xml:space="preserve"> TC "Сварупа Дамодара (Шри) — близкий спутник Шри Чаитань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Сиддханта </w:t>
      </w:r>
      <w:r>
        <w:rPr>
          <w:rFonts w:eastAsia="Gita" w:cs="Gita" w:ascii="Gita" w:hAnsi="Gita"/>
          <w:sz w:val="20"/>
          <w:szCs w:val="20"/>
        </w:rPr>
        <w:t>— окончательное заключение</w:t>
      </w:r>
      <w:r>
        <w:fldChar w:fldCharType="begin"/>
      </w:r>
      <w:r>
        <w:rPr/>
        <w:instrText xml:space="preserve"> TC "Сиддханта — окончательное заключени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Сита Деви </w:t>
      </w:r>
      <w:r>
        <w:rPr>
          <w:rFonts w:eastAsia="Gita" w:cs="Gita" w:ascii="Gita" w:hAnsi="Gita"/>
          <w:sz w:val="20"/>
          <w:szCs w:val="20"/>
        </w:rPr>
        <w:t>— супруга Господа Рамачандры</w:t>
      </w:r>
      <w:r>
        <w:fldChar w:fldCharType="begin"/>
      </w:r>
      <w:r>
        <w:rPr/>
        <w:instrText xml:space="preserve"> TC "Сита Деви — супруга Господа Рамачандр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>Триданди-ученик</w:t>
      </w:r>
      <w:r>
        <w:rPr>
          <w:rFonts w:eastAsia="Gita" w:cs="Gita" w:ascii="Gita" w:hAnsi="Gita"/>
          <w:sz w:val="20"/>
          <w:szCs w:val="20"/>
        </w:rPr>
        <w:t xml:space="preserve"> — монах-ваишнав</w:t>
      </w:r>
      <w:r>
        <w:fldChar w:fldCharType="begin"/>
      </w:r>
      <w:r>
        <w:rPr/>
        <w:instrText xml:space="preserve"> TC "Триданди-ученик — монах-ваишна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Хари (Господь) </w:t>
      </w:r>
      <w:r>
        <w:rPr>
          <w:rFonts w:eastAsia="Gita" w:cs="Gita" w:ascii="Gita" w:hAnsi="Gita"/>
          <w:sz w:val="20"/>
          <w:szCs w:val="20"/>
        </w:rPr>
        <w:t>— Господь, уносящий невзгоды предавшихся Ему душ</w:t>
      </w:r>
      <w:r>
        <w:fldChar w:fldCharType="begin"/>
      </w:r>
      <w:r>
        <w:rPr/>
        <w:instrText xml:space="preserve"> TC "Хари (Господь) — Господь, уносящий невзгоды предавшихся Ему душ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Харинама </w:t>
      </w:r>
      <w:r>
        <w:rPr>
          <w:rFonts w:eastAsia="Gita" w:cs="Gita" w:ascii="Gita" w:hAnsi="Gita"/>
          <w:sz w:val="20"/>
          <w:szCs w:val="20"/>
        </w:rPr>
        <w:t>— воспевание святых имен Бога; имя Господа</w:t>
      </w:r>
      <w:r>
        <w:fldChar w:fldCharType="begin"/>
      </w:r>
      <w:r>
        <w:rPr/>
        <w:instrText xml:space="preserve"> TC "Харинама — воспевание святых имен Бога; имя Господ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Чаитанйа Чаритамрита (Шри) </w:t>
      </w:r>
      <w:r>
        <w:rPr>
          <w:rFonts w:eastAsia="Gita" w:cs="Gita" w:ascii="Gita" w:hAnsi="Gita"/>
          <w:sz w:val="20"/>
          <w:szCs w:val="20"/>
        </w:rPr>
        <w:t>— описание жизни и учения Шри Чаитаньи Махапрабху, написанное Кришнадасом Госвами</w:t>
      </w:r>
      <w:r>
        <w:fldChar w:fldCharType="begin"/>
      </w:r>
      <w:r>
        <w:rPr/>
        <w:instrText xml:space="preserve"> TC "Чаитанйа Чаритамрита (Шри) — описание жизни и учения Шри Чаитаньи Махапрабху, написанное Кришнадасом Госвам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Шастры </w:t>
      </w:r>
      <w:r>
        <w:rPr>
          <w:rFonts w:eastAsia="Gita" w:cs="Gita" w:ascii="Gita" w:hAnsi="Gita"/>
          <w:sz w:val="20"/>
          <w:szCs w:val="20"/>
        </w:rPr>
        <w:t>— священные Писания</w:t>
      </w:r>
      <w:r>
        <w:fldChar w:fldCharType="begin"/>
      </w:r>
      <w:r>
        <w:rPr/>
        <w:instrText xml:space="preserve"> TC "Шастры — священные Писани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Шива </w:t>
      </w:r>
      <w:r>
        <w:rPr>
          <w:rFonts w:eastAsia="Gita" w:cs="Gita" w:ascii="Gita" w:hAnsi="Gita"/>
          <w:sz w:val="20"/>
          <w:szCs w:val="20"/>
        </w:rPr>
        <w:t>— божество, уничтожающее вселенную</w:t>
      </w:r>
      <w:r>
        <w:fldChar w:fldCharType="begin"/>
      </w:r>
      <w:r>
        <w:rPr/>
        <w:instrText xml:space="preserve"> TC "Шива — божество, уничтожающее вселенную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>Шикшаштака</w:t>
      </w:r>
      <w:r>
        <w:rPr>
          <w:rFonts w:eastAsia="Gita" w:cs="Gita" w:ascii="Gita" w:hAnsi="Gita"/>
          <w:sz w:val="20"/>
          <w:szCs w:val="20"/>
        </w:rPr>
        <w:t xml:space="preserve"> — восемь великих молитв, оставленных Шри Чаитаньей</w:t>
      </w:r>
      <w:r>
        <w:fldChar w:fldCharType="begin"/>
      </w:r>
      <w:r>
        <w:rPr/>
        <w:instrText xml:space="preserve"> TC "Шикшаштака — восемь великих молитв, оставленных Шри Чаитанье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 xml:space="preserve">Шримад Бхагаватам </w:t>
      </w:r>
      <w:r>
        <w:rPr>
          <w:rFonts w:eastAsia="Gita" w:cs="Gita" w:ascii="Gita" w:hAnsi="Gita"/>
          <w:sz w:val="20"/>
          <w:szCs w:val="20"/>
        </w:rPr>
        <w:t>— сокровенное Писание, описывающее духовные взаимоотношения Господа со своими преданными</w:t>
      </w:r>
      <w:r>
        <w:fldChar w:fldCharType="begin"/>
      </w:r>
      <w:r>
        <w:rPr/>
        <w:instrText xml:space="preserve"> TC "Шримад Бхагаватам — сокровенное Писание, описывающее духовные взаимоотношения Господа со своими преданным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Шудра </w:t>
      </w:r>
      <w:r>
        <w:rPr>
          <w:rFonts w:eastAsia="Gita" w:cs="Gita" w:ascii="Gita" w:hAnsi="Gita"/>
          <w:sz w:val="20"/>
          <w:szCs w:val="20"/>
        </w:rPr>
        <w:t>— рабочий</w:t>
      </w:r>
      <w:r>
        <w:fldChar w:fldCharType="begin"/>
      </w:r>
      <w:r>
        <w:rPr/>
        <w:instrText xml:space="preserve"> TC "Шудра — рабочи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Шудха-бхакти </w:t>
      </w:r>
      <w:r>
        <w:rPr>
          <w:rFonts w:eastAsia="Gita" w:cs="Gita" w:ascii="Gita" w:hAnsi="Gita"/>
          <w:sz w:val="20"/>
          <w:szCs w:val="20"/>
        </w:rPr>
        <w:t>— чистая преданность Господу</w:t>
      </w:r>
      <w:r>
        <w:fldChar w:fldCharType="begin"/>
      </w:r>
      <w:r>
        <w:rPr/>
        <w:instrText xml:space="preserve"> TC "Шудха-бхакти — чистая преданность Господ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>
          <w:rFonts w:ascii="Gita" w:hAnsi="Gita" w:eastAsia="Gita" w:cs="Gita"/>
          <w:sz w:val="20"/>
          <w:szCs w:val="20"/>
        </w:rPr>
      </w:pPr>
      <w:r>
        <w:rPr>
          <w:rFonts w:eastAsia="Gita" w:cs="Gita" w:ascii="Gita" w:hAnsi="Gita"/>
          <w:b/>
          <w:bCs/>
          <w:sz w:val="20"/>
          <w:szCs w:val="20"/>
        </w:rPr>
        <w:t>Шьямасундара —</w:t>
      </w:r>
      <w:r>
        <w:rPr>
          <w:rFonts w:eastAsia="Gita" w:cs="Gita" w:ascii="Gita" w:hAnsi="Gita"/>
          <w:sz w:val="20"/>
          <w:szCs w:val="20"/>
        </w:rPr>
        <w:t xml:space="preserve"> Господь Кришна, обладающий прекрасным, чарующим человекоподобным обликом, чьё тело темного цвета подобно черной грозовой туче.</w:t>
      </w:r>
      <w:r>
        <w:fldChar w:fldCharType="begin"/>
      </w:r>
      <w:r>
        <w:rPr/>
        <w:instrText xml:space="preserve"> TC "Шьямасундара — Господь Кришна, обладающий прекрасным, чарующим человекоподобным обликом, чьё тело темного цвета подобно черной грозовой туч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rPr/>
      </w:pPr>
      <w:r>
        <w:rPr>
          <w:rFonts w:eastAsia="Gita" w:cs="Gita" w:ascii="Gita" w:hAnsi="Gita"/>
          <w:b/>
          <w:bCs/>
          <w:i/>
          <w:iCs/>
          <w:sz w:val="20"/>
          <w:szCs w:val="20"/>
        </w:rPr>
        <w:t xml:space="preserve">Яваны </w:t>
      </w:r>
      <w:r>
        <w:rPr>
          <w:rFonts w:eastAsia="Gita" w:cs="Gita" w:ascii="Gita" w:hAnsi="Gita"/>
          <w:sz w:val="20"/>
          <w:szCs w:val="20"/>
        </w:rPr>
        <w:t>— люди, не следующие духовной культуре</w:t>
      </w:r>
      <w:r>
        <w:fldChar w:fldCharType="begin"/>
      </w:r>
      <w:r>
        <w:rPr/>
        <w:instrText xml:space="preserve"> TC "Яваны — люди, не следующие духовной культуре" \l 1 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ema-dhama">
    <w:charset w:val="01"/>
    <w:family w:val="swiss"/>
    <w:pitch w:val="variable"/>
  </w:font>
  <w:font w:name="Times New Roman">
    <w:charset w:val="01"/>
    <w:family w:val="roman"/>
    <w:pitch w:val="variable"/>
  </w:font>
  <w:font w:name="Git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Çàãîëîâîê"/>
    <w:qFormat/>
    <w:pPr>
      <w:widowControl/>
      <w:bidi w:val="0"/>
      <w:spacing w:before="0" w:after="170"/>
    </w:pPr>
    <w:rPr>
      <w:rFonts w:ascii="Prema-dhama" w:hAnsi="Prema-dhama" w:eastAsia="Prema-dhama" w:cs="Prema-dhama"/>
      <w:color w:val="000000"/>
      <w:sz w:val="17"/>
      <w:szCs w:val="17"/>
      <w:lang w:val="ru-RU" w:eastAsia="zh-CN" w:bidi="hi-IN"/>
    </w:rPr>
  </w:style>
  <w:style w:type="paragraph" w:styleId="1">
    <w:name w:val="Ïîäçàãîëîâîê 1"/>
    <w:basedOn w:val="Style15"/>
    <w:qFormat/>
    <w:pPr>
      <w:spacing w:before="0" w:after="0"/>
      <w:ind w:left="227" w:hanging="227"/>
    </w:pPr>
    <w:rPr>
      <w:rFonts w:ascii="Times New Roman Cyr" w:hAnsi="Times New Roman Cyr" w:eastAsia="Times New Roman Cyr" w:cs="Times New Roman Cyr"/>
      <w:color w:val="auto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20:48:00Z</dcterms:created>
  <dc:creator>Moonman</dc:creator>
  <dc:description/>
  <dc:language>en-US</dc:language>
  <cp:lastModifiedBy>Moonman</cp:lastModifiedBy>
  <dcterms:modified xsi:type="dcterms:W3CDTF">2001-09-12T21:38:00Z</dcterms:modified>
  <cp:revision>3</cp:revision>
  <dc:subject/>
  <dc:title>Его Божественная Милость</dc:title>
</cp:coreProperties>
</file>