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120" w:after="120"/>
        <w:ind w:hanging="0"/>
        <w:rPr/>
      </w:pPr>
      <w:r>
        <w:rPr>
          <w:rFonts w:eastAsia="Arial Cyr" w:cs="Arial Cyr" w:ascii="Arial Cyr" w:hAnsi="Arial Cyr"/>
          <w:sz w:val="36"/>
          <w:szCs w:val="36"/>
        </w:rPr>
        <w:t>ЗОВ ДОМОЙ</w:t>
        <w:br/>
      </w:r>
      <w:r>
        <w:rPr/>
        <w:t>В Поиске Сокровища Сердца</w:t>
      </w:r>
    </w:p>
    <w:p>
      <w:pPr>
        <w:pStyle w:val="Heading1"/>
        <w:widowControl/>
        <w:ind w:hanging="0"/>
        <w:rPr/>
      </w:pPr>
      <w:r>
        <w:rPr/>
      </w:r>
    </w:p>
    <w:p>
      <w:pPr>
        <w:pStyle w:val="Heading1"/>
        <w:widowControl/>
        <w:ind w:hanging="0"/>
        <w:rPr/>
      </w:pPr>
      <w:r>
        <w:rPr/>
        <w:t>Составлено на основе неформальных бесед со</w:t>
        <w:br/>
        <w:t>Ѕрёлой Бхакти Ракшак Ѕрёдхаром Дев-Госвами Мах№р№джем</w:t>
      </w:r>
    </w:p>
    <w:p>
      <w:pPr>
        <w:pStyle w:val="Heading1"/>
        <w:widowControl/>
        <w:ind w:hanging="0"/>
        <w:rPr/>
      </w:pPr>
      <w:r>
        <w:rPr/>
        <w:t>...</w:t>
      </w:r>
    </w:p>
    <w:p>
      <w:pPr>
        <w:pStyle w:val="Heading1"/>
        <w:widowControl/>
        <w:ind w:hanging="0"/>
        <w:rPr/>
      </w:pPr>
      <w:r>
        <w:rPr/>
        <w:t>перевод В\ндав№начандра д№са.</w:t>
      </w:r>
      <w:r>
        <w:br w:type="page"/>
      </w:r>
    </w:p>
    <w:p>
      <w:pPr>
        <w:pStyle w:val="Heading1"/>
        <w:widowControl/>
        <w:ind w:hanging="0"/>
        <w:rPr/>
      </w:pPr>
      <w:r>
        <w:rPr/>
        <w:t>Предисловие</w:t>
      </w:r>
    </w:p>
    <w:p>
      <w:pPr>
        <w:pStyle w:val="Normal"/>
        <w:widowControl/>
        <w:rPr/>
      </w:pPr>
      <w:r>
        <w:rPr/>
        <w:t>Я чувствую себя очень удачливым, что обрел общество великого святого, Ѕрёлы Бхакти Ракшак Ѕрёдхар Дев-Госв№мё Мах№р№джа, а сейчас мне выпала возможность написать введение к этой книге. Мы называли его "наш дорогой Ѕрёла Гуру Мах№р№дж". Вся его жизнь была ярким примером того, о чем он проповедовал. Даже когда просто видишь человека, вся жизнь которого пропитана служением Богу, это раскрывает перед тобой прекрасную реальность духовного счастья. Но, к сожалению, такие святые не могут посетить каждый уголок мира. Поэтому мы пользуемся теми благами, что предоставляет современный технический прогресс, печатая книги и делая эти знания доступными повсюду. И это благотворное влияние распространяется не только на этот бренный мир, но также покоряет и те души, что уже утвердились на духовном плане. Из вышесказанного вы можете понять, как мы счастливы изданию этой книги. Мы назвали е‰ "Зов Домой — В Поисках Сокровища Сердца". Она составлена из тех бесед, в которых наш Духовный Учитель рассказывал о сути теистической духовной жизни, и вышла в свет благодаря искренним усилиям его учеников.</w:t>
      </w:r>
    </w:p>
    <w:p>
      <w:pPr>
        <w:pStyle w:val="Normal"/>
        <w:widowControl/>
        <w:rPr/>
      </w:pPr>
      <w:r>
        <w:rPr/>
        <w:t>До самых последних дней Ѕрёла Гуру Мах№р№дж проливал на нас свою милость в форме наставлений и бесед, которые иногда длились часами. На примере его жизни мы поняли наставление Писаний, гласящее, что следует до последнего вздоха оказывать бескорыстное служение Божественному Миру, а также посвящать в это других.</w:t>
      </w:r>
    </w:p>
    <w:p>
      <w:pPr>
        <w:pStyle w:val="Normal"/>
        <w:widowControl/>
        <w:rPr/>
      </w:pPr>
      <w:r>
        <w:rPr/>
        <w:t>Мы получим огромное вдохновение от того, что вы прочитаете эту книгу с большим вниманием, и, возможно, ваши благословения помогут нам достичь совершенства жизни.</w:t>
      </w:r>
    </w:p>
    <w:p>
      <w:pPr>
        <w:pStyle w:val="Normal"/>
        <w:widowControl/>
        <w:rPr/>
      </w:pPr>
      <w:r>
        <w:rPr/>
      </w:r>
    </w:p>
    <w:p>
      <w:pPr>
        <w:pStyle w:val="Normal"/>
        <w:widowControl/>
        <w:rPr/>
      </w:pPr>
      <w:r>
        <w:rPr/>
        <w:t>В смирении,</w:t>
      </w:r>
    </w:p>
    <w:p>
      <w:pPr>
        <w:pStyle w:val="Normal"/>
        <w:widowControl/>
        <w:rPr/>
      </w:pPr>
      <w:r>
        <w:rPr/>
        <w:t>Св№мё Б.С. Говинда,</w:t>
      </w:r>
    </w:p>
    <w:p>
      <w:pPr>
        <w:pStyle w:val="Normal"/>
        <w:widowControl/>
        <w:rPr/>
      </w:pPr>
      <w:r>
        <w:rPr/>
        <w:t>Ѕрё Чаитанйа С№расват Ма}х,</w:t>
      </w:r>
    </w:p>
    <w:p>
      <w:pPr>
        <w:pStyle w:val="Normal"/>
        <w:widowControl/>
        <w:rPr/>
      </w:pPr>
      <w:r>
        <w:rPr/>
        <w:t>8 февраля 1992 года.</w:t>
      </w:r>
      <w:r>
        <w:br w:type="page"/>
      </w:r>
    </w:p>
    <w:p>
      <w:pPr>
        <w:pStyle w:val="Heading1"/>
        <w:widowControl/>
        <w:ind w:hanging="0"/>
        <w:rPr/>
      </w:pPr>
      <w:bookmarkStart w:id="0" w:name="c1"/>
      <w:bookmarkEnd w:id="0"/>
      <w:r>
        <w:rPr/>
        <w:t>Часть 1</w:t>
      </w:r>
    </w:p>
    <w:p>
      <w:pPr>
        <w:pStyle w:val="Normal"/>
        <w:widowControl/>
        <w:rPr/>
      </w:pPr>
      <w:r>
        <w:rPr/>
        <w:t>Пожалуйста, выслушайте мои объяснения очень внимательно. Я постараюсь изложить вам этот предмет научным образом, независимо от какой-либо религиозной концепции.</w:t>
      </w:r>
    </w:p>
    <w:p>
      <w:pPr>
        <w:pStyle w:val="Normal"/>
        <w:widowControl/>
        <w:rPr/>
      </w:pPr>
      <w:r>
        <w:rPr/>
        <w:t>Вначале следует уяснить, что есть три плана бытия: мир мирских наслаждений, мир отстраненности и мир преданности Богу. Мир наслаждений это то место, где мы пребываем сейчас, в большей или меньшей степени. Мирское наслаждение подразумевает эксплуатацию, ибо не эксплуатируя других выжить в этом мире просто невозможно.</w:t>
      </w:r>
    </w:p>
    <w:p>
      <w:pPr>
        <w:pStyle w:val="Heading1"/>
        <w:widowControl/>
        <w:ind w:hanging="0"/>
        <w:rPr>
          <w:i/>
          <w:i/>
          <w:iCs/>
        </w:rPr>
      </w:pPr>
      <w:r>
        <w:rPr>
          <w:i/>
          <w:iCs/>
        </w:rPr>
        <w:t>ахаст№ни сахаст№н№= апад№ни котуўпад№м</w:t>
        <w:br/>
        <w:t>лагхуни татра махат№= джёво джёвасйа джёванам</w:t>
      </w:r>
    </w:p>
    <w:p>
      <w:pPr>
        <w:pStyle w:val="Normal"/>
        <w:widowControl/>
        <w:rPr/>
      </w:pPr>
      <w:r>
        <w:rPr/>
        <w:t>"Имеющие руки живут теми, кто их не имеет. Четырехногие животные живут травой и растениями. Те, кто сильнее, живут за счет слабых." Жизнь присутствует везде: растения, трава и деревья также живые; однако без эксплуатации никто не способен поддерживать здесь свое тело.</w:t>
      </w:r>
    </w:p>
    <w:p>
      <w:pPr>
        <w:pStyle w:val="Normal"/>
        <w:widowControl/>
        <w:rPr/>
      </w:pPr>
      <w:r>
        <w:rPr/>
        <w:t xml:space="preserve"> </w:t>
      </w:r>
      <w:r>
        <w:rPr/>
        <w:t>Таков мир эксплуатации, и, согласно третьему закону Ньютона, на каждое действие есть равное и прямо противоположное следствие. Эксплуатация приводит к задолжности, а расплата за эти долги увлекает вниз. Поэтому существует множество душ (</w:t>
      </w:r>
      <w:r>
        <w:rPr>
          <w:i/>
          <w:iCs/>
        </w:rPr>
        <w:t>джёв</w:t>
      </w:r>
      <w:r>
        <w:rPr/>
        <w:t>), которые то возвышаются, то сбрасываются вниз под влиянием последствий деятельности в этом мире эксплуатации. Вс‰ общество построено на этом принципе эксплуатации: каждый стремится жить за счет других. Ибо, как мы говорили выше, в этом мире выжить по-другому просто невозможно.</w:t>
      </w:r>
    </w:p>
    <w:p>
      <w:pPr>
        <w:pStyle w:val="Normal"/>
        <w:widowControl/>
        <w:rPr/>
      </w:pPr>
      <w:r>
        <w:rPr/>
        <w:t xml:space="preserve">Буддисты, джайнисты и последователи Шанкары пытаются освободиться от этой запутанности эксплуатации и найти жизнь без насилия, где нет деятельности и ее последствий. Страшась последствий деятельности они стремятся к полной отрешенности, или </w:t>
      </w:r>
      <w:r>
        <w:rPr>
          <w:i/>
          <w:iCs/>
        </w:rPr>
        <w:t>сам№дхи</w:t>
      </w:r>
      <w:r>
        <w:rPr/>
        <w:t>, что подобно глубокому сну без сновидений. Так они полностью отстраняются от объектов бренного мира и пребывают на субъективном плане. Иными словами они не позволяют своим чувствам привлекаться низшими вещами и лишь безучастно созерцают.</w:t>
      </w:r>
    </w:p>
    <w:p>
      <w:pPr>
        <w:pStyle w:val="Normal"/>
        <w:widowControl/>
        <w:rPr/>
      </w:pPr>
      <w:r>
        <w:rPr/>
        <w:t>Однако Ваиш+авы, — те, кто отдали свою жизнь на служение Богу, — верят в существование иного мира, мира самопредания. Это самопредание прямо противоположно эксплуатации. В материальном мире каждый хочет эксплуатировать всех и вся, но в мире самопредания каждый стремится служить всем; и не просто всем, а Центру бытия, что и есть подлинным ключем к жизни в этом мире. Мироздание подобно единому организму, и поэтому каждый должен быть верен его Центру. Ѕрёмад Бх№гават№м объясняет это на примере поливки корня дерева.</w:t>
      </w:r>
    </w:p>
    <w:p>
      <w:pPr>
        <w:pStyle w:val="Heading1"/>
        <w:widowControl/>
        <w:ind w:hanging="0"/>
        <w:rPr>
          <w:i/>
          <w:i/>
          <w:iCs/>
        </w:rPr>
      </w:pPr>
      <w:r>
        <w:rPr>
          <w:i/>
          <w:iCs/>
        </w:rPr>
        <w:t>ятх№ тарор мЁла-ниўечанена</w:t>
        <w:br/>
        <w:t>т\пйанти тат-скандха бхуджопаЎакх№Ї</w:t>
        <w:br/>
        <w:t>пр№+опах№р№ч ча ятхендрий№+№=</w:t>
        <w:br/>
        <w:t>татхаива сарв№рха+ам ачйутеджй№</w:t>
        <w:br/>
        <w:t xml:space="preserve">                               (Бх№:4.31.14)</w:t>
      </w:r>
    </w:p>
    <w:p>
      <w:pPr>
        <w:pStyle w:val="Normal"/>
        <w:widowControl/>
        <w:rPr/>
      </w:pPr>
      <w:r>
        <w:rPr/>
        <w:t>В ведической литературе мы также находим: "Попытайся найти То, познав которое познается вс‰:"</w:t>
      </w:r>
    </w:p>
    <w:p>
      <w:pPr>
        <w:pStyle w:val="Heading1"/>
        <w:widowControl/>
        <w:ind w:hanging="0"/>
        <w:rPr>
          <w:i/>
          <w:i/>
          <w:iCs/>
        </w:rPr>
      </w:pPr>
      <w:r>
        <w:rPr>
          <w:i/>
          <w:iCs/>
        </w:rPr>
        <w:t>ясмин дж*№те сарвамида= видж*№та= бхавати</w:t>
        <w:br/>
        <w:t>ясмин пр№пте сарвамида= пр№пта= бхавати</w:t>
        <w:br/>
        <w:t>тад видж*№сасва тадева брахма</w:t>
      </w:r>
    </w:p>
    <w:p>
      <w:pPr>
        <w:pStyle w:val="Normal"/>
        <w:widowControl/>
        <w:rPr/>
      </w:pPr>
      <w:r>
        <w:rPr/>
        <w:t>Существует Центр бытия, познав который познаешь вс‰, а достигнув — достигаешь всего. Суть всех советов Вед приводит к поиску этого Центра. Поэтому начните свой поиск. Вначале это может показаться нелепым и нелогичным: "Познав То, познаешь вс‰, а достигнув — достигаешь всего. Как это понять? Это похоже на бред безумца!" Поэтому и приводится это пример с корнем дерева^: когда вы поливаете корень, то влагу получает вс‰ дерево, и когда вы отправляете пищу в желудок, то насыщается вс‰ тело. Так и когда вы служите Центру, то этим вы служите всему. Таково подлинное положение дел. И жить так означает вступить в мир преданности. Избегая эксплуатации и отречения попытайтесь войти в мир преданности. Это наш родной дом. Это изначальная реальность, тогда как вс‰ остальное лишь искаженное отражение.</w:t>
      </w:r>
    </w:p>
    <w:p>
      <w:pPr>
        <w:pStyle w:val="Normal"/>
        <w:widowControl/>
        <w:rPr/>
      </w:pPr>
      <w:r>
        <w:rPr/>
        <w:t>В реальном мире каждый предан целому, представленному Центром, в точности как в здоровом теле каждый атом трудится на благо всего организма. Если атом работает на себя, то его эксплуатация доходит до крайности, и это приводит к негативным результатам. Каждая часть тела, каждый атом должен трудиться на благо целого. И есть Центр, который направляет всю эту деятельность. Каково положение этого Центра? Это упоминается в Бхагавад-гите:</w:t>
      </w:r>
    </w:p>
    <w:p>
      <w:pPr>
        <w:pStyle w:val="Heading1"/>
        <w:widowControl/>
        <w:ind w:hanging="0"/>
        <w:rPr/>
      </w:pPr>
      <w:r>
        <w:rPr>
          <w:i/>
          <w:iCs/>
        </w:rPr>
        <w:t>сарва-дхарман паритй№джйа, мам эка= Ўара+а= враджа</w:t>
        <w:br/>
      </w:r>
      <w:r>
        <w:rPr/>
        <w:t xml:space="preserve">                                                            (Бх-г. 18.66)</w:t>
      </w:r>
    </w:p>
    <w:p>
      <w:pPr>
        <w:pStyle w:val="Normal"/>
        <w:widowControl/>
        <w:rPr/>
      </w:pPr>
      <w:r>
        <w:rPr/>
        <w:t xml:space="preserve">К\ш+а объясняет Свое положение: "Оставь все </w:t>
      </w:r>
      <w:r>
        <w:rPr>
          <w:i/>
          <w:iCs/>
        </w:rPr>
        <w:t>дхармы</w:t>
      </w:r>
      <w:r>
        <w:rPr/>
        <w:t xml:space="preserve"> (обязанности) и полностью предайся Мне"</w:t>
      </w:r>
    </w:p>
    <w:p>
      <w:pPr>
        <w:pStyle w:val="Normal"/>
        <w:widowControl/>
        <w:rPr/>
      </w:pPr>
      <w:r>
        <w:rPr/>
        <w:t xml:space="preserve">Позвольте мне теперь представить это в другом свете. Гегель был выдающимся немецким фолософом, и его философия известна как доктрина усовершенствования. Его идеей было то, что Абсолютная Истина, Изначальная Причина всего, должна иметь два качества. Каковы они? Быть </w:t>
      </w:r>
      <w:r>
        <w:rPr>
          <w:i/>
          <w:iCs/>
        </w:rPr>
        <w:t xml:space="preserve">благодаря себе </w:t>
      </w:r>
      <w:r>
        <w:rPr/>
        <w:t xml:space="preserve">и </w:t>
      </w:r>
      <w:r>
        <w:rPr>
          <w:i/>
          <w:iCs/>
        </w:rPr>
        <w:t>ради себя</w:t>
      </w:r>
      <w:r>
        <w:rPr/>
        <w:t>.</w:t>
      </w:r>
    </w:p>
    <w:p>
      <w:pPr>
        <w:pStyle w:val="Normal"/>
        <w:widowControl/>
        <w:rPr/>
      </w:pPr>
      <w:r>
        <w:rPr/>
        <w:t xml:space="preserve">Попытайтесь быть внимательными. </w:t>
      </w:r>
      <w:r>
        <w:rPr>
          <w:i/>
          <w:iCs/>
        </w:rPr>
        <w:t>Благодаря себе</w:t>
      </w:r>
      <w:r>
        <w:rPr/>
        <w:t xml:space="preserve"> означает, что Абсолют есть причина самого Себя: никто не создал Его. Поэтому Он должен быть </w:t>
      </w:r>
      <w:r>
        <w:rPr>
          <w:i/>
          <w:iCs/>
        </w:rPr>
        <w:t>ан№ди</w:t>
      </w:r>
      <w:r>
        <w:rPr/>
        <w:t xml:space="preserve">, вечно существующим и не сотворенным никем. Это Его неотъемлемое качество. Далее, Абсолют </w:t>
      </w:r>
      <w:r>
        <w:rPr>
          <w:i/>
          <w:iCs/>
        </w:rPr>
        <w:t>ради себя</w:t>
      </w:r>
      <w:r>
        <w:rPr/>
        <w:t>. Он существует ради собственного удовлетворения, а не ради кого-то другого. Если бы Он существовал ради удовлетворения какого-то существа, то Он бы занимал второстепенное положение, а те, ради чьего удовлетворения Он живет, первостепенное.</w:t>
      </w:r>
    </w:p>
    <w:p>
      <w:pPr>
        <w:pStyle w:val="Normal"/>
        <w:widowControl/>
        <w:rPr/>
      </w:pPr>
      <w:r>
        <w:rPr/>
        <w:t xml:space="preserve">Поэтому Абсолют должен обладать этими двумя характеристиками. Он есть причина самого себя, и существует лишь ради собственного счастья, ради исполнения своих целей. </w:t>
      </w:r>
      <w:r>
        <w:rPr>
          <w:i/>
          <w:iCs/>
        </w:rPr>
        <w:t>Благодаря себе</w:t>
      </w:r>
      <w:r>
        <w:rPr/>
        <w:t xml:space="preserve"> и </w:t>
      </w:r>
      <w:r>
        <w:rPr>
          <w:i/>
          <w:iCs/>
        </w:rPr>
        <w:t>ради себя</w:t>
      </w:r>
      <w:r>
        <w:rPr/>
        <w:t xml:space="preserve">. Даже травинка не шелохнется, если на то нет санкции Абсолюта. Что бы ни происходило, вс‰ это лишь ради Его удовлетворения. Таково подлинное движение Его </w:t>
      </w:r>
      <w:r>
        <w:rPr>
          <w:i/>
          <w:iCs/>
        </w:rPr>
        <w:t>лёлы</w:t>
      </w:r>
      <w:r>
        <w:rPr/>
        <w:t>, Его прекрасной жизни, однако мы живем другими интересами: семьей, обществом, человечеством, и т.д. Но в понимании бесконечности это лишь ничтожная часть, и мы поглощены этими эгоистичными интересами. Неисчеслимые обособленные интересы приводят к конфликту, и в этом все проблемы. Поэтому следует отбросить эти частные интересы, возникающие из лжепонимания, и попытаться жить во благо причины всего сущего.</w:t>
      </w:r>
    </w:p>
    <w:p>
      <w:pPr>
        <w:pStyle w:val="Normal"/>
        <w:widowControl/>
        <w:rPr/>
      </w:pPr>
      <w:r>
        <w:rPr/>
        <w:t>Подводя итог Бхагавад-гиты (18.66) К\ш+а сказал: "</w:t>
      </w:r>
      <w:r>
        <w:rPr>
          <w:i/>
          <w:iCs/>
        </w:rPr>
        <w:t xml:space="preserve">сарва дхарм№н паритйаджйа </w:t>
      </w:r>
      <w:r>
        <w:rPr/>
        <w:t xml:space="preserve">— Оставь все свои обязанности, которые как ты думаешь тебе следует исполнять сейчас, и — </w:t>
      </w:r>
      <w:r>
        <w:rPr>
          <w:i/>
          <w:iCs/>
        </w:rPr>
        <w:t xml:space="preserve">мам эка= Ўара+а= враджа </w:t>
      </w:r>
      <w:r>
        <w:rPr/>
        <w:t xml:space="preserve">— предайся Моим стопам. </w:t>
      </w:r>
      <w:r>
        <w:rPr>
          <w:i/>
          <w:iCs/>
        </w:rPr>
        <w:t xml:space="preserve">Аха= тв№= сарва-п№пебхйо мокшаишй№ми м№ ЎучаЇ </w:t>
      </w:r>
      <w:r>
        <w:rPr/>
        <w:t>— Я избавлю тебя от всех проблем, даже от тех, о которых ты не подозреваешь."</w:t>
      </w:r>
    </w:p>
    <w:p>
      <w:pPr>
        <w:pStyle w:val="Normal"/>
        <w:widowControl/>
        <w:rPr/>
      </w:pPr>
      <w:r>
        <w:rPr/>
        <w:t>Иными словами, следует хранить верность Центру. В настоящий момент все ваши обязанности проистекают из частных интересов, однако оставьте эти мысли об обособленной жизни и посвятите себя интересам Абсолюта, включающего в себя вс‰.</w:t>
      </w:r>
    </w:p>
    <w:p>
      <w:pPr>
        <w:pStyle w:val="Normal"/>
        <w:widowControl/>
        <w:rPr/>
      </w:pPr>
      <w:r>
        <w:rPr/>
        <w:t>Очевидно, что если полицейский берет даже маленькую взятку, то это незаконно и наказуемо, но если он убивает многих в интересах страны, то его награждают. Так и вс‰, что на благо целого — прекрасно, тогда как частные и эгоистичные цели приводят к беде. В промышленности любая взятка незаконна, и, в то же самое время, ни у кого нет права отказываться работать, иначе вс‰ остановится.</w:t>
      </w:r>
    </w:p>
    <w:p>
      <w:pPr>
        <w:pStyle w:val="Normal"/>
        <w:widowControl/>
        <w:rPr/>
      </w:pPr>
      <w:r>
        <w:rPr/>
        <w:t>Не эксплуатация, ни отречение не имеют будущего. Несомненно, что эксплуатация порочна, но отречение также неправильно, ибо у нас нет права бастовать. В единой системе для каждого естественна преданность Центру, который олицетворяет вс‰. Когда пища помещается в желудок, то желудок распределяет энергию повсюду согласно необходимости. Такая жизнь и есть Ваиш+авизм. Вс‰ мироздание составляет единый организм, и мы его часть. Нам следует постоянно ощущать связь с целым, а это значит посвятить себя целому. Чтобы насытиться, мы не можем поместить пищу в глаз, нос, ухо или куду-то еще помимо желудка.</w:t>
      </w:r>
    </w:p>
    <w:p>
      <w:pPr>
        <w:pStyle w:val="Normal"/>
        <w:widowControl/>
        <w:rPr/>
      </w:pPr>
      <w:r>
        <w:rPr/>
        <w:t>Будучи частичками мироздания нам следует действовать во благо целого. Это указывает на преданность, самопредание. Как нам достичь этого состояния? В этом нам помогут священные писания и святые, которые приходят с высшего мира, чтобы привести нас в царство гармонии.</w:t>
      </w:r>
    </w:p>
    <w:p>
      <w:pPr>
        <w:pStyle w:val="Normal"/>
        <w:widowControl/>
        <w:rPr/>
      </w:pPr>
      <w:r>
        <w:rPr/>
        <w:t>Религия высочайшей гармонии была дана Мах№прабху Ѕрё Чаитанйадевом, который учил преданности Богу на основе Ѕрёмад-Бх№гаватам, книги, наполненной заключениями всех известных писаний. Он объяснил, что энергия, или сила, это не самое высшее, знание находится выше. Знание может контролировать силу и приводить к успеху, однако знание само занимает подчиненное положение. Любовь и нежность выше знания. Ни знание, ни сила, а лишь любовь может наполнить нашу жизнь смыслом.</w:t>
      </w:r>
    </w:p>
    <w:p>
      <w:pPr>
        <w:pStyle w:val="Normal"/>
        <w:widowControl/>
        <w:rPr/>
      </w:pPr>
      <w:r>
        <w:rPr/>
        <w:t>Милость выше справедливости. Справедливость нужна там, где есть необходимость в законах, но в царстве Абсолютного Самодержца, который есть Абсолютное Благо, кто может Его опасаться. Он есть Абсолютное Благо, а это равноценно Абсолютной Любви и Красоте; и это наш дом! Возвращайтесь к Богу, домой. Что такое вернуться домой? Это значит оказаться в кругу доброжелателей. Если там мы не позаботимся о себе, то о нас позаботятся другие. Мы будем со всех сторон окружены заботой. Таков наш истинный дом. Это царство Абсолюта, и, приняв наивысший род служения — служение Ему, мы увидим, какие любовь, гармония, красота царят в этой обители. Все эти качества родственны, и они являются неотъемлемыми свойствами изначальной причины, Абсолютного Блага, и туда лежит наш путь.</w:t>
      </w:r>
    </w:p>
    <w:p>
      <w:pPr>
        <w:pStyle w:val="Normal"/>
        <w:widowControl/>
        <w:rPr/>
      </w:pPr>
      <w:r>
        <w:rPr/>
        <w:t>Злоупотребляя своей свободной волей мы полностью запутались и заблудились, но сейчас нас зовут: "Идите домой; возвращайтесь к Богу — домой, в мир любви, в свое родное состояние." И это заключение, которое я в кратце вам описал, идентично концепции К\ш+ы согласно Бхагавад-гёте и Ѕрёмад-Бх№гават№м. Это понимание раскрыл Ѕрё Чаитанйадев. Ѕрё Чаитанйа С№расват Ма}х и вся Гау{ёйа Миссия проповедует только это. "Ищите Центр всего, посвятите свою жизнь преданности Центру, и знайте, что этот Центр выше справедливости. Он всемилостив, Он исполнен нежности и любви, Он прекрасен."</w:t>
      </w:r>
    </w:p>
    <w:p>
      <w:pPr>
        <w:pStyle w:val="Normal"/>
        <w:widowControl/>
        <w:rPr/>
      </w:pPr>
      <w:r>
        <w:rPr/>
        <w:t xml:space="preserve">Такова основа религии Ваиш+авов, суть Ѕрёмад Бхагавад-гёты, Ѕрёмад Бх№гават№м и краткий обзор всех религиозных концепций — есть три плана бытия: эксплуатация, отстраненность и самопредание; и душа принадлежит к миру самопредания. Однако неверно воспользовавшись своей свободной волей многие существа, изначально склонные к преданности Богу, попали в мир эксплуатации. Будда, Джаин, ПареЎан№тх и другие пытались помочь всем, кто желает выбраться из запутанности эксплуатации, уча полному самоустранению. Они говорили, что отстранившись от всего душа может обрести счастье. Тем не менее постоянно остается возможность снова оказаться порабощенным. Однако есть место, где действительно живут свободные души, самопредавшиеся души, и если мы захотим проследить, что составляет основу их жизни, то обнаружим, что они трудятся ради целого, и это целое представлено Абсолютным Благом. Мы можем это понять, и именно этим ценна человеческая жизнь. В обществе </w:t>
      </w:r>
      <w:r>
        <w:rPr>
          <w:i/>
          <w:iCs/>
        </w:rPr>
        <w:t>с№дху</w:t>
      </w:r>
      <w:r>
        <w:rPr/>
        <w:t>, святых посланников, нам следует пытаться освободиться из этой запутанности и вступить на землю любви, преданности и красоты.</w:t>
      </w:r>
    </w:p>
    <w:p>
      <w:pPr>
        <w:pStyle w:val="Normal"/>
        <w:widowControl/>
        <w:rPr/>
      </w:pPr>
      <w:r>
        <w:rPr/>
        <w:t>Мы уже опубликовали несколько книг, также есть множество древних писаний, которые помогут нам разобраться более детально во всех основополагающих аспектах теологии.</w:t>
      </w:r>
      <w:r>
        <w:br w:type="page"/>
      </w:r>
    </w:p>
    <w:p>
      <w:pPr>
        <w:pStyle w:val="Heading1"/>
        <w:widowControl/>
        <w:ind w:hanging="0"/>
        <w:rPr/>
      </w:pPr>
      <w:bookmarkStart w:id="1" w:name="c2"/>
      <w:bookmarkEnd w:id="1"/>
      <w:r>
        <w:rPr/>
        <w:t>Часть 2</w:t>
      </w:r>
    </w:p>
    <w:p>
      <w:pPr>
        <w:pStyle w:val="Normal"/>
        <w:widowControl/>
        <w:rPr/>
      </w:pPr>
      <w:r>
        <w:rPr/>
        <w:t>Наш истинный дом полон свободы и уюта, всего, что можно только пожелать. Там вс‰ основано на вере, любви и красоте. В нынешнем состоянии нам даже представить это сложно, не то, чтобы понять. Упаниўады предостерегают: "Не осмеливайтесь постичь немыслимый мир с помощью разума. Этот план бытия лежит за пределами вашего понимания. Там действуют другие законы. Ваша математическая расчетливость и весь опыт основан на точках, плоскостях и телах бренного мира. Сейчас вы человек мира физических тел, хотя у вас может и быть абстрактное и довольно ограниченное представение о других планах жизни; поэтому как же вы можете судить о вещах более высокого порядка, неведомых вам. Вам не известен образ жизни и законы этой страны, как же вы можете обсуждать их. Этот мир обладает совершенно иной природой."</w:t>
      </w:r>
    </w:p>
    <w:p>
      <w:pPr>
        <w:pStyle w:val="Normal"/>
        <w:widowControl/>
        <w:rPr/>
      </w:pPr>
      <w:r>
        <w:rPr/>
        <w:t>Если ваше понимание ограничено законами воды, то как вы можете судить о воздухе? Если же вы сведущи лишь в законах воздуха, то как можете что-то рассчитать для космоса. Поэтому не стремись исследовать то, что за пределами вашего понимания, ибо это глупо.</w:t>
      </w:r>
    </w:p>
    <w:p>
      <w:pPr>
        <w:pStyle w:val="Normal"/>
        <w:widowControl/>
        <w:rPr/>
      </w:pPr>
      <w:r>
        <w:rPr/>
        <w:t>Существуют вещи высшего порядка, неизвестные обычным людям. Несомненно, у нас есть опыт и некоторое знание, но вс‰ это относится лишь к определенным и ограниченным вещам. Мы не можем судить о том, что для нас недостижимо. Но если те, кто имеют опыт в недоступных нам областях, придут и расскажут нам об этом, то мы можем сделать некоторые выводы: "Этот человек описал свое понимание космоса таким образом, а другой описал свои изыскания этого же предмета немного по-другому". Так, сравнивая их исследования и их понимание сути вопроса, мы сами можем получить знание об этом.</w:t>
      </w:r>
    </w:p>
    <w:p>
      <w:pPr>
        <w:pStyle w:val="Normal"/>
        <w:widowControl/>
        <w:rPr/>
      </w:pPr>
      <w:r>
        <w:rPr/>
        <w:t>Например, мы можем сравнить открытия тех, кто изучают космос с помощью телескопа. Опыт одного исследователя ограничен типом телескопа, и поэтому нам следует изучить и сравнить труды разных ученых в этой области. Изучив их заключения мы сможем понять, что какой-то телескоп более мощный, другой более точен в иной области и т.д. Таким образом у нас есть способность сравнивать те открытия, что недоступны нашим чувствам и сделаны благодаря телескопу, даже хотя у нас самих его нет.</w:t>
      </w:r>
    </w:p>
    <w:p>
      <w:pPr>
        <w:pStyle w:val="Normal"/>
        <w:widowControl/>
        <w:rPr/>
      </w:pPr>
      <w:r>
        <w:rPr/>
        <w:t>Предметы высшего порядка открываются благодаря ментальному "телескопу", или "телескопу" души. Эта тема раскрыта в Писаниях. Также она известна святым, с помощью которых мы сможем получить доступ в эту реальность. Хотя сейчас мы не способны ощутить этот высший мир, однако с помощью святых и писаний мы обретем подобный "телескоп" и однажды начнем сво‰ собственное исследование высшего.</w:t>
      </w:r>
    </w:p>
    <w:p>
      <w:pPr>
        <w:pStyle w:val="Heading1"/>
        <w:widowControl/>
        <w:ind w:hanging="0"/>
        <w:rPr>
          <w:i/>
          <w:i/>
          <w:iCs/>
        </w:rPr>
      </w:pPr>
      <w:r>
        <w:rPr>
          <w:i/>
          <w:iCs/>
        </w:rPr>
        <w:t>све свехадхик№ре у№ ниў}х№ с№гун№Ї парикёртит№Ї</w:t>
      </w:r>
    </w:p>
    <w:p>
      <w:pPr>
        <w:pStyle w:val="Normal"/>
        <w:widowControl/>
        <w:rPr/>
      </w:pPr>
      <w:r>
        <w:rPr/>
        <w:t>"Понимание своего положения достойно прославления."</w:t>
      </w:r>
    </w:p>
    <w:p>
      <w:pPr>
        <w:pStyle w:val="Heading1"/>
        <w:widowControl/>
        <w:ind w:hanging="0"/>
        <w:rPr>
          <w:i/>
          <w:i/>
          <w:iCs/>
        </w:rPr>
      </w:pPr>
      <w:r>
        <w:rPr>
          <w:i/>
          <w:iCs/>
        </w:rPr>
        <w:t>ачинтйаЇ кхалу йе бх№в№ на т№=с тарке+а йоджайет</w:t>
      </w:r>
    </w:p>
    <w:p>
      <w:pPr>
        <w:pStyle w:val="Normal"/>
        <w:widowControl/>
        <w:rPr/>
      </w:pPr>
      <w:r>
        <w:rPr/>
        <w:t xml:space="preserve">Не позволяйте духу расчетливости затмить собой вс‰. Аргументы не являются решающим фактором: они вовсе не основа веры. Область духовного есть </w:t>
      </w:r>
      <w:r>
        <w:rPr>
          <w:i/>
          <w:iCs/>
        </w:rPr>
        <w:t>ачинтйа</w:t>
      </w:r>
      <w:r>
        <w:rPr/>
        <w:t>, непостижимое, а мы пытаемся понять это согласно нашей способности, вере и осмыслению. Вначале мы должны принять, что настоящая сладость всегда приятна, а истина правдива, хотя это может быть и трудно, и ни в коем случае не переносить стандарты этого бренного мира на высшую реальность.</w:t>
      </w:r>
    </w:p>
    <w:p>
      <w:pPr>
        <w:pStyle w:val="Normal"/>
        <w:widowControl/>
        <w:rPr/>
      </w:pPr>
      <w:r>
        <w:rPr/>
        <w:t>Когда кто-то слеп, а другой может видеть, то слепой естественно будет искать помощи у зрячего. Мы также слепы в понимании самих себя, а иначе разве была бы тогда необходимость в докторе? Доктор может видеть то, что нам недоступно. Он поставит диагноз и начнется наше лечение. Конечно же, мы будем чтить его и воздавать ему за его помощь; это естественно.</w:t>
      </w:r>
    </w:p>
    <w:p>
      <w:pPr>
        <w:pStyle w:val="Normal"/>
        <w:widowControl/>
        <w:rPr/>
      </w:pPr>
      <w:r>
        <w:rPr/>
        <w:t>Гуру это такой особый доктор, и мы получим представление о его уровне, когда убедимся в том, что он говорит о реальных, а не воображаемых вещах. Такое видение зависит от способности глаз видеть. Если слепой пройдет лечение у опытного врача, то, постепенно, к нему вернется зрение. "О! Я уже что-то вижу!" И со временем он уже не будет заботиться о мнениях других слепцов, ибо сможет видеть сам. С появлением зрения он убедится в реальной помощи медицины.</w:t>
      </w:r>
    </w:p>
    <w:p>
      <w:pPr>
        <w:pStyle w:val="Normal"/>
        <w:widowControl/>
        <w:rPr/>
      </w:pPr>
      <w:r>
        <w:rPr/>
        <w:t>Научные исследования подобны этому. Когда Фарадей только открыл электричество, многие люди смеялись: "Что это? Разве это серьезно? Какая польза от электричества?"</w:t>
      </w:r>
    </w:p>
    <w:p>
      <w:pPr>
        <w:pStyle w:val="Normal"/>
        <w:widowControl/>
        <w:rPr/>
      </w:pPr>
      <w:r>
        <w:rPr/>
        <w:t>Однажды я прочел о том, как Фарадей демонстрировал эфективность своего открытия. Он собрал генератор электричества и с его помощью двигал маленькими кусочками бумаги. Многие были удивлены этим новшеством, а одна леди даже заметила:</w:t>
      </w:r>
    </w:p>
    <w:p>
      <w:pPr>
        <w:pStyle w:val="Normal"/>
        <w:widowControl/>
        <w:rPr/>
      </w:pPr>
      <w:r>
        <w:rPr/>
        <w:t xml:space="preserve">— </w:t>
      </w:r>
      <w:r>
        <w:rPr/>
        <w:t>Но и что с этого, мистер Фарадей? Какую практическую пользу вы получите от своей дорогостоящей игрушки?</w:t>
      </w:r>
    </w:p>
    <w:p>
      <w:pPr>
        <w:pStyle w:val="Normal"/>
        <w:widowControl/>
        <w:rPr/>
      </w:pPr>
      <w:r>
        <w:rPr/>
        <w:t xml:space="preserve">— </w:t>
      </w:r>
      <w:r>
        <w:rPr/>
        <w:t>Мадам, скажите, какая польза от новорожденного младенца? — ответил Фарадей.</w:t>
      </w:r>
    </w:p>
    <w:p>
      <w:pPr>
        <w:pStyle w:val="Normal"/>
        <w:widowControl/>
        <w:rPr/>
      </w:pPr>
      <w:r>
        <w:rPr/>
        <w:t>Когда рождается ребенок, о нем нужно заботиться, но когда он вырастает, то сможет сделать очень много полезного. Так и многие считают, что вера в Бога это пристрастие, стиль жизни или хобби; что в этом нет практической ценности. Но когда эта вера усиливается, то для ощущающих это все другие внешне важные дела обесцениваются. Почему? Потому что, в конечном итоге, все мы хотим жить. Никто не желает умирать.</w:t>
      </w:r>
    </w:p>
    <w:p>
      <w:pPr>
        <w:pStyle w:val="Normal"/>
        <w:widowControl/>
        <w:rPr/>
      </w:pPr>
      <w:r>
        <w:rPr/>
        <w:t>Для всех нас жизнь является самым главным. Никто не может отрицать, что хочет жить, и не просто жить, а быть счастливым. И конечно же, все мы хотим избежать боли и других неприятностей.</w:t>
      </w:r>
    </w:p>
    <w:p>
      <w:pPr>
        <w:pStyle w:val="Normal"/>
        <w:widowControl/>
        <w:rPr/>
      </w:pPr>
      <w:r>
        <w:rPr/>
        <w:t>Когда в ком-то пробуждается вера в Бога, он начинает понимать: "Почему все в этом бренном мире стремятся к недостижимому? Каждый хочет счастья, но все охотятся за призрачными вещами."</w:t>
      </w:r>
    </w:p>
    <w:p>
      <w:pPr>
        <w:pStyle w:val="Normal"/>
        <w:widowControl/>
        <w:rPr/>
      </w:pPr>
      <w:r>
        <w:rPr/>
        <w:t>В м‰ртвых вещах нет счастья. Мы имеем дело с м‰ртвым миром, и потому постоянно неудовлетворены. Это лишь напрасная трата сил. Не успев обрести мы уже теряем. Мудрец никогда примет такую пустую трату энергии как принцип жизни, ибо видит альтернативу этому. Он понимает, что не принадлежит к бренному миру, который подобен игрушечной площадке. "Я бессмертен! — ощущает он. — Я житель вечного мира, однако по роковой случайности запутался в материалистичном мировосприятии. Поэтому как можно быстрее следует разорвать связь с этим м‰ртвым миром и вернуться в сво‰ родное состояние." Он ощутит себя душой, жителем иной земли, но запутавшейся в хитросплетениях этого болезненного мира: мира страданий. И с таким пониманием он отправится на поиски вечной земли.</w:t>
      </w:r>
    </w:p>
    <w:p>
      <w:pPr>
        <w:pStyle w:val="Normal"/>
        <w:widowControl/>
        <w:rPr/>
      </w:pPr>
      <w:r>
        <w:rPr/>
        <w:t>Вместе с доказательствами к нам придет уверенность: "Сейчас я вижу и слышу нечто, и мой опыт более реален, чем окружающий меня мир. Внешний мир неясен и неопределен, а то, что я вижу и слышу, гораздо более реально."</w:t>
      </w:r>
    </w:p>
    <w:p>
      <w:pPr>
        <w:pStyle w:val="Normal"/>
        <w:widowControl/>
        <w:rPr/>
      </w:pPr>
      <w:r>
        <w:rPr/>
        <w:t>С душой, Богом и землей Бога мы можем общаться напрямую. Сейчас мы живем в мире непрямого общения: вначале глаза, уши и другие чувства собирают информацию, а затем е‰ обрабатывает ум, и только потом это доходит до нас. Что же касается души, то мы сможем непосредственно ощутить свою внутреннюю индивидуальность.</w:t>
      </w:r>
    </w:p>
    <w:p>
      <w:pPr>
        <w:pStyle w:val="Normal"/>
        <w:widowControl/>
        <w:rPr/>
      </w:pPr>
      <w:r>
        <w:rPr/>
        <w:t>Через микроскоп мы видим одно, а простыми глазами другое. Существует различие. Благодаря чувствам восприятия мы ощущаем этот мир, но что касается души, то если бы мы могли повернуть этот "прогресс" вспять, то ощутили бы природу своего подлинного "я". И это ощущение было бы напрямую и без посредников.</w:t>
      </w:r>
    </w:p>
    <w:p>
      <w:pPr>
        <w:pStyle w:val="Normal"/>
        <w:widowControl/>
        <w:rPr/>
      </w:pPr>
      <w:r>
        <w:rPr/>
        <w:t>Душа сама может видеть, она может обратить взгляд на себя и благодаря самоанализу понять свою природу. Просто созерцая себя без помощи других инструментов она способна напрямую постичь все аспекты своего "я". И постижение собственной души приводит к пониманию мира высшего порядка. На этой позитивной стадии приходит открытие: "Я никогда не умру."</w:t>
      </w:r>
    </w:p>
    <w:p>
      <w:pPr>
        <w:pStyle w:val="Normal"/>
        <w:widowControl/>
        <w:rPr/>
      </w:pPr>
      <w:r>
        <w:rPr/>
        <w:t>Этот бренный мир пресыщен искажениями и лжепониманием, но в высшем мире нет лжи. И если однажды он откроется нам, то наше понимание, пусть ещ‰ неполное, странет ясным и верным. Любой, кто это ощутит, обретет уверенность и с решительностью отправится вперед.</w:t>
      </w:r>
    </w:p>
    <w:p>
      <w:pPr>
        <w:pStyle w:val="Normal"/>
        <w:widowControl/>
        <w:rPr/>
      </w:pPr>
      <w:r>
        <w:rPr/>
        <w:t>Сократ ощущал, что душа бессмертна. Это чувство было настолько сильным, что он практически не ценил свою жизнь в этом бренном мире. Он легко порвал с этим миром, ибо был убежден в бессмертии души. Иисус Христос также настолько веровал в своего Господа, что не заботился о счастии и удовольствиях этого мира: без колебаний он отверг вс‰ это.</w:t>
      </w:r>
    </w:p>
    <w:p>
      <w:pPr>
        <w:pStyle w:val="Normal"/>
        <w:widowControl/>
        <w:rPr/>
      </w:pPr>
      <w:r>
        <w:rPr/>
        <w:t>Есть множество вещей, невидимых для простого глаза и видимых глазами знания. Подобно этому существует и более глубокое видение, позволяющее смотреть на вс‰ по-другому, более оптимистичней. Глаз, покрытый катарактой, не способен видеть. Невежество подобно катаракте на наших глазах, ослепившей нас. Наше видение поверхностно, тогда как более глубокое видение раскроет перед нами множество тайн. И эти глаза, позволяющие видеть суть вещей, приходят благодаря знанию.</w:t>
      </w:r>
    </w:p>
    <w:p>
      <w:pPr>
        <w:pStyle w:val="Normal"/>
        <w:widowControl/>
        <w:rPr/>
      </w:pPr>
      <w:r>
        <w:rPr/>
        <w:t>В нашем внешнем зрении нет большой ценности. Подлинным богатством обладает тот, кто способен смотреть вглубь. Среди них тоже нет равенства: есть мудрый, есть более мудрый, есть ещ‰ мудрее. Существует градация согласно способности видеть суть.</w:t>
      </w:r>
    </w:p>
    <w:p>
      <w:pPr>
        <w:pStyle w:val="Normal"/>
        <w:widowControl/>
        <w:rPr/>
      </w:pPr>
      <w:r>
        <w:rPr/>
        <w:t>На первый взгляд сейчас мы являемся членами этого бренного мира, но что нас связывает с ним? Несомненно наше тело является его производной. Но прослеживая далее мы придем к уму, разуму, а затем к душе. Мы обнаружим, что мир, где живут души, вечен, и сама душа также вечна. Постигнув это мы начнем искать Высшую Душу, источник всех наших мыслей. Высшая Душа подобна солнцу, являющемуся источником всех световых лучей. Однажды обнаружив луч света мы сможем приблизиться к солнцу, излучающему все лучи. Так, поняв собственную природу и постигнув себя как частичку сознания, мы придем к поиску сверхсознания, сверхзнания и сверхбытия. Таков наш путь к изначальной причине, источнику всего. Но мы не сможем идти туда лишь благодаря своей прихоти и желанию, нам необходима помощь свыше. Такая помощь придет в облике Гуру, Ваиш+авов и других представителей этой земли. С их помощью наш путь к цели станет реальным.</w:t>
      </w:r>
    </w:p>
    <w:p>
      <w:pPr>
        <w:pStyle w:val="Normal"/>
        <w:widowControl/>
        <w:rPr/>
      </w:pPr>
      <w:r>
        <w:rPr/>
        <w:t>В настоящий момент мы живем так, как будто повелеваем всем, что видим, но вс‰ это мимол‰тно, бренно и приводит к противоположным результатам. Если мы присмотримся повнимательней, то увидим во всем обратную сторону. То, что приятно сегодня, завтра приносит боль. Поэтому нам следует стремиться к жизни в другом месте, искать более лучшее место для собственного дома. И в таком поиске мы обнаружим, что у нас уже есть дом, и он совершенен.</w:t>
      </w:r>
    </w:p>
    <w:p>
      <w:pPr>
        <w:pStyle w:val="Normal"/>
        <w:widowControl/>
        <w:rPr/>
      </w:pPr>
      <w:r>
        <w:rPr/>
        <w:t>"Домой. Назад к Богу, в свой родной дом." Такое чувство родится в нас, если к нам будут благосклонны агенты той земли, слуги Бога. Нас позовут в подлинный мир и вскоре мы получим непосредственное понимание того, каким должен быть наш дом.</w:t>
      </w:r>
    </w:p>
    <w:p>
      <w:pPr>
        <w:pStyle w:val="Normal"/>
        <w:widowControl/>
        <w:rPr/>
      </w:pPr>
      <w:r>
        <w:rPr/>
        <w:t>Вначале мы можем подумать, что идем в неведомую страну: "Здесь меня окружают бесчисленные живые существа, но там, куда я иду, вс‰ неясно. Вс‰ кажется мнимым и абстрактным." Однако, следуя по дороге домой, мы постепенно обнаружим, что настоящая жизнь именно там: в стране, где нет лжи. Мы поймем, что материальный мир пуст и ограничен, и в нем нет и намека на правду.</w:t>
      </w:r>
    </w:p>
    <w:p>
      <w:pPr>
        <w:pStyle w:val="Normal"/>
        <w:widowControl/>
        <w:rPr/>
      </w:pPr>
      <w:r>
        <w:rPr/>
        <w:t>Находясь в этом мире мы можем подумать, что основа бытия здесь, и лишь некоторые души отправляются в бессмертный мир, такие как Сократ, Магомет или Будда. Но постепенно мы поймем, что высший мир неизмеримо более велик, чем вс‰, что мы видим здесь. Подобно тому, как в больницах и тюрьмах находится лишь маленький процент жителей страны, так и в этом материальном мире заключена лишь маленькая часть всех душ. Понимание этого воодушевит нас, и мы с ещ‰ большим энтузиазмом отправимся домой. Домой! И чем ближе мы будем к нашему дому, тем больше будет возрастать наше стремление: "О! Наконец-то я увижу свою родину!"</w:t>
      </w:r>
    </w:p>
    <w:p>
      <w:pPr>
        <w:pStyle w:val="Normal"/>
        <w:widowControl/>
        <w:rPr/>
      </w:pPr>
      <w:r>
        <w:rPr/>
        <w:t>В настоящий момент наш ум сосредоточен на внешнем, и поэтому все наши усилия тщетны. Мы беспомощны. Мы можем надеяться лишь на помощь божественных посредников. Они придут спасти нас и скажут: "Что ты делаешь? Жизнь в этом мире не стоит жизни. Это земля страданий, страна смерти. Пошли со мной. Я приведу тебя в страну вечного счастья." Эти посланники божественного придут пробудить нас от сна, от невежественного безумия. Их именуют Ваиш+авами, и они дали священные писания, которые рассказывают о земле за пределами этого бренного мира и о святых, которые ушли туда. Благодаря этим писаниям наша вера постепенно усилится, и это навсегда сблизит нас с этими святыми и ускорит наше путешествие вперед.</w:t>
      </w:r>
    </w:p>
    <w:p>
      <w:pPr>
        <w:pStyle w:val="Normal"/>
        <w:widowControl/>
        <w:rPr/>
      </w:pPr>
      <w:r>
        <w:rPr/>
        <w:t xml:space="preserve">Гарантией того, обрели ли вы что-то реальное или нет, станут ваши собственные ощущения. </w:t>
      </w:r>
      <w:r>
        <w:rPr>
          <w:i/>
          <w:iCs/>
        </w:rPr>
        <w:t>Х\дайе+№бхйанудж*№то</w:t>
      </w:r>
      <w:r>
        <w:rPr/>
        <w:t xml:space="preserve">. Если вы действительно успешны в духовной жизни, то ваше сердце подтвердит это. А иначе вы можете убедить себя слепо двигаться в определенном направлении и разочаруетесь через некоторое время, ибо такой путь не истинный — это ложь и обман. Так много всего совершается под именем религии, например торговля. Однако это не означает, что нет подлинного духовного видения и подлинной свободы. </w:t>
      </w:r>
      <w:r>
        <w:rPr>
          <w:i/>
          <w:iCs/>
        </w:rPr>
        <w:t>Х\дайе+№бхйанудж*№то</w:t>
      </w:r>
      <w:r>
        <w:rPr/>
        <w:t xml:space="preserve"> — в конечном итоге именно ваше сердце предоставит гарантии: "Да. Это действительно то, что я желал. Я ощущаю в глубине своего сердца желание танцевать от того, что этот путь реален."</w:t>
      </w:r>
      <w:r>
        <w:br w:type="page"/>
      </w:r>
    </w:p>
    <w:p>
      <w:pPr>
        <w:pStyle w:val="Normal"/>
        <w:widowControl/>
        <w:ind w:hanging="0"/>
        <w:jc w:val="center"/>
        <w:rPr/>
      </w:pPr>
      <w:bookmarkStart w:id="2" w:name="c3"/>
      <w:bookmarkEnd w:id="2"/>
      <w:r>
        <w:rPr/>
        <w:t>Часть 3</w:t>
      </w:r>
    </w:p>
    <w:p>
      <w:pPr>
        <w:pStyle w:val="Normal"/>
        <w:widowControl/>
        <w:rPr/>
      </w:pPr>
      <w:r>
        <w:rPr/>
      </w:r>
    </w:p>
    <w:p>
      <w:pPr>
        <w:pStyle w:val="Normal"/>
        <w:widowControl/>
        <w:rPr/>
      </w:pPr>
      <w:r>
        <w:rPr/>
        <w:t xml:space="preserve">В этом мире мы известны как люди действия, эксплуатирующие материальную природу ради сбора энергии. Вся жизнь проходит в постоянных попытках накопить энергию, чтобы использовать е‰ для своих целей или запастись на будущее. Такова природа всех, кто живет здесь. Если что-то мешает этим усилиям, то считается, что обстоятельства складываются неблагоприятно, ибо препятсвуют главной задаче жизни: накапливать энергию. Однако в напоминание важности внутреннего богатства можно сказать, что наша внешняя природа не в силах причинить нам столько вреда, сколько может причинить внутренняя своей апатией к сокровищу нашего сердца: к нашей подлинной индивидуальности. Следует помнить, что вс‰, что приходит извне, не так важно, ибо оно преходяще. Даже наше тело, о котором мы думаем больше всего, неизбежно разрушится. Поэтому какой смысл накапливать так много энергии ради тела? Пробудите свою подлинную индивидуальность, что сокрыта внутри. Попытайтесь обнаружить е‰ и помочь развиться. И это возможно лишь в обществе </w:t>
      </w:r>
      <w:r>
        <w:rPr>
          <w:i/>
          <w:iCs/>
        </w:rPr>
        <w:t>с№дху</w:t>
      </w:r>
      <w:r>
        <w:rPr/>
        <w:t>, святого.</w:t>
      </w:r>
    </w:p>
    <w:p>
      <w:pPr>
        <w:pStyle w:val="Normal"/>
        <w:widowControl/>
        <w:rPr/>
      </w:pPr>
      <w:r>
        <w:rPr/>
        <w:t>Каждый день, когда мы не встречались со святым или не размышляли о внутреннем смысле жизни, прошел зря. Будьте почтительны ко всем и каждому, но никогда не забывайте о себе. Поиск самих себя это ваш главный интерес. Отвлекитесь от внешних проблем и сосредоточьтесь на сокровище своего сердца. Ищите свою внутреннюю индивидуальность и внутренний мир, где она живет. Попытайтесь обнаружить эту реальность. Возвращайтесь домой, в царство Бога. Используйте свою энергию лишь на дорогу домой, а не на скитания по чужбине, по земле смерти. Любой ценой попытайтесь вырваться из мира смерти и постоянно ищите вечную обитель. Вы житель вечного мира, и поэтому искать его — ваша судьба. Попытайтесь понять, где ваш дом и почему. Что такое домашний уют? Это родное нам место по праву рождения. Если вы задумаетесь, то поймете, что вы не дома. И великая удача придет к вам, если у вас появится стремление искать сво‰ внутреннее богатство.</w:t>
      </w:r>
    </w:p>
    <w:p>
      <w:pPr>
        <w:pStyle w:val="Normal"/>
        <w:widowControl/>
        <w:rPr/>
      </w:pPr>
      <w:r>
        <w:rPr/>
        <w:t xml:space="preserve">Попытайтесь утолить внутреннюю жажду. У нас должно быть чувство: "Я живу в этом мире, но я не удовлетворен. Как я могу обрести внутреннее удовлетворение?" Мы в нужде, но как это изменить? В настоящий момент у нас есть тело из плоти, но в доскональном знании о костях, крови или нервной системе нет необходимости. Знать о составе крови является ненужной подробностью. Наш поиск должен быть другим: "Кто я и почему страдаю? Как мне избавиться от своих проблем?" Это главный вопрос для нас, и мы должны прилагать все усилия для его разрешения. "Атх№тобрахма-джидж*№с№ — откуда я пришел? Что является основой моей жизни и каково мо‰ будущее?" Это касается не просто кого-то </w:t>
      </w:r>
      <w:r>
        <w:rPr>
          <w:lang w:val="en-US"/>
        </w:rPr>
        <w:t>êîíêðåòíî</w:t>
      </w:r>
      <w:r>
        <w:rPr/>
        <w:t>, например только меня, но всех живых существ.</w:t>
      </w:r>
    </w:p>
    <w:p>
      <w:pPr>
        <w:pStyle w:val="Normal"/>
        <w:widowControl/>
        <w:rPr/>
      </w:pPr>
      <w:r>
        <w:rPr/>
        <w:t>Правильное вопрошение приведет нас к источнику всего, тогда как попытки узнать о сотнях разных мелочей будет лишь пустой тратой сил. Согласно Священным Писаниям следует задавать такие вопросы: "Откуда я пришел? Что поддерживает во мне жизнь? Что ждет меня в будущем? Почему я несчастен и как мне заполнить внутреннюю пустоту?" Все вопросы должны быть в этом русле, а иначе это будет болезненным вопрошением, которое только запутает нас. Любопытству нет предела, поэтому следует научиться задавать правильные вопросы. И только тогда наши усилия принесут плоды, и мы не разочаруемся.</w:t>
      </w:r>
    </w:p>
    <w:p>
      <w:pPr>
        <w:pStyle w:val="Normal"/>
        <w:widowControl/>
        <w:rPr/>
      </w:pPr>
      <w:r>
        <w:rPr/>
        <w:t xml:space="preserve">Вопрошение истинно лишь когда направлено на достижение реальной цели. Поэтому не тратьте энергию понапрасну, а направьте е‰ правильно. В этот век вражды, Кали-йугу, единственной целью, способной принести нам успех в жизни, является связь со святыми и святым именем К\ш+ы — </w:t>
      </w:r>
      <w:r>
        <w:rPr>
          <w:i/>
          <w:iCs/>
        </w:rPr>
        <w:t>с№дху-са%ге к\ш+а-н№ма</w:t>
      </w:r>
      <w:r>
        <w:rPr/>
        <w:t>. Отклонившись от этого пути мы будем обмануты на каждом шагу.</w:t>
      </w:r>
    </w:p>
    <w:p>
      <w:pPr>
        <w:pStyle w:val="Heading1"/>
        <w:widowControl/>
        <w:ind w:hanging="0"/>
        <w:rPr>
          <w:i/>
          <w:i/>
          <w:iCs/>
        </w:rPr>
      </w:pPr>
      <w:r>
        <w:rPr>
          <w:i/>
          <w:iCs/>
        </w:rPr>
        <w:t>с№дху-са%ге к\ш+а-н№ма ей м№тра чай</w:t>
        <w:br/>
        <w:t>са=с№ра джините №ра кона васту н№и</w:t>
      </w:r>
    </w:p>
    <w:p>
      <w:pPr>
        <w:pStyle w:val="Normal"/>
        <w:widowControl/>
        <w:rPr/>
      </w:pPr>
      <w:r>
        <w:rPr/>
        <w:t>Ѕрё Чаитанйа Мах№прабху дал это как суть всех советов, и для нас это самое лучшее средство избавиться от всего нежелательного.</w:t>
      </w:r>
    </w:p>
    <w:p>
      <w:pPr>
        <w:pStyle w:val="Normal"/>
        <w:widowControl/>
        <w:rPr/>
      </w:pPr>
      <w:r>
        <w:rPr/>
        <w:t xml:space="preserve">Он говорил, что воспевать имя К\ш+ы вне общества святых очень трудно. Поэтому стремитесь к </w:t>
      </w:r>
      <w:r>
        <w:rPr>
          <w:i/>
          <w:iCs/>
        </w:rPr>
        <w:t>с№дху-санге</w:t>
      </w:r>
      <w:r>
        <w:rPr/>
        <w:t xml:space="preserve">. Если мы обретем связь с совершенной душой, то вс‰ станет на свои места, а цар‰м всех </w:t>
      </w:r>
      <w:r>
        <w:rPr>
          <w:i/>
          <w:iCs/>
        </w:rPr>
        <w:t>с№дху</w:t>
      </w:r>
      <w:r>
        <w:rPr/>
        <w:t xml:space="preserve"> является Гуру. Гурудев лучший из всех, кому мы можем полностью вручить себя. Назвать кого-то Гуру означает, что он способен безошибочно вести нас, а иначе как тогда мы поверим и доверимся ему, и как тогда сможем предаться ему? Гуру способен разрешить любой важный для нас вопрос. Через него будут нисходить высочайшие наставления, берущие свое начало в высочайших сферах любви. Если мы получим связь с этим возвышенным и благородным потоком, то будем бесконечно вознаграждены. Такова центральная идея.</w:t>
      </w:r>
    </w:p>
    <w:p>
      <w:pPr>
        <w:pStyle w:val="Normal"/>
        <w:widowControl/>
        <w:rPr/>
      </w:pPr>
      <w:r>
        <w:rPr/>
        <w:t>В целом, следует стремиться всегда быть в распоряжении посланников высшего, в распоряжении великих мыслителей высшего мира. Таков путь к этому высочайшему и возвышенному плану бытия. Есть множество потоков бытия разного вида и целей, приводящих как к потерям так и к приобретениям, но мы должны стремиться обрести связь с высочайшим.</w:t>
      </w:r>
    </w:p>
    <w:p>
      <w:pPr>
        <w:pStyle w:val="Normal"/>
        <w:widowControl/>
        <w:rPr/>
      </w:pPr>
      <w:r>
        <w:rPr/>
        <w:t xml:space="preserve">Следует убедиться в том, что очарование этой жизни это обман. Мы просто закрываем глаза на е‰ обратную сторону, болезненную и отвратительную. Если в двух словах, то это </w:t>
      </w:r>
      <w:r>
        <w:rPr>
          <w:i/>
          <w:iCs/>
        </w:rPr>
        <w:t>джанма</w:t>
      </w:r>
      <w:r>
        <w:rPr/>
        <w:t xml:space="preserve">, </w:t>
      </w:r>
      <w:r>
        <w:rPr>
          <w:i/>
          <w:iCs/>
        </w:rPr>
        <w:t>м\тйу</w:t>
      </w:r>
      <w:r>
        <w:rPr/>
        <w:t xml:space="preserve">, </w:t>
      </w:r>
      <w:r>
        <w:rPr>
          <w:i/>
          <w:iCs/>
        </w:rPr>
        <w:t>джар№</w:t>
      </w:r>
      <w:r>
        <w:rPr/>
        <w:t xml:space="preserve"> и </w:t>
      </w:r>
      <w:r>
        <w:rPr>
          <w:i/>
          <w:iCs/>
        </w:rPr>
        <w:t>вй№дхи</w:t>
      </w:r>
      <w:r>
        <w:rPr/>
        <w:t xml:space="preserve"> — рождение, смерть, старение и болезни. Вс‰ это делает невозможным подлинное счастье. Может ли счастье быть рядом со смертью? А угроза смерти ни на секунду не оставляет нас, так о каком очаровании жизни здесь может идти речь? Поэтому с решительностью вопрошайте о той земле, что действительно пригодна для счастливой жизни. В этот высший мир и лежит наш путь; мы не сможем долго закрывать на это глаза.</w:t>
      </w:r>
    </w:p>
    <w:p>
      <w:pPr>
        <w:pStyle w:val="Heading1"/>
        <w:widowControl/>
        <w:ind w:hanging="0"/>
        <w:rPr/>
      </w:pPr>
      <w:r>
        <w:rPr>
          <w:i/>
          <w:iCs/>
        </w:rPr>
        <w:t>яд гатв№ на нивартанте, тад дх№ма парама= мама</w:t>
        <w:br/>
        <w:t xml:space="preserve">                                                          </w:t>
      </w:r>
      <w:r>
        <w:rPr/>
        <w:t>(Бг. 15.6)</w:t>
      </w:r>
    </w:p>
    <w:p>
      <w:pPr>
        <w:pStyle w:val="Normal"/>
        <w:widowControl/>
        <w:rPr/>
      </w:pPr>
      <w:r>
        <w:rPr/>
        <w:t>В Ѕрёмад Бхагавад-гёте К\ш+а говорит: "То место, откуда ты уже никогда не вернешься в этот мир смерти, и есть Моя высшая обитель."</w:t>
      </w:r>
    </w:p>
    <w:p>
      <w:pPr>
        <w:pStyle w:val="Heading1"/>
        <w:widowControl/>
        <w:ind w:hanging="0"/>
        <w:rPr/>
      </w:pPr>
      <w:r>
        <w:rPr>
          <w:i/>
          <w:iCs/>
        </w:rPr>
        <w:t>№</w:t>
      </w:r>
      <w:r>
        <w:rPr>
          <w:i/>
          <w:iCs/>
        </w:rPr>
        <w:t>брахма-бхуван№л лок№Ї, пунар №вартино 'рджуна</w:t>
        <w:br/>
        <w:t>м№м упетйа ту каунтейа, пунар дж№нма на видяте</w:t>
        <w:br/>
        <w:t xml:space="preserve">       </w:t>
      </w:r>
      <w:r>
        <w:rPr/>
        <w:t xml:space="preserve">                                                    (Бг.8.16)</w:t>
      </w:r>
    </w:p>
    <w:p>
      <w:pPr>
        <w:pStyle w:val="Normal"/>
        <w:widowControl/>
        <w:rPr/>
      </w:pPr>
      <w:r>
        <w:rPr/>
        <w:t>Он наставляет Арджуну: "Лишь в Моем мире возможно постоянство, тогда как все дела этого мира, даже положение царя, не более чем сон. Если ты хочешь пробудиться от этой жизни во сне и войти в реальность, то измени себя согласно идеалам высшего мира, какими бы возвышенными они не были. Только тогда ты выйдешь из под власти смерти. Направь свою энергию на обретение чего-то постоянного. В настоящий момент ты живешь ради того, что может исчезнуть через мгновение. Поэтому все твои усилия бессмысленны."</w:t>
      </w:r>
    </w:p>
    <w:p>
      <w:pPr>
        <w:pStyle w:val="Heading1"/>
        <w:widowControl/>
        <w:ind w:hanging="0"/>
        <w:rPr/>
      </w:pPr>
      <w:r>
        <w:rPr>
          <w:i/>
          <w:iCs/>
        </w:rPr>
        <w:t>уддхаред №тман№тм№нам, н№тм№нам авас№дает</w:t>
        <w:br/>
        <w:t>№тмаива хё №тмано бандхур, №тмаива рипур №тманаЇ</w:t>
        <w:br/>
      </w:r>
      <w:r>
        <w:rPr/>
        <w:t xml:space="preserve">                                                              (Бг. 6.5)</w:t>
      </w:r>
    </w:p>
    <w:p>
      <w:pPr>
        <w:pStyle w:val="Normal"/>
        <w:widowControl/>
        <w:rPr/>
      </w:pPr>
      <w:r>
        <w:rPr/>
        <w:t>"Все мы одновременно лучшие друзья себе и злейшие враги. Никто не способен принести нам больше вреда, сколько мы можем принести себе, когда пренебрегаем своей духовной жизнью. Но мы можем быть и самым лучшим другом себе, и никто не может нам помочь так сильно, как это можем сделать мы сами."</w:t>
      </w:r>
    </w:p>
    <w:p>
      <w:pPr>
        <w:pStyle w:val="Heading1"/>
        <w:widowControl/>
        <w:ind w:hanging="0"/>
        <w:rPr/>
      </w:pPr>
      <w:r>
        <w:rPr>
          <w:i/>
          <w:iCs/>
        </w:rPr>
        <w:t>бандхур №тм№тманас тасйа, йенаив№тм№тман№ джитаЇ</w:t>
        <w:br/>
      </w:r>
      <w:r>
        <w:rPr/>
        <w:t xml:space="preserve">                                                                 (Бг. 6.6)</w:t>
      </w:r>
    </w:p>
    <w:p>
      <w:pPr>
        <w:pStyle w:val="Normal"/>
        <w:widowControl/>
        <w:rPr/>
      </w:pPr>
      <w:r>
        <w:rPr/>
        <w:t>"Если ты можешь хоть немного контролировать себя, то не трать силы попусту, а направь их на развитие своей внутренней индивидуальности, и так ты поступишь как свой лучший друг. Но если ты отдал себя в распоряжение чувств низшего порядка, что бросают тебя в омут эксплуатации, приносящей лишь страдания, то тогда ты свой самый злейший враг. Пойми это."</w:t>
      </w:r>
    </w:p>
    <w:p>
      <w:pPr>
        <w:pStyle w:val="Heading1"/>
        <w:widowControl/>
        <w:ind w:hanging="0"/>
        <w:rPr/>
      </w:pPr>
      <w:r>
        <w:rPr>
          <w:i/>
          <w:iCs/>
        </w:rPr>
        <w:t>вим\Ўйаитад аЎеўе+а, йатхеччхаси татх№ куру</w:t>
        <w:br/>
      </w:r>
      <w:r>
        <w:rPr/>
        <w:t xml:space="preserve">                                                      (Бг. 18.63)</w:t>
      </w:r>
    </w:p>
    <w:p>
      <w:pPr>
        <w:pStyle w:val="Normal"/>
        <w:widowControl/>
        <w:rPr/>
      </w:pPr>
      <w:r>
        <w:rPr/>
        <w:t>"Попытайся понять всю глубину вышесказанного, а затем сделай правильный выбор." Человеческая жизнь очень ценна. У вас есть способность разобраться в высших понятиях, но вы можете легко потерять е‰, если волна последствий ваших поступков поместит вас в тело дерева, животного или кого-то другого. Разве вы можете с уверенностью сказать, что в следующей жизни не попадете в тело животного? Есть ли гарантии, что подобное не случится?</w:t>
      </w:r>
    </w:p>
    <w:p>
      <w:pPr>
        <w:pStyle w:val="Normal"/>
        <w:widowControl/>
        <w:rPr/>
      </w:pPr>
      <w:r>
        <w:rPr/>
        <w:t xml:space="preserve">Вовсе не так, что вся деятельность и вс‰ развитие присутствует лишь в царстве смерти. Прогресс не ограничен тьмой и невежеством, и как только вы начнете свою позитивную жизнь, то сразу ощутите, что такое настоящий прогресс. </w:t>
      </w:r>
      <w:r>
        <w:rPr>
          <w:i/>
          <w:iCs/>
        </w:rPr>
        <w:t>Х\дайе+№бхйанудж*№то</w:t>
      </w:r>
      <w:r>
        <w:rPr/>
        <w:t xml:space="preserve"> — вы услышите ответ изнутри. Он придет как одобрение вашего сердца. Вы поймете, что вас не заманили на чужбину ложной надеждой, чтобы надругаться, замучить или убить. Все сомнения исчезнут.</w:t>
      </w:r>
    </w:p>
    <w:p>
      <w:pPr>
        <w:pStyle w:val="Heading1"/>
        <w:widowControl/>
        <w:ind w:hanging="0"/>
        <w:rPr/>
      </w:pPr>
      <w:r>
        <w:rPr>
          <w:i/>
          <w:iCs/>
        </w:rPr>
        <w:t>бхактиЇ пареЎ№нубхаво вырактир</w:t>
        <w:br/>
        <w:t>анйатра чаиша трика эка-к№лаЇ</w:t>
        <w:br/>
        <w:t>прападйам№насйа ятх№ЎнатаЇ сйус</w:t>
        <w:br/>
        <w:t>туш}иЇ пуш}иЇ кшуд-ап№йо 'ну-гх№сам</w:t>
        <w:br/>
      </w:r>
      <w:r>
        <w:rPr/>
        <w:t xml:space="preserve">                                    (Бха: 11.2.42)</w:t>
      </w:r>
    </w:p>
    <w:p>
      <w:pPr>
        <w:pStyle w:val="Normal"/>
        <w:widowControl/>
        <w:rPr/>
      </w:pPr>
      <w:r>
        <w:rPr/>
        <w:t>Эта знаменитый стих из Ѕрёмад Бх№гаватам объясняет, что когда вы что-то съедаете, ваш желудок подтверждает это. Вы это ощутите непосредственно. Голод пройдет и тело наберется сил, и вместе с этим изнутри придет чувство насыщения и удовлетворения. Так и в духовной жизни есть множество симптомов, подтверждающих ваш прогресс.</w:t>
      </w:r>
    </w:p>
    <w:p>
      <w:pPr>
        <w:pStyle w:val="Normal"/>
        <w:widowControl/>
        <w:rPr/>
      </w:pPr>
      <w:r>
        <w:rPr/>
        <w:t xml:space="preserve">Сейчас у вас человеческое тело, и это время очень ценно, но если вы злоупотребите этим, то вс‰ потеряете. Ваша столь ценная энергия будет безвозвратно утеряна. </w:t>
      </w:r>
      <w:r>
        <w:rPr>
          <w:i/>
          <w:iCs/>
        </w:rPr>
        <w:t>Уттиш}хатаЇ дж№гратаЇ прапйо вар№н нибодхатаЇ</w:t>
      </w:r>
      <w:r>
        <w:rPr/>
        <w:t xml:space="preserve"> — поэтому пробуждайтесь, поднимайтесь и посвятите себя этому пути. Не просто ради себя, но и ради того, чтобы другие тоже могли начать свой путь домой, и тогда эта помощь вернется к вам в будущем.</w:t>
      </w:r>
    </w:p>
    <w:p>
      <w:pPr>
        <w:pStyle w:val="Normal"/>
        <w:widowControl/>
        <w:rPr/>
      </w:pPr>
      <w:r>
        <w:rPr/>
        <w:t>Главное это под руководством посланника высшего мира посвятить себя непрерывному служению Божественному. Тогда у нас не останется и толики времени на исполнение незначительных мирских дел. Такая позитивная занятость в обществе преданных несказанно поможет нам.</w:t>
      </w:r>
      <w:r>
        <w:br w:type="page"/>
      </w:r>
    </w:p>
    <w:p>
      <w:pPr>
        <w:pStyle w:val="Heading1"/>
        <w:widowControl/>
        <w:ind w:hanging="0"/>
        <w:rPr/>
      </w:pPr>
      <w:bookmarkStart w:id="3" w:name="c4"/>
      <w:bookmarkEnd w:id="3"/>
      <w:r>
        <w:rPr/>
        <w:t>Часть 4</w:t>
      </w:r>
    </w:p>
    <w:p>
      <w:pPr>
        <w:pStyle w:val="Normal"/>
        <w:widowControl/>
        <w:rPr/>
      </w:pPr>
      <w:r>
        <w:rPr/>
        <w:t xml:space="preserve">Внутренняя удовлетворенность наперекор окружающему миру страданий — очень ценное достояние. Она родственна миру души. Подлинная </w:t>
      </w:r>
      <w:r>
        <w:rPr>
          <w:i/>
          <w:iCs/>
        </w:rPr>
        <w:t>бхакти</w:t>
      </w:r>
      <w:r>
        <w:rPr/>
        <w:t xml:space="preserve">, преданность Богу, именуется </w:t>
      </w:r>
      <w:r>
        <w:rPr>
          <w:i/>
          <w:iCs/>
        </w:rPr>
        <w:t>ахаитукё</w:t>
      </w:r>
      <w:r>
        <w:rPr/>
        <w:t xml:space="preserve">, беспричинная. Она не имеет иной причины, кроме себя, и существует благодаря себе. Гегель также говорил, что реальность должна быть благодаря себе. Реальность это не абстракция, а живая система, существующая автономно. Она </w:t>
      </w:r>
      <w:r>
        <w:rPr>
          <w:i/>
          <w:iCs/>
        </w:rPr>
        <w:t>№нади</w:t>
      </w:r>
      <w:r>
        <w:rPr/>
        <w:t xml:space="preserve"> и </w:t>
      </w:r>
      <w:r>
        <w:rPr>
          <w:i/>
          <w:iCs/>
        </w:rPr>
        <w:t>ахаитукё</w:t>
      </w:r>
      <w:r>
        <w:rPr/>
        <w:t xml:space="preserve">, вечная и несозданная никем. Причиной </w:t>
      </w:r>
      <w:r>
        <w:rPr>
          <w:i/>
          <w:iCs/>
        </w:rPr>
        <w:t>бхакти</w:t>
      </w:r>
      <w:r>
        <w:rPr/>
        <w:t xml:space="preserve"> является она сама. Эти определения даются, чтобы помочь нам понять природу </w:t>
      </w:r>
      <w:r>
        <w:rPr>
          <w:i/>
          <w:iCs/>
        </w:rPr>
        <w:t>бхакти</w:t>
      </w:r>
      <w:r>
        <w:rPr/>
        <w:t xml:space="preserve">. Она несотворена и вечна, однако сокрыта, и должна быть обнаружена. Она присутствует в потенциальной форме. Но с внешней помощью она постепенно проявится и разовьется; подобно спящему е‰ необходимо пробудить. </w:t>
      </w:r>
      <w:r>
        <w:rPr>
          <w:i/>
          <w:iCs/>
        </w:rPr>
        <w:t>Анй№бхил№ша</w:t>
      </w:r>
      <w:r>
        <w:rPr/>
        <w:t xml:space="preserve">, </w:t>
      </w:r>
      <w:r>
        <w:rPr>
          <w:i/>
          <w:iCs/>
        </w:rPr>
        <w:t>карма</w:t>
      </w:r>
      <w:r>
        <w:rPr/>
        <w:t xml:space="preserve"> и </w:t>
      </w:r>
      <w:r>
        <w:rPr>
          <w:i/>
          <w:iCs/>
        </w:rPr>
        <w:t>дж*№на</w:t>
      </w:r>
      <w:r>
        <w:rPr/>
        <w:t xml:space="preserve"> — мимолетные желания и мотивированные устремления эксплуатировать или отречься, погрузившись в безразличие, это е‰ покрытие. Если мы удалим эти покровы, то </w:t>
      </w:r>
      <w:r>
        <w:rPr>
          <w:i/>
          <w:iCs/>
        </w:rPr>
        <w:t>бхакти</w:t>
      </w:r>
      <w:r>
        <w:rPr/>
        <w:t xml:space="preserve"> появится во всей своей первозданной славе.</w:t>
      </w:r>
    </w:p>
    <w:p>
      <w:pPr>
        <w:pStyle w:val="Normal"/>
        <w:widowControl/>
        <w:rPr/>
      </w:pPr>
      <w:r>
        <w:rPr/>
        <w:t xml:space="preserve">Естественная склонность и влечение к высшей истине очень родственно нам, особенно в современном веке, когда все помыслы направлены на эксплуатацию. Даже люди знания действуют как слуги эксплуатации, творя хаос. Атомная энергия и множество других научных открытий привели к великой опасности: мир может разрушиться в любой момент. Развивать подобное знание это путь к гибели. Эксплуатация всегда приводит к пагубным последствиям. Поэтому, если мы примем е‰ как главное в жизни, то результатом будет </w:t>
      </w:r>
      <w:r>
        <w:rPr>
          <w:i/>
          <w:iCs/>
        </w:rPr>
        <w:t>пралайа</w:t>
      </w:r>
      <w:r>
        <w:rPr/>
        <w:t xml:space="preserve">, </w:t>
      </w:r>
      <w:r>
        <w:rPr>
          <w:i/>
          <w:iCs/>
        </w:rPr>
        <w:t>мах№-пралайа</w:t>
      </w:r>
      <w:r>
        <w:rPr/>
        <w:t xml:space="preserve"> — уничтожение всего. Это может наступить в результате атомной войны или какой-то другой катастрофы, а потом наступит новый этап творения: рождение и смерть, рождение и смерть... Каждое существо рождается и снова умирает, и вся солнечная система также возникает и затем уничтожается, снова и снова, и этому не будет конца.</w:t>
      </w:r>
    </w:p>
    <w:p>
      <w:pPr>
        <w:pStyle w:val="Normal"/>
        <w:widowControl/>
        <w:rPr/>
      </w:pPr>
      <w:r>
        <w:rPr/>
        <w:t xml:space="preserve">Если мы хотим выйти из этого круговорота перерождений, то должны перестать полагаться на опыт внешних чувств. В Бхагавад-гёте и Упанишадах также упоминается: </w:t>
      </w:r>
      <w:r>
        <w:rPr>
          <w:i/>
          <w:iCs/>
        </w:rPr>
        <w:t>индрий№+и пар№+и №хур</w:t>
      </w:r>
      <w:r>
        <w:rPr/>
        <w:t xml:space="preserve">. Мы воспринимаем этот мир лишь благодаря чувствам. Если исчезнут глаза, уши, нос и другие чувства, то весь мир также исчезнет для нас. Поэтому в этом мире наши чувства важнее всего. Затем </w:t>
      </w:r>
      <w:r>
        <w:rPr>
          <w:i/>
          <w:iCs/>
        </w:rPr>
        <w:t>индрийебхйаЇ пара= манаЇ</w:t>
      </w:r>
      <w:r>
        <w:rPr/>
        <w:t>: ум как внутреннее чувство. Что такое ум? Это способность выбирать: "Я хочу это и не желаю того." Нам нравится то и не нравится другое, и этот отбор осуществляется умом. Это внутреннее чувство важнее всех других чувств, ибо если я углублюсь в мысли, то могу не заметить даже то, что будет происходить прямо передо мной. "Ох, я ничего не видел и не слышал. — скажу я. — Я задумался." Поэтому ум находится в центре, и более важен, нежели другие чувства.</w:t>
      </w:r>
    </w:p>
    <w:p>
      <w:pPr>
        <w:pStyle w:val="Normal"/>
        <w:widowControl/>
        <w:rPr/>
      </w:pPr>
      <w:r>
        <w:rPr/>
        <w:t xml:space="preserve">Чувства выше внешнего мира, но ум более ценен, ибо без него в остальных чувствах, подобных множеству дверей, не было бы смысла. Затем </w:t>
      </w:r>
      <w:r>
        <w:rPr>
          <w:i/>
          <w:iCs/>
        </w:rPr>
        <w:t>манасас ту пар№ буддхир</w:t>
      </w:r>
      <w:r>
        <w:rPr/>
        <w:t xml:space="preserve">: внутри нас можно проследить ещ‰ один элемент — разум, или </w:t>
      </w:r>
      <w:r>
        <w:rPr>
          <w:i/>
          <w:iCs/>
        </w:rPr>
        <w:t>буддхи</w:t>
      </w:r>
      <w:r>
        <w:rPr/>
        <w:t>. Какова его функция? Ум может пожелать понравившийся объект, но разум скажет: "Нет, нет. Это нельзя делать, ибо будет беда. Скорее сделай вот это, и ты получишь благо." Это способность принимать правильные решения, именуемая разумом, более главенствующий принцип внутри нас.</w:t>
      </w:r>
    </w:p>
    <w:p>
      <w:pPr>
        <w:pStyle w:val="Normal"/>
        <w:widowControl/>
        <w:rPr/>
      </w:pPr>
      <w:r>
        <w:rPr/>
        <w:t xml:space="preserve">Затем </w:t>
      </w:r>
      <w:r>
        <w:rPr>
          <w:i/>
          <w:iCs/>
        </w:rPr>
        <w:t>буддхер йаЇ паратас ту саЇ</w:t>
      </w:r>
      <w:r>
        <w:rPr/>
        <w:t>: то, что выше разума, это сама душа. И е‰ природа подобна свету.</w:t>
      </w:r>
    </w:p>
    <w:p>
      <w:pPr>
        <w:pStyle w:val="Normal"/>
        <w:widowControl/>
        <w:rPr/>
      </w:pPr>
      <w:r>
        <w:rPr/>
        <w:t xml:space="preserve">В Святых Писаниях приводится такой пример: облака на небе могут закрывать солнце, но сами они видны благодаря солнечному свету. Составитель Вед, Вй№садева, говорит, что </w:t>
      </w:r>
      <w:r>
        <w:rPr>
          <w:i/>
          <w:iCs/>
        </w:rPr>
        <w:t>№тм№</w:t>
      </w:r>
      <w:r>
        <w:rPr/>
        <w:t xml:space="preserve"> подобна сиянию солнца. Она как свет внутри нас, и благодаря этому свету мы ощущаем свою ментальную систему. Если этот свет убрать, то вс‰ умрет. Разум, ум и другие чувства, дающие нам знание о окружающем мире, потеряют свою значимость, если убрать этот свет. И эта </w:t>
      </w:r>
      <w:r>
        <w:rPr>
          <w:i/>
          <w:iCs/>
        </w:rPr>
        <w:t>№тм№</w:t>
      </w:r>
      <w:r>
        <w:rPr/>
        <w:t>, душа, полностью отлична от всех остальных элементов. Душа подобна частичке света, и есть также земля света — источник всех душ. Если мы проследим далее, от субъективного к сверхсубъективному, то придем к Высшей Душе, или Парам№тме. В точности, как в этом мире есть вакуум, воздух, огонь, вода, земля и камень, так и в высшем мире есть своя градация: от разума к душе, затем к Высшей Душе, затем к Сверхвысшей Душе... И эта субъективная сторона бесконечна.</w:t>
      </w:r>
    </w:p>
    <w:p>
      <w:pPr>
        <w:pStyle w:val="Normal"/>
        <w:widowControl/>
        <w:rPr/>
      </w:pPr>
      <w:r>
        <w:rPr/>
        <w:t>Теория эволюции Дарвина говорит, что вс‰ — производное материи. Согласно ей даже в утробе матери вначале развивается что-то материальное, а затем появляется сознание. Главный тезис Дарвина в том, что сознание происходит из материи. Но последователи богооткровенной истины не верят в это. Они говорят, что сознание всегда в центре, а вс‰ остальное плавает в океане сознания. Такова субъективная эволюция. Дарвин говорил о объективной эволюции, но ведические Писания говорят, что вс‰ подпадает под категорию субъективной эволюции. Как сказал один европейский философ, епископ Беркли: "Не ум в миру, а мир в уме." Если представить сознание как океан, то вс‰ остальное лишь плавает на его поверхности. И только сознание делает вс‰ возможным.</w:t>
      </w:r>
    </w:p>
    <w:p>
      <w:pPr>
        <w:pStyle w:val="Normal"/>
        <w:widowControl/>
        <w:rPr/>
      </w:pPr>
      <w:r>
        <w:rPr/>
        <w:t xml:space="preserve">Последователи Дарвина говорят, что началом всему послужили мертвые элементы. Но что такое материальный элемент? Это определенная концепция, а концепция является частью сознания. Поэтому мы утверждаем, что сознание это изначальная субстанция. Если мы говорим о первичном элементе, то прежде этого элемента всегда должно существовать сознание; а иначе, в отсутствие сознания, как возможно о чем-то утверждать? Поэтому ведическая истина определяет Брахман, всепронизывающий имперсональный аспект Абсолюта, как источник всех душ, тогда как выше души, </w:t>
      </w:r>
      <w:r>
        <w:rPr>
          <w:i/>
          <w:iCs/>
        </w:rPr>
        <w:t>№тмы</w:t>
      </w:r>
      <w:r>
        <w:rPr/>
        <w:t>, находится Высшая Душа, Парам№тм№. В материальных мирах вс‰ развитие идет в сторону тьмы, но есть и сторона света: вечный мир, где возможна счастливая жизнь, исполненная блаженства и радости.</w:t>
      </w:r>
    </w:p>
    <w:p>
      <w:pPr>
        <w:pStyle w:val="Normal"/>
        <w:widowControl/>
        <w:rPr/>
      </w:pPr>
      <w:r>
        <w:rPr/>
        <w:t>Следуя этой линии мысли мы можем понять свои обязанности, особую ценность человеческого рождения и то, как применить эти знания в жизни. Существует множество религиозных концепций, и ищущие истину будут искать способ, как привести вс‰ это к гармонии. Для этого мы проведем некоторый сравнительный анализ.</w:t>
      </w:r>
    </w:p>
    <w:p>
      <w:pPr>
        <w:pStyle w:val="Normal"/>
        <w:widowControl/>
        <w:rPr/>
      </w:pPr>
      <w:r>
        <w:rPr/>
        <w:t xml:space="preserve">В писаниях утверждается, что не следует легко менять сво‰ положение. Как пример этому командующий армией может сказать: "Ни в коем случае не покидайте свои позиции. Лучше умрите." Но когда нужны изменения, он скажет: "Вперед!" Так и святые писания говорят: "Не пытайтесь изменить то, что выпало вам согласно вашей </w:t>
      </w:r>
      <w:r>
        <w:rPr>
          <w:i/>
          <w:iCs/>
        </w:rPr>
        <w:t>карме</w:t>
      </w:r>
      <w:r>
        <w:rPr/>
        <w:t>, вашим поступкам в прошлых жизнях, иначе деградируете." Но в то же самое время, когда действительно появляется возможность что-то изменить, они говорят: "Выступайте к Абсолюту! Совершайте свой дальнейший прогресс." Так и в Бхагавад-гёте говорится: "Не расставайся легко со своим нынешним положением, приобретенным благодаря прошлым поступкам. Не оставляй его даже ценой смерти!" Но далее К\ш+а говорит:</w:t>
      </w:r>
    </w:p>
    <w:p>
      <w:pPr>
        <w:pStyle w:val="Heading1"/>
        <w:widowControl/>
        <w:ind w:hanging="0"/>
        <w:rPr>
          <w:i/>
          <w:i/>
          <w:iCs/>
        </w:rPr>
      </w:pPr>
      <w:r>
        <w:rPr>
          <w:i/>
          <w:iCs/>
        </w:rPr>
        <w:t>сарва-дхарм№н паритйаджйа, м№м эка= Ўара+а= враджа</w:t>
      </w:r>
    </w:p>
    <w:p>
      <w:pPr>
        <w:pStyle w:val="Normal"/>
        <w:widowControl/>
        <w:rPr/>
      </w:pPr>
      <w:r>
        <w:rPr/>
        <w:t>"Но когда у тебя появляется шанс сделать шаг к Центру бытия, то не останавливайтесь ни перед чем." Это революционно. Есть конституциональный и революционный пути. Революцонный путь это рискнуть всем и выступить вперед, к центральной истине, и человеческая жизнь предоставляет наилучшую возможность для этого.</w:t>
      </w:r>
    </w:p>
    <w:p>
      <w:pPr>
        <w:pStyle w:val="Normal"/>
        <w:widowControl/>
        <w:rPr/>
      </w:pPr>
      <w:r>
        <w:rPr/>
        <w:t xml:space="preserve">Лишь в человеческой жизни вы можете использовать понимание высших истин и решительность. Если вы утеряете это положение и родитесь животным или растением, то неизвестно когда снова получите тело человека и будете способны на независимые и добровольные решения. Человеческая жизнь столь ценна, что глупо тратить е‰ на то, что доступно животным: </w:t>
      </w:r>
      <w:r>
        <w:rPr>
          <w:i/>
          <w:iCs/>
        </w:rPr>
        <w:t>№хара</w:t>
      </w:r>
      <w:r>
        <w:rPr/>
        <w:t xml:space="preserve">, </w:t>
      </w:r>
      <w:r>
        <w:rPr>
          <w:i/>
          <w:iCs/>
        </w:rPr>
        <w:t>нидр№</w:t>
      </w:r>
      <w:r>
        <w:rPr/>
        <w:t xml:space="preserve">, </w:t>
      </w:r>
      <w:r>
        <w:rPr>
          <w:i/>
          <w:iCs/>
        </w:rPr>
        <w:t>бхайа</w:t>
      </w:r>
      <w:r>
        <w:rPr/>
        <w:t xml:space="preserve"> и </w:t>
      </w:r>
      <w:r>
        <w:rPr>
          <w:i/>
          <w:iCs/>
        </w:rPr>
        <w:t>маитхуна</w:t>
      </w:r>
      <w:r>
        <w:rPr/>
        <w:t xml:space="preserve"> — есть, спать, постоянно опасаться за свою жизнь и получать чувственное наслаждение. Вс‰ это доступно в любой форме жизни, будь то животное, птица, насекомое или червь, однако шанс культивировать свою духовную жизнь вы не получите больше нигде, кроме как в человеческой жизни. В обществе святых эту тему можно понять более досконально, постигнув суть жизни и навсегда порвав с миром смерти. Но если, получив человеческое рождение, вы упустите этот шанс, то это будет равносильно самоубийству.</w:t>
      </w:r>
      <w:r>
        <w:br w:type="page"/>
      </w:r>
    </w:p>
    <w:p>
      <w:pPr>
        <w:pStyle w:val="Heading1"/>
        <w:widowControl/>
        <w:ind w:hanging="0"/>
        <w:rPr/>
      </w:pPr>
      <w:bookmarkStart w:id="4" w:name="c5"/>
      <w:bookmarkEnd w:id="4"/>
      <w:r>
        <w:rPr/>
        <w:t>Часть 5</w:t>
        <w:br/>
      </w:r>
      <w:r>
        <w:rPr>
          <w:b/>
          <w:bCs/>
        </w:rPr>
        <w:t>Ѕрё Гуру и Его Милость</w:t>
      </w:r>
    </w:p>
    <w:p>
      <w:pPr>
        <w:pStyle w:val="Normal"/>
        <w:widowControl/>
        <w:rPr>
          <w:i/>
          <w:i/>
          <w:iCs/>
        </w:rPr>
      </w:pPr>
      <w:r>
        <w:rPr>
          <w:i/>
          <w:iCs/>
        </w:rPr>
        <w:t>Следующая статья Ѕрёлы Б.Р. Ѕрёдхар Дев-Госв№ми Мах№р№джа была впервые опубликована в 1934 году в журнале "The Harmonist".</w:t>
      </w:r>
    </w:p>
    <w:p>
      <w:pPr>
        <w:pStyle w:val="Normal"/>
        <w:widowControl/>
        <w:rPr>
          <w:i/>
          <w:i/>
          <w:iCs/>
        </w:rPr>
      </w:pPr>
      <w:r>
        <w:rPr>
          <w:i/>
          <w:iCs/>
        </w:rPr>
      </w:r>
    </w:p>
    <w:p>
      <w:pPr>
        <w:pStyle w:val="Normal"/>
        <w:widowControl/>
        <w:rPr/>
      </w:pPr>
      <w:r>
        <w:rPr/>
        <w:t>Человеку свойственно ошибаться. Это неизбежно для всех, ибо живое существо несовершенно. Однако никто не хочет быть несовершенным. В каждом есть неутолимое стремление к совершенству. Если бы это было не так, то желания не возникали бы совсем. Несомненно, наша склонность к совершенству слаба и ограничена, а иначе мы смогли бы сразу достичь цели. Поэтому наши ограниченные способности и стремление к совершенству создают необходимость в Гуру.</w:t>
      </w:r>
    </w:p>
    <w:p>
      <w:pPr>
        <w:pStyle w:val="Normal"/>
        <w:widowControl/>
        <w:rPr/>
      </w:pPr>
      <w:r>
        <w:rPr/>
        <w:t>Несовершенные потому и несовершенны, что нуждаются в помощи со стороны. Совершенный же не будет совершенным, если не сможет доказать Свою непогрешимость или помочь другим по Своему желанию. Поэтому указание пути к совершенству, или Абсолютной Истине, является непреложным свойством Самого Абсолюта, а божественный посланник, в ком проявляется это качество, и есть Ѕрё Гуру, или божественный наставник.</w:t>
      </w:r>
    </w:p>
    <w:p>
      <w:pPr>
        <w:pStyle w:val="Normal"/>
        <w:widowControl/>
        <w:rPr/>
      </w:pPr>
      <w:r>
        <w:rPr/>
        <w:t>Для ищущих Абсолютную Истину покорность Ѕрё Гуру неизбежна. Однако есть ряд мыслителей, которые верят в то, что если возможны научные изыскания, то почему духовное знание также не может входить в число исследуемых объектов? Таким людям неведома сама природа абсолютного знания, являющегося Абсолютным Субъектом, тогда как вс‰ остальное лишь объекты Его всеведущего взора. Для глаз невозможно понять ум; они могут получить связь с умом лишь когда ум обратится к ним. Так и наша связь с абсолютным знанием зависит главным образом от Его собственного желания. Нам лишь следует во всем полагаться на Его представителя, духовного учителя, через которого Он пожелал открыть Себя.</w:t>
      </w:r>
    </w:p>
    <w:p>
      <w:pPr>
        <w:pStyle w:val="Normal"/>
        <w:widowControl/>
        <w:rPr/>
      </w:pPr>
      <w:r>
        <w:rPr/>
        <w:t>Вс‰ человеческое общество вместе с высочайшими культурными ценностями лишь ничтожно малая часть динамического бытия Абсолюта. Как же мы надеемся постичь сверхъестественное всеведение безграничной бесконечности, отвергая непосредственный и позитивный метод откровения? Все интелектуальные гиганты показали себя пигмеями перед лицом Того, кто абсолютен, всеведущ и всемогущ, ибо Он оставляет за Собой право открываться лишь через Своего личного представителя.</w:t>
      </w:r>
    </w:p>
    <w:p>
      <w:pPr>
        <w:pStyle w:val="Normal"/>
        <w:widowControl/>
        <w:rPr/>
      </w:pPr>
      <w:r>
        <w:rPr/>
        <w:t xml:space="preserve"> </w:t>
      </w:r>
      <w:r>
        <w:rPr/>
        <w:t xml:space="preserve">Наше знание и искренность поможет нам избежать ложных представителей. Но полностью помочь себе мы не можем, так как в нынешнем состоянии мы управляемы нашей </w:t>
      </w:r>
      <w:r>
        <w:rPr>
          <w:i/>
          <w:iCs/>
        </w:rPr>
        <w:t>са=ск№рой</w:t>
      </w:r>
      <w:r>
        <w:rPr/>
        <w:t xml:space="preserve">, или характером, приобретенным в прошлом. "Птицы одного пера летят вместе". Однако, хотя мы и под властью своей внешней природы, но у нас, до определенной степени, есть свобода выбора. Особенно это касается человеческой жизни, а иначе ничего нельзя было изменить, и наказание превратилось бы в возмездие. Реальность может сама себя утвердить. Чтобы доказать свое существование свету не нужна тьма. Солнце само может установить сво‰ превосходство над другими источниками света. Для открытого и беспристрастного взора </w:t>
      </w:r>
      <w:r>
        <w:rPr>
          <w:i/>
          <w:iCs/>
        </w:rPr>
        <w:t>сад</w:t>
      </w:r>
      <w:r>
        <w:rPr/>
        <w:t xml:space="preserve"> Гуру (истинный наставник) сияет ярче всех других знатоков духовного.</w:t>
      </w:r>
    </w:p>
    <w:p>
      <w:pPr>
        <w:pStyle w:val="Normal"/>
        <w:widowControl/>
        <w:rPr/>
      </w:pPr>
      <w:r>
        <w:rPr/>
        <w:t>Ѕрё Гуру открывает себя двояко — как направляющий изнутри и как Учитель извне. Оба эти проявления Абсолюта помогают индивидуальной душе, ученику, достичь абсолютной цели. В нашем запутанном состоянии мы не в силах правильно понять наставления изнутри, и поэтому божественный Учитель это наше единственная помощь и надежда. В то же самое время лишь по милости Гуру внутри мы можем распознать истинного Учителя и предаться его святым стопам.</w:t>
      </w:r>
    </w:p>
    <w:p>
      <w:pPr>
        <w:pStyle w:val="Normal"/>
        <w:widowControl/>
        <w:rPr/>
      </w:pPr>
      <w:r>
        <w:rPr/>
        <w:t>Истинный ученик всегда должен помнить, что высочайшая духовная удача это лишь милостивый дар Абсолютного Господа, а не право, которое можно требовать или добиваться. По своей природе мы лишь восприемники милости Божьей. В связи с этим нужно ясно уяснить, что индивидуальная душа никогда не сможет стать равной Абсолютной Личности. Даже в своем освобожденном и полностью совершенном состоянии душа не будет единой с Богом. Это лжепонимание единства возникло из-за нерадивой неспособности провести различие между Абсолютной Личностью и сияющим ореолом, исходящим от Его вечной, духовной и блаженной обители. В действительности индивидуальная душа согласно своей изначальной природе есть лишь часть одной из безграничных энергий Всевышнего Господа, которая проявлена на границе материального и духовного мира, что позволяет душе быть жителем обоих этих миров. Она отлична от Абсолютного Существа и качественно, и количественно; и поэтому зависима от Его абсолютной воли. Иными словами Господь К\ш+а — господин, а индивидуальная душа, Его подчиненная частичка, слуга.</w:t>
      </w:r>
    </w:p>
    <w:p>
      <w:pPr>
        <w:pStyle w:val="Normal"/>
        <w:widowControl/>
        <w:rPr/>
      </w:pPr>
      <w:r>
        <w:rPr/>
        <w:t>Такие взаимоотношения вечны и неизмеримо благоприятны для души. Опасение рабства даже не возникнет у не‰, ибо наряду с безганичными позитивными приобретениями у нее всегда будет оставаться свобода выбора. Свобода и индивидуальность души не только не пострадают от предания Абсолютному Благу, скорее наоборот, лишь в Нем одном они будут процветать. Индивидуальные желания и свобода неразделимы с теми, кто живут в абсолютном мире, и поэтому только там вы почувствуете себя дома, подобно тому, как рыба чувствует себя уютно в воде, а животное в девственном лесу. Однако свобода Всевышней Личности, а также все Его другие качества безграничны и трансцендентны, и поэтому приводить в гармонию все относительные существа это лишь их частичное назначение.</w:t>
      </w:r>
    </w:p>
    <w:p>
      <w:pPr>
        <w:pStyle w:val="Normal"/>
        <w:widowControl/>
        <w:rPr/>
      </w:pPr>
      <w:r>
        <w:rPr/>
        <w:t>Ѕрё Гуру не подобен в точности Самому Всевышнему Господу, но он полностью представляет все Его энергии и олицетворяет всеохватывающее и исключительное служение и любовь к Господу. Как ближайший слуга Господа он уполномочен Им раскрыть заблудшим душам забытые и сокрытые желания их сердец. Гуру как божественный посланник бессмертной надежды и радости в этом бренном мире страданий. Его появление это столь благоприятное и счастливое событие для этого мира, что сравнивается с прекрасной утренней звездой, которая ведет путника, потерявшегося в пустыне. Нежное прикосновение милостивой руки Ѕрё Гуру иссушит поток слез из плачущих глаз. Патриот или альтруист лишь усугубляет проблему своими неистовыми и бесполезными усилиями облегчить глубоко укоренившуюся боль страждущей души, в точности как невежественный доктор ревностно пытается проаперировать неудачно попавшего ему под руку пациента. Когда же придет день, когда эта бедная душа ощутит беспричинную милость Ѕрё Гурудев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ta">
    <w:charset w:val="01"/>
    <w:family w:val="swiss"/>
    <w:pitch w:val="variable"/>
  </w:font>
  <w:font w:name="Liberation Sans">
    <w:altName w:val="Arial"/>
    <w:charset w:val="01"/>
    <w:family w:val="swiss"/>
    <w:pitch w:val="variable"/>
  </w:font>
  <w:font w:name="Arial Cyr">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6"/>
      <w:jc w:val="both"/>
    </w:pPr>
    <w:rPr>
      <w:rFonts w:ascii="Gita" w:hAnsi="Gita" w:eastAsia="Gita" w:cs="Gita"/>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120"/>
      <w:ind w:hanging="0"/>
      <w:jc w:val="center"/>
      <w:outlineLvl w:val="0"/>
    </w:pPr>
    <w:rPr>
      <w:kern w:val="2"/>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0:28:00Z</dcterms:created>
  <dc:creator>Moonman</dc:creator>
  <dc:description/>
  <dc:language>en-US</dc:language>
  <cp:lastModifiedBy>Moonman</cp:lastModifiedBy>
  <dcterms:modified xsi:type="dcterms:W3CDTF">2001-12-13T04:51:00Z</dcterms:modified>
  <cp:revision>35</cp:revision>
  <dc:subject/>
  <dc:title>ЗОВ ДОМОЙ</dc:title>
</cp:coreProperties>
</file>